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Рахматулла Нуритдинов, Абдугаффор Жабборов,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Эльвира Латыпова, Мавлюда Юлчиева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Ташкен, Узбекистан)</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ЎСМА ЎСИМЛИГИНИ БИОЛОГИК ХУСУСИЯТЛАР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u w:val="single"/>
        </w:rPr>
        <w:t>Илмий ишнинг долзарблиги</w:t>
      </w:r>
      <w:r>
        <w:rPr>
          <w:rFonts w:cs="Times New Roman" w:ascii="Times New Roman" w:hAnsi="Times New Roman"/>
          <w:sz w:val="28"/>
          <w:szCs w:val="28"/>
        </w:rPr>
        <w:t xml:space="preserve">: Ўзбекистонда маълум бўлган айрим ўсимликлар ўзининг таркибида катта ахамиятга эга булган табий кимёвий брикмалар сақлагани сабабли турли сохаларда фойдаланиб келинмоқда. Шундай ўсимликлардан бири ўсма усимлиги бўлиб у ўзида тиогликозидлар, флавоноидлар, алкалоидлар, буёқ моддалар, уруғида мой, ер устки кисми ем хашак ва гуллари асал берувчи ўсимликдир. </w:t>
      </w:r>
    </w:p>
    <w:p>
      <w:pPr>
        <w:pStyle w:val="Normal"/>
        <w:spacing w:lineRule="auto" w:line="360" w:before="0" w:after="0"/>
        <w:ind w:firstLine="567"/>
        <w:jc w:val="both"/>
        <w:rPr/>
      </w:pPr>
      <w:r>
        <w:rPr>
          <w:rFonts w:cs="Times New Roman" w:ascii="Times New Roman" w:hAnsi="Times New Roman"/>
          <w:sz w:val="28"/>
          <w:szCs w:val="28"/>
          <w:u w:val="single"/>
        </w:rPr>
        <w:t>Ишнинг мақсади</w:t>
      </w:r>
      <w:r>
        <w:rPr>
          <w:rFonts w:cs="Times New Roman" w:ascii="Times New Roman" w:hAnsi="Times New Roman"/>
          <w:sz w:val="28"/>
          <w:szCs w:val="28"/>
        </w:rPr>
        <w:t>: Ўсма ўсимлигини Тошкент вилояти шароитида ўстириб, унинг био-морфологик хусусиятларини ўрганиш. Экиб ўстирилган ўсимликлар устида фенологик кузатишлар олиб бориш.</w:t>
      </w:r>
    </w:p>
    <w:p>
      <w:pPr>
        <w:pStyle w:val="Normal"/>
        <w:spacing w:lineRule="auto" w:line="360" w:before="0" w:after="0"/>
        <w:ind w:firstLine="567"/>
        <w:jc w:val="both"/>
        <w:rPr/>
      </w:pPr>
      <w:r>
        <w:rPr>
          <w:rFonts w:cs="Times New Roman" w:ascii="Times New Roman" w:hAnsi="Times New Roman"/>
          <w:sz w:val="28"/>
          <w:szCs w:val="28"/>
          <w:u w:val="single"/>
        </w:rPr>
        <w:t>Тадқиқот услуби ва материаллари.</w:t>
      </w:r>
      <w:r>
        <w:rPr>
          <w:rFonts w:cs="Times New Roman" w:ascii="Times New Roman" w:hAnsi="Times New Roman"/>
          <w:sz w:val="28"/>
          <w:szCs w:val="28"/>
        </w:rPr>
        <w:t xml:space="preserve"> Ўсма –</w:t>
      </w:r>
      <w:r>
        <w:rPr>
          <w:rFonts w:cs="Times New Roman" w:ascii="Times New Roman" w:hAnsi="Times New Roman"/>
          <w:sz w:val="28"/>
          <w:szCs w:val="28"/>
          <w:lang w:val="en-US"/>
        </w:rPr>
        <w:t>Ysatis</w:t>
      </w:r>
      <w:r>
        <w:rPr>
          <w:rFonts w:cs="Times New Roman" w:ascii="Times New Roman" w:hAnsi="Times New Roman"/>
          <w:sz w:val="28"/>
          <w:szCs w:val="28"/>
        </w:rPr>
        <w:t xml:space="preserve"> </w:t>
      </w:r>
      <w:r>
        <w:rPr>
          <w:rFonts w:cs="Times New Roman" w:ascii="Times New Roman" w:hAnsi="Times New Roman"/>
          <w:sz w:val="28"/>
          <w:szCs w:val="28"/>
          <w:lang w:val="en-US"/>
        </w:rPr>
        <w:t>tinctori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Карамгулдошлар </w:t>
      </w:r>
      <w:r>
        <w:rPr>
          <w:rFonts w:cs="Times New Roman" w:ascii="Times New Roman" w:hAnsi="Times New Roman"/>
          <w:sz w:val="28"/>
          <w:szCs w:val="28"/>
          <w:lang w:val="en-US"/>
        </w:rPr>
        <w:t>Brassicaceae</w:t>
      </w:r>
      <w:r>
        <w:rPr>
          <w:rFonts w:cs="Times New Roman" w:ascii="Times New Roman" w:hAnsi="Times New Roman"/>
          <w:sz w:val="28"/>
          <w:szCs w:val="28"/>
        </w:rPr>
        <w:t>=</w:t>
      </w:r>
      <w:r>
        <w:rPr>
          <w:rFonts w:cs="Times New Roman" w:ascii="Times New Roman" w:hAnsi="Times New Roman"/>
          <w:sz w:val="28"/>
          <w:szCs w:val="28"/>
          <w:lang w:val="en-US"/>
        </w:rPr>
        <w:t>Cruciferae</w:t>
      </w:r>
      <w:r>
        <w:rPr>
          <w:rFonts w:cs="Times New Roman" w:ascii="Times New Roman" w:hAnsi="Times New Roman"/>
          <w:sz w:val="28"/>
          <w:szCs w:val="28"/>
        </w:rPr>
        <w:t xml:space="preserve"> оиласига мансуб бўлиб. Ўсимликни биологик хусусиятларини ўрганишда ва таърифлашда илмий тадқиқот ишларда қабул қилинган усуллардан фойдаланилди [1, с. 156]. Классификация усуллари ва аъзоларни морфологик хусусиятлари Т.А.Работнов (1978), А.Е.Гатцук [2, с. 16] ва О.В.Смирнова ва бошқалар [3, с. 58] таклиф этган терминлар асосида ишлаб чиқилди. Уруғларни ўстиришда табий шароитда пишиб етилган уруғлардан фойдаланилди. Ўзбекистон флорасида 5та тури маълум бўлиб, фaқат ўсма 2 йиллик, қолганлари бир йиллик ўт ўсимлик [4, с. 126]. Уруғларни унувчанлигини аниқлаш учун 100дан сараланган уруғлар экилди. Тажриба учун экилган уруғлардан ўсиб чиққан нихолларни табий ёмғирдан ва ёз ойларида хафтада бир марта, куз ойларида хар 10 – 15 кунда суғориб турилди. Тажрибалар Тошкент вилояти Қибрай тумани территориясида ва Тошкент фармацевтика институти тажриба участкасида олиб борилди. </w:t>
      </w:r>
    </w:p>
    <w:p>
      <w:pPr>
        <w:pStyle w:val="Normal"/>
        <w:spacing w:lineRule="auto" w:line="360" w:before="0" w:after="0"/>
        <w:ind w:firstLine="567"/>
        <w:jc w:val="both"/>
        <w:rPr/>
      </w:pPr>
      <w:r>
        <w:rPr>
          <w:rFonts w:cs="Times New Roman" w:ascii="Times New Roman" w:hAnsi="Times New Roman"/>
          <w:sz w:val="28"/>
          <w:szCs w:val="28"/>
          <w:u w:val="single"/>
        </w:rPr>
        <w:t>Натижалар:</w:t>
      </w:r>
      <w:r>
        <w:rPr>
          <w:rFonts w:cs="Times New Roman" w:ascii="Times New Roman" w:hAnsi="Times New Roman"/>
          <w:sz w:val="28"/>
          <w:szCs w:val="28"/>
        </w:rPr>
        <w:t xml:space="preserve"> 1,0 – 1,5 см да чукурликда 25 мартда, экилган уруғлардан тупроқ харорати 18-20 ºСда 30-31 мартда униб чиқиши кузатилди. Дастлабки чин барглар апрел ойини биринчи хафтасини охирги кунларида ўсиб чиқди. Апрел ва май ойларида ўсиб чиққан барглар тўп (розетка) барг хосил килди. Баргларни ўсиши май ва июн ойларида тезлашиши кузатилди ва хар бир тупта 8-15тага етди. Август ойининг бошларида (5-8) кўчатлар оралиги 10-15 см бўлганда, хар бир тупда 15-18 тагача барглар ўсиб чиқди. Уларнинг бўйи 15 – 20 см эни 4-6 см бўлиб, чўзиқ-ланцетимон баргларни хосил қилди. Барг банди кескин ажралмаган. Барг пластинкасига кўшилиб кетади. Куз ойларидаги ўсиб чиққан барглар бирмунча майдалашиб қишлаб қолади. Унумдор ерларда етиш тирилган ўсманинг бўйи октябр-ноябр ойларида 4 – 5 см дан ошмаслигни ва улардаги барглар сони 15-20 тагача бўлиши кузатилди. Иккинчи йили ўсимликларни вегетацияси бахорнинг иссиқ келишига қараб март ойининг бошларида бошланди. Март ойининг биринчи ўн кунлигининг охирида поянинг баландлиги 5-8 см ни март ойининг охирларида эса табий ёмғир сувлари хисобига поянинг зудлик билан ўсиши кузатилди. Март ойининг иккинчи ўн кунида ўсимликда гунчалаш фазаси кўзатилди. Дастлабки гуллар апрел ойининг ўрталарида, асосий пояда очиқ майдонларда гуллашни бошланиши 26-28 апрелларга  тўғри келди. Поянинг пастки қисмларида барглар йирик бўлиб узунлиги 18-20 см эни 5-6 см ни ташкил қилди. Май ойининг биринчи ўн кунлигида ён шохлар гуллаши кузатилди. Бу вақтда поянинг баландлиги 80-90 см. Сер ёмғир булган вақтларда 1 м дан юқорироқ бўлиши кузатилд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й ойининг 3-ўн кунлигида яшил рангли меваларни тўқ сиёх рангга ўтиши ва пишиб етилиши кузатил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руғлари мева қатига бирлашиб  қўзоқ мева хосил қилади. Меванинг бўйи 13-16 мм, эни 3-4 мм , чўзиқ, асоси учли ўткир, юкориги қисми доирасимон шакидла. Меванинг устки қисми майин туклар билан қопланган бўлад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шкент шароитида май ойини охирги кунлари ва июн ойининг бошларида ўсма уруғларини йиғиб олиш мумкин. 4-5 кун давомида  усимлик уруғлари очиқ хавода, салқин ерда куритиб олинади. </w:t>
      </w:r>
    </w:p>
    <w:p>
      <w:pPr>
        <w:pStyle w:val="Normal"/>
        <w:spacing w:lineRule="auto" w:line="360" w:before="0" w:after="0"/>
        <w:ind w:firstLine="567"/>
        <w:jc w:val="both"/>
        <w:rPr/>
      </w:pPr>
      <w:r>
        <w:rPr>
          <w:rFonts w:cs="Times New Roman" w:ascii="Times New Roman" w:hAnsi="Times New Roman"/>
          <w:sz w:val="28"/>
          <w:szCs w:val="28"/>
        </w:rPr>
        <w:t>Чорва мооларини боқиш мақсадида ўсимликни гуллаш ва мева хосил килиш фазаларида йиғиштириб олиб, кўк масса ёки куритилган холатда сақлаб, молларга берила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дабиётлар:</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колаева М.Г., Разумова В.Н. “Справочник по проращиванию покоящихся семян” Л.:Наука, 1985.-156 с.</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атцук Л.Е.  / / Элементы структуры жизненных форм гемаксилярных растений и биоморфологический анализ копеечника кусарникового Hedyzarum fruticosum Pall. Автореф. Канд.дисс. Л. 1970. – 16 с.  </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мирнова О.В., Загульнова Л.Б, Ермакова И.М. / / Ценопопуляция растений. М.: Сельхозгиз, 1976.- С.58.</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ая энциклопедия М.: Советская энциклопедия 1969.- С. 126.</w:t>
      </w:r>
    </w:p>
    <w:p>
      <w:pPr>
        <w:pStyle w:val="Normal"/>
        <w:spacing w:lineRule="auto" w:line="360" w:before="0" w:after="0"/>
        <w:ind w:left="1134" w:firstLine="709"/>
        <w:jc w:val="right"/>
        <w:rPr>
          <w:rFonts w:ascii="Times New Roman" w:hAnsi="Times New Roman" w:cs="Times New Roman"/>
          <w:b/>
          <w:b/>
          <w:sz w:val="28"/>
          <w:szCs w:val="28"/>
        </w:rPr>
      </w:pPr>
      <w:r>
        <w:rPr>
          <w:rFonts w:cs="Times New Roman" w:ascii="Times New Roman" w:hAnsi="Times New Roman"/>
          <w:b/>
          <w:sz w:val="28"/>
          <w:szCs w:val="28"/>
        </w:rPr>
        <w:t xml:space="preserve">Научный руководитель: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кандидат биологических наук Жабборов Абдугаффор</w:t>
      </w:r>
      <w:r>
        <w:rPr>
          <w:rFonts w:cs="Times New Roman" w:ascii="Times New Roman" w:hAnsi="Times New Roman"/>
          <w:sz w:val="28"/>
          <w:szCs w:val="28"/>
          <w:lang w:val="uk-UA"/>
        </w:rPr>
        <w:t>.</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34:00Z</dcterms:created>
  <dc:creator>Elvira</dc:creator>
  <dc:description/>
  <cp:keywords/>
  <dc:language>en-US</dc:language>
  <cp:lastModifiedBy>Admin</cp:lastModifiedBy>
  <dcterms:modified xsi:type="dcterms:W3CDTF">2014-09-28T16:11:00Z</dcterms:modified>
  <cp:revision>4</cp:revision>
  <dc:subject/>
  <dc:title/>
</cp:coreProperties>
</file>