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6"/>
        <w:jc w:val="right"/>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Анастасія Ящишина</w:t>
      </w:r>
    </w:p>
    <w:p>
      <w:pPr>
        <w:pStyle w:val="Normal"/>
        <w:widowControl w:val="false"/>
        <w:spacing w:lineRule="auto" w:line="360"/>
        <w:ind w:firstLine="566"/>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ніпро, Україна)</w:t>
      </w:r>
    </w:p>
    <w:p>
      <w:pPr>
        <w:pStyle w:val="Normal"/>
        <w:widowControl w:val="false"/>
        <w:spacing w:lineRule="auto" w:line="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360"/>
        <w:ind w:firstLine="56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РІВНЯННЯ ПРОВЕДЕННЯ ЗАНЯТЬ З ФІЗИЧНОЇ КУЛЬТУРИ У ДНІПРОПЕТРОВСЬКОМУ НАЦІОНАЛЬНОМУ УНІВЕРСИТЕТІ ІМЕНІ ОЛЕСЯ ГОНЧАРА ТА ХАРКІВСЬКОМУ НАЦІОНАЛЬНОМУ ЕКОНОМІЧНОГО УНІВЕРСИТЕТІ ІМЕНІ СЕМЕНА КУЗНЕЦЯ ПІД ЧАС ВОЄННИХ ДІЙ</w:t>
      </w:r>
    </w:p>
    <w:p>
      <w:pPr>
        <w:pStyle w:val="Normal"/>
        <w:widowControl w:val="false"/>
        <w:spacing w:lineRule="auto" w:line="360"/>
        <w:ind w:firstLine="56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Актуальність</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sz w:val="28"/>
          <w:szCs w:val="28"/>
        </w:rPr>
        <w:t>Фізичн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виховання</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є</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невід</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ємною</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частиною</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навчальної</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рограм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будь</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якого</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університету</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оскільк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воно</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сприяє</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фізичному</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здоров</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ю</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сихічному</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благополуччю</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т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соціальній</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взаємодії</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між</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студентам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Однак пандемія COVID-19 2020 року змусила багато навчальних закладів по всьому світу переосмислити спосіб проведення уроків фізичного виховання, зокрема й університети в Україні.</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відповідь на пандемію багато українських університетів перенесли заняття з фізичного виховання в онлайн, використовуючи віртуальні платформи для проведення лекцій, демонстрацій та тренувань. Це дозволило студентам продовжувати вивчати фізичну культуру, незважаючи на виклики, пов'язані з карантинними заходами.</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початку вторгнення Росії на Україну 24 лютого 2022 року, вищим навчальним закладам України довелось подовжити онлайн-навчання, проте вже у більш складних умовах, зумовлених сигналами повітряної тривоги, відключенням світла, недостатньою швидкістю Інтернету. Більшість університетів залишило схему навчання, яка була під час карантину, проте вона має деякі відмінності у різних закладах вищої освіти. </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Мета дослідження:</w:t>
      </w:r>
      <w:r>
        <w:rPr>
          <w:rFonts w:eastAsia="Times New Roman" w:cs="Times New Roman" w:ascii="Times New Roman" w:hAnsi="Times New Roman"/>
          <w:sz w:val="28"/>
          <w:szCs w:val="28"/>
        </w:rPr>
        <w:t xml:space="preserve"> виявити основні подібності та відмінності проведення занять з фізичної культури в університетах України під час воєнного стану.</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Отримані результати дослідження: </w:t>
      </w:r>
      <w:r>
        <w:rPr>
          <w:rFonts w:eastAsia="Times New Roman" w:cs="Times New Roman" w:ascii="Times New Roman" w:hAnsi="Times New Roman"/>
          <w:sz w:val="28"/>
          <w:szCs w:val="28"/>
        </w:rPr>
        <w:t xml:space="preserve">Дистанційне навчання – сукупність інформаційних технологій та методик викладання, які передбачають здобуття освіти без фізичної присутності здобувачів у навчальному закладі [6]. Сама така форма навчання стала альтернативою традиційному навчанні під час війни в Україні. </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ією з головних переваг дистанційного навчання є його гнучкість. Студенти часто можуть навчатись у власному темпі та за власним графіком, що може бути особливо корисним для тих, хто має інші зобов'язання, такі як робота чи сімейні обов'язки. Крім того, дистанційне навчання може забезпечити доступ до освіти особам, які не мали змоги відвідувати очні заняття через місцезнаходження, інвалідність чи інші фактори.</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ак дистанційне навчання також може мати недоліки. Однією з головних проблем є відсутність особистої взаємодії з викладачами та однолітками, що може ускладнити для деяких студентів збереження мотивації та залучення до навчання. Крім того, дистанційне навчання може вимагати високого рівня самодисципліни та навичок тайм-менеджменту, оскільки студенти часто несуть відповідальність за виконання робіт самостійно.</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станційне навчання також може впливати на психічне здоров'я та благополуччя студентів. Ізоляція і брак соціальної взаємодії можуть призвести до відчуття самотності і депресії, а збільшення часу, проведеного перед екраном, і сидячий спосіб життя, пов'язаний з дистанційним навчанням, можуть мати негативний вплив і на фізичне здоров'я. Саме тому фізичне виховання відіграє життєво важливу роль у житті студентів, які навчаються дистанційно.</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різняють синхронне та асинхронне дистанційне навчання. Синхронне дистанційне навчання - це режим дистанційного навчання, при якому студенти та викладачі взаємодіють в режимі реального часу [4]. Це означає, що студенти та викладачі одночасно перебувають в Інтернеті, і заняття відбувається в режимі реального часу. Синхронне дистанційне навчання часто проводиться за допомогою інструментів відеоконференцій, таких як Zoom або Microsoft Teams. У класі синхронного дистанційного навчання викладач може читати лекції наживо, вести дискусії та відповідати на запитання в режимі реального часу. Студенти також можуть взаємодіяти зі своїми одногрупниками в режимі реального часу за допомогою чату або відеоконференцій.</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синхронне дистанційне навчання - це спосіб дистанційного навчання, коли студенти та викладачі не взаємодіють в режимі реального часу [4]. Це означає, що студенти можуть отримати доступ до матеріалів курсу і навчатись у власному темпі. На заняттях асинхронного дистанційного навчання викладач проводить заздалегідь записані лекції, дискусійні форуми та завдання, які студенти можуть виконувати за власним графіком. Студенти також можуть спілкуватися зі своїми викладачами та одногрупниками за допомогою електронної пошти, форумів, соціальних мереж або інших інструментів асинхронного спілкування.</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ільшість українських університетів обирають змішане навчання, яке поєднує синхронний та асинхронний режими навчання [3]. Цей підхід дозволяє отримати більш персоналізований навчальний досвід і надає студентам безліч можливостей для взаємодії з матеріалом курсу та своїми однолітками.</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у тенденцію можна спостерігати у Дніпропетровському національному університеті імені О. Гончара. Заняття у цьому закладі відбуваються у синхронному режимі за допомогою системи Microsoft Teams. Під час занять викладачі презентують відеолекції з комплексами вправ, які розраховані на різні частини тіла, що сприяє всебічному фізичному розвитку студентів. Такі відеолекції часто супроводжуються поясненнями та рекомендаціями, як виконувати вправи безпечно та ефективно.</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зв’язку з викладачами застосовуються месенджери, які надають можливість швидко отримати відповідь на свої запитання, та електронна пошта, яка здебільшого використовується для надання студентам персоналізованих план тренувань чи відправки домашніх завдань. Надаючи студентам кілька каналів зв'язку, університет може гарантувати, що здобувачі отримують необхідну підтримку, щоб навчатися якісно навіть дистанційно.</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студентів з обмеженими можливостями ДНУ імені О. Гончара розробив індивідуальний підхід. Здобувачам дозволяється виконувати вправи, які вони можуть виконувати, не викликаючи сильної втоми чи погіршення самопочуття. Також викладачі пропонують теоретичні завдання замість фізичних нормативів. Ці завдання можуть включати вивчення принципів фізичної підготовки, впливу фізичних вправ на організм або переваг здорового способу життя. Це дозволяє учням отримати знання та розуміння концепцій фізичного виховання, навіть якщо вони не можуть брати участь у фізичній активності в тій же мірі, що і їхні однолітки.</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Дніпропетровському національному університеті імені О. Гончара нормативи часто проходять через відеозв’язок на самих заняттях. Однак університет також визнає, що деякі студенти можуть мати труднощі з доступом до відеозв'язку. У таких випадках студентам дозволяється надсилати відеозапис виконання нормативу електронною поштою.</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ож студенти ДНУ імені О. Гончара ведуть “щоденники самоконтролю” для відстеження реакції організму на фізичне навантаження під час самостійних занять. Це дає можливість молоді навчитися контролювати свій стан, помічати всі зміни та запобігати небажаним наслідкам. </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воєнний стан заняття можуть призупинятись у разі повітряної тривоги. Залежно від серйозності ситуації, онлайн-заняття можуть бути відновлені, як тільки це буде безпечно, або відкладені чи скасовані на решту дня.</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Щодо Харківського національного економічного університету імені С. Кузнеця, цей заклад користується власною системою дистанційного навчання на платформі MOODLE [5]. </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OODLE (Modular Object-Oriented Dynamic Learning Environment) - це безкоштовна, відкрита система управління навчанням, яка дозволяє викладачам створювати та проводити онлайн-курси для студентів [1]. Платформа включає різноманітні функції, такі як дискусійні форуми, вікторини, опитування та мультимедійні інструменти, які можна використовувати для створення цікавого та інтерактивного онлайн-навчання.</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ємодія між викладачами та студентами у ХНЕУ ім. С. Кузнеця відбувається такими засобами, як ПНС MOODLE, ZOOM та Google Meet. У цьому університеті також проводяться відеолекції та онлайн-тренування. Якщо немає можливості бути присутнім на занятті, студент може надіслати відео свого виконання фізичних вправ.</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більш ефективного навчання також надаються самостійні завдання з комплексами вправ та рекомендаціями. Такі завдання можуть містити відео, аудіозаписи, зображення та текстові ресурси. Окрім цього, університет сприяє отриманню теоретичних знань студентів, надаючи матеріали лекцій та інтерактивні тести у персональній навчальні системі [2].</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ХНЕУ ім. С. Кузнеця також запровадив “щоденники самоконтролю” для розвитку у студентів відповідальності за своє самопочуття та здоров’я. </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разі повітряної тривоги безпека студентів і викладачів має першорядне значення, тому якщо сигнал тривоги спрацьовує під час пари, онлайн-заняття призупиняється, для того, щоб студенти змогли спокійно перейти у безпечне місце до відбою повітряної тривоги. Після закінчення загрози заняття продовжуються.</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Висновки. </w:t>
      </w:r>
      <w:r>
        <w:rPr>
          <w:rFonts w:eastAsia="Times New Roman" w:cs="Times New Roman" w:ascii="Times New Roman" w:hAnsi="Times New Roman"/>
          <w:sz w:val="28"/>
          <w:szCs w:val="28"/>
        </w:rPr>
        <w:t xml:space="preserve">Дослідивши особливості проведення занять з фізичної культури у Дніпропетровському національному університеті імені О. Гончара та Харківському національному економічного університеті імені С. Кузнеця під час воєнних дій, можна зробити висновок, що в обох вищих навчальних закладах змішана форма навчання. Заняття проходять з використанням різних платформ, ДНУ імені О. Гончара застосовує Microsoft Teams, а ХНЕУ імені С. Кузнеця – MOODLE. Університети сприяють як теоретичному, так і практичному засвоєнню дисципліни, використовуючи такі інструменти, як онлайн-тестування, відео, аудіозаписи, зображення, презентації, текстові ресурси. </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ладачі та керівництво університетів розуміють, з якими викликами можуть зустрітися студенти під час воєнних дій, і роблять усе можливе, щоб навчання залишалось якісним, незважаючи на сьогоднішні реалії. Для цього вони підтримують постійний зв’язок із студентами через месенджери та електронну пошту, надаючи допомогу та відповідаючи на запитання, які виникають у здобувачів освіти. </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ож університети запровадили “щоденники самоконтролю”, щоб молодь могла відстежувати свій стан під час самостійних занять, тим самим сприяючи виникненню у студентів звички турбуватись про своє самопочуття.</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разі небезпеки через повітряну тривогу, в обох навчальних закладах заняття припиняються задля безпеки студентів до закінчення тривоги, і відновлюються, коли стає безпечно.</w:t>
      </w:r>
    </w:p>
    <w:p>
      <w:pPr>
        <w:pStyle w:val="Normal"/>
        <w:spacing w:lineRule="auto" w:line="360"/>
        <w:ind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к бачимо, проведення занять з фізичної культури у ДНУ імені О. Гончара та ХНЕУ імені С. Кузнеця подібне, проте все одно є відмінності. </w:t>
      </w:r>
    </w:p>
    <w:p>
      <w:pPr>
        <w:pStyle w:val="Style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2"/>
        </w:numPr>
        <w:spacing w:lineRule="auto" w:line="360"/>
        <w:ind w:left="0" w:firstLine="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out Moodle – Moodle</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Docs. Moodle</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Docs. URL: https://docs.moodle.org/27/en/About_Moodle#Built_for_learning.2C_globally (date of access: 13.04.2023).</w:t>
      </w:r>
    </w:p>
    <w:p>
      <w:pPr>
        <w:pStyle w:val="Normal"/>
        <w:numPr>
          <w:ilvl w:val="0"/>
          <w:numId w:val="2"/>
        </w:numPr>
        <w:spacing w:lineRule="auto" w:line="360"/>
        <w:ind w:left="0"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Course: </w:t>
      </w:r>
      <w:r>
        <w:rPr>
          <w:rFonts w:eastAsia="Times New Roman" w:cs="Times New Roman" w:ascii="Times New Roman" w:hAnsi="Times New Roman"/>
          <w:sz w:val="28"/>
          <w:szCs w:val="28"/>
        </w:rPr>
        <w:t>Фізичн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виховання</w:t>
      </w:r>
      <w:r>
        <w:rPr>
          <w:rFonts w:eastAsia="Times New Roman" w:cs="Times New Roman" w:ascii="Times New Roman" w:hAnsi="Times New Roman"/>
          <w:sz w:val="28"/>
          <w:szCs w:val="28"/>
          <w:lang w:val="en-US"/>
        </w:rPr>
        <w:t xml:space="preserve">. S. Kuznets KhNUE Personal Learning Systems. </w:t>
      </w:r>
      <w:r>
        <w:rPr>
          <w:rFonts w:eastAsia="Times New Roman" w:cs="Times New Roman" w:ascii="Times New Roman" w:hAnsi="Times New Roman"/>
          <w:sz w:val="28"/>
          <w:szCs w:val="28"/>
        </w:rPr>
        <w:t>URL: https://pns.hneu.edu.ua/course/view.php?id=2959#section-1 (дата звернення: 13.04.2023).</w:t>
      </w:r>
    </w:p>
    <w:p>
      <w:pPr>
        <w:pStyle w:val="Normal"/>
        <w:numPr>
          <w:ilvl w:val="0"/>
          <w:numId w:val="2"/>
        </w:numPr>
        <w:spacing w:lineRule="auto" w:line="360"/>
        <w:ind w:left="0"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nterfax-Ukraine. Більшість університетів України організують змішаний формат навчання. Інтерфакс-Україна. URL: https://interfax.com.ua/news/general/852618.html (дата звернення: 13.04.2023).</w:t>
      </w:r>
    </w:p>
    <w:p>
      <w:pPr>
        <w:pStyle w:val="Normal"/>
        <w:numPr>
          <w:ilvl w:val="0"/>
          <w:numId w:val="2"/>
        </w:numPr>
        <w:spacing w:lineRule="auto" w:line="360"/>
        <w:ind w:left="0"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віта.ua. Синхронне й асинхронне дистанційне навчання. Освіта.UA. URL: http://91.218.212.172/school/method/78950/ (дата звернення: 13.04.2023).</w:t>
      </w:r>
    </w:p>
    <w:p>
      <w:pPr>
        <w:pStyle w:val="Normal"/>
        <w:numPr>
          <w:ilvl w:val="0"/>
          <w:numId w:val="2"/>
        </w:numPr>
        <w:spacing w:lineRule="auto" w:line="360"/>
        <w:ind w:left="0" w:firstLine="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Положення про організацію оцінювання результатів навчання та якості вищої освіти із застосуванням дистанційних технологій в Харківському національному економічному університеті імені Семена Кузнеця. </w:t>
      </w:r>
      <w:r>
        <w:rPr>
          <w:rFonts w:eastAsia="Times New Roman" w:cs="Times New Roman" w:ascii="Times New Roman" w:hAnsi="Times New Roman"/>
          <w:sz w:val="28"/>
          <w:szCs w:val="28"/>
          <w:lang w:val="en-US"/>
        </w:rPr>
        <w:t>URL: https://www.hneu.edu.ua/wp-content/uploads/2020/05/Polozhennya-pro-organizatsiyu-otsinyuvannya-rezultativ-navchannya-Dyst.-tehnologiyi.pdf (date of access: 13.04.2023).</w:t>
      </w:r>
    </w:p>
    <w:p>
      <w:pPr>
        <w:pStyle w:val="Normal"/>
        <w:numPr>
          <w:ilvl w:val="0"/>
          <w:numId w:val="2"/>
        </w:numPr>
        <w:spacing w:lineRule="auto" w:line="360"/>
        <w:ind w:left="0"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ники проектів Вікімедіа. Дистанційне навчання – Вікіпедія. Вікіпедія. URL: https://uk.wikipedia.org/wiki/Дистанційне_навчання (дата звернення: 13.04.2023).</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143" w:firstLine="709"/>
        <w:jc w:val="right"/>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Науковий керівник: </w:t>
      </w:r>
    </w:p>
    <w:p>
      <w:pPr>
        <w:pStyle w:val="Normal"/>
        <w:spacing w:lineRule="auto" w:line="360"/>
        <w:ind w:right="-143" w:firstLine="709"/>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t>кандидат наук з фізичного виховання і спорту,  доцент</w:t>
      </w:r>
    </w:p>
    <w:p>
      <w:pPr>
        <w:pStyle w:val="Normal"/>
        <w:spacing w:lineRule="auto" w:line="360"/>
        <w:ind w:right="-143" w:firstLine="709"/>
        <w:jc w:val="right"/>
        <w:rPr>
          <w:rFonts w:ascii="Times New Roman" w:hAnsi="Times New Roman" w:cs="Times New Roman"/>
          <w:bCs/>
          <w:iCs/>
          <w:sz w:val="28"/>
          <w:szCs w:val="28"/>
          <w:lang w:val="uk-UA"/>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Глоба Тетяна Анатоліївна.</w:t>
      </w:r>
    </w:p>
    <w:p>
      <w:pPr>
        <w:pStyle w:val="Normal"/>
        <w:spacing w:lineRule="auto" w:line="360"/>
        <w:jc w:val="right"/>
        <w:rPr>
          <w:rFonts w:ascii="Times New Roman" w:hAnsi="Times New Roman" w:eastAsia="Times New Roman" w:cs="Times New Roman"/>
          <w:b/>
          <w:b/>
          <w:bCs/>
          <w:iCs/>
          <w:sz w:val="28"/>
          <w:szCs w:val="28"/>
          <w:lang w:val="uk-UA"/>
        </w:rPr>
      </w:pPr>
      <w:r>
        <w:rPr>
          <w:rFonts w:eastAsia="Times New Roman" w:cs="Times New Roman" w:ascii="Times New Roman" w:hAnsi="Times New Roman"/>
          <w:b/>
          <w:bCs/>
          <w:iCs/>
          <w:sz w:val="28"/>
          <w:szCs w:val="28"/>
          <w:lang w:val="uk-UA"/>
        </w:rPr>
      </w:r>
    </w:p>
    <w:sectPr>
      <w:type w:val="nextPage"/>
      <w:pgSz w:w="11906" w:h="16838"/>
      <w:pgMar w:left="1133" w:right="1133" w:gutter="0" w:header="0" w:top="1133" w:footer="0"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eastAsia="zh-CN" w:bidi="ar-SA"/>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WW8Num1z0">
    <w:name w:val="WW8Num1z0"/>
    <w:qFormat/>
    <w:rPr>
      <w:u w:val="none"/>
    </w:rPr>
  </w:style>
  <w:style w:type="character" w:styleId="Style8">
    <w:name w:val="Основной шрифт абзаца"/>
    <w:qFormat/>
    <w:rPr/>
  </w:style>
  <w:style w:type="character" w:styleId="InternetLink">
    <w:name w:val="Hyperlink"/>
    <w:rPr>
      <w:color w:val="0000FF"/>
      <w:u w:val="single"/>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Style9">
    <w:name w:val="Абзац списка"/>
    <w:basedOn w:val="Normal"/>
    <w:qFormat/>
    <w:pPr>
      <w:spacing w:lineRule="auto" w:line="256" w:before="0" w:after="160"/>
      <w:ind w:left="720" w:hanging="0"/>
      <w:contextualSpacing/>
    </w:pPr>
    <w:rPr>
      <w:rFonts w:ascii="Calibri" w:hAnsi="Calibri" w:eastAsia="Calibri" w:cs="Times New Roman"/>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5:17:00Z</dcterms:created>
  <dc:creator>cloudconvert_5</dc:creator>
  <dc:description/>
  <cp:keywords/>
  <dc:language>en-US</dc:language>
  <cp:lastModifiedBy>Admin</cp:lastModifiedBy>
  <dcterms:modified xsi:type="dcterms:W3CDTF">2023-04-28T11:46:00Z</dcterms:modified>
  <cp:revision>3</cp:revision>
  <dc:subject/>
  <dc:title/>
</cp:coreProperties>
</file>