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Євгенія Рябова</w:t>
      </w:r>
    </w:p>
    <w:p>
      <w:pPr>
        <w:pStyle w:val="Normal"/>
        <w:ind w:left="-540" w:hanging="0"/>
        <w:jc w:val="right"/>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Ізмаїл</w:t>
      </w:r>
      <w:r>
        <w:rPr>
          <w:rFonts w:cs="Times New Roman" w:ascii="Times New Roman" w:hAnsi="Times New Roman"/>
          <w:b/>
          <w:color w:val="000000"/>
          <w:sz w:val="24"/>
          <w:szCs w:val="24"/>
          <w:lang w:val="ru-RU"/>
        </w:rPr>
        <w:t>, Україна</w:t>
      </w:r>
      <w:r>
        <w:rPr>
          <w:rFonts w:cs="Times New Roman" w:ascii="Times New Roman" w:hAnsi="Times New Roman"/>
          <w:b/>
          <w:color w:val="000000"/>
          <w:sz w:val="24"/>
          <w:szCs w:val="24"/>
          <w:lang w:val="uk-UA"/>
        </w:rPr>
        <w:t xml:space="preserve">) </w:t>
      </w:r>
    </w:p>
    <w:p>
      <w:pPr>
        <w:pStyle w:val="Normal"/>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ind w:firstLine="560"/>
        <w:jc w:val="center"/>
        <w:rPr>
          <w:rFonts w:ascii="Times New Roman" w:hAnsi="Times New Roman" w:eastAsia="TimesNewRomanPS-BoldMT;Yu Gothic" w:cs="Times New Roman"/>
          <w:b/>
          <w:b/>
          <w:sz w:val="28"/>
          <w:szCs w:val="24"/>
          <w:lang w:val="uk-UA"/>
        </w:rPr>
      </w:pPr>
      <w:r>
        <w:rPr>
          <w:rFonts w:eastAsia="TimesNewRomanPS-BoldMT;Yu Gothic" w:cs="Times New Roman" w:ascii="Times New Roman" w:hAnsi="Times New Roman"/>
          <w:b/>
          <w:sz w:val="28"/>
          <w:szCs w:val="24"/>
          <w:lang w:val="uk-UA"/>
        </w:rPr>
        <w:t xml:space="preserve">ВПЛИВ ЗОВНІШНІХ ТА ВНУТРІШНІХ ФАКТОРІВ НА ОРГАНІЗАЦІЙНУ СТРУКТУРУ </w:t>
      </w:r>
    </w:p>
    <w:p>
      <w:pPr>
        <w:pStyle w:val="Normal"/>
        <w:spacing w:lineRule="auto" w:line="360"/>
        <w:ind w:firstLine="560"/>
        <w:jc w:val="center"/>
        <w:rPr>
          <w:rFonts w:ascii="Times New Roman" w:hAnsi="Times New Roman" w:eastAsia="TimesNewRomanPS-BoldMT;Yu Gothic" w:cs="Times New Roman"/>
          <w:b/>
          <w:b/>
          <w:sz w:val="28"/>
          <w:szCs w:val="24"/>
          <w:lang w:val="uk-UA"/>
        </w:rPr>
      </w:pPr>
      <w:r>
        <w:rPr>
          <w:rFonts w:eastAsia="TimesNewRomanPS-BoldMT;Yu Gothic" w:cs="Times New Roman" w:ascii="Times New Roman" w:hAnsi="Times New Roman"/>
          <w:b/>
          <w:sz w:val="28"/>
          <w:szCs w:val="24"/>
          <w:lang w:val="uk-UA"/>
        </w:rPr>
      </w:r>
    </w:p>
    <w:p>
      <w:pPr>
        <w:pStyle w:val="Normal"/>
        <w:spacing w:lineRule="auto" w:line="360"/>
        <w:ind w:firstLine="560"/>
        <w:jc w:val="both"/>
        <w:rPr/>
      </w:pPr>
      <w:r>
        <w:rPr>
          <w:rFonts w:cs="Times New Roman" w:ascii="Times New Roman" w:hAnsi="Times New Roman"/>
          <w:sz w:val="28"/>
          <w:szCs w:val="28"/>
          <w:lang w:val="ru-RU"/>
        </w:rPr>
        <w:t xml:space="preserve">Сучасний стан вітчизняної економіки характеризується складністю та невизначеністю зовнішнього середовища. За цих обставин </w:t>
      </w:r>
      <w:r>
        <w:rPr>
          <w:rFonts w:cs="Times New Roman" w:ascii="Times New Roman" w:hAnsi="Times New Roman"/>
          <w:sz w:val="28"/>
          <w:szCs w:val="28"/>
          <w:lang w:val="uk-UA"/>
        </w:rPr>
        <w:t>компанії</w:t>
      </w:r>
      <w:r>
        <w:rPr>
          <w:rFonts w:cs="Times New Roman" w:ascii="Times New Roman" w:hAnsi="Times New Roman"/>
          <w:sz w:val="28"/>
          <w:szCs w:val="28"/>
          <w:lang w:val="ru-RU"/>
        </w:rPr>
        <w:t xml:space="preserve"> стикаються з необхідністю постійно коригувати свої організаційні структури управління, щоб покращувати та підтримувати їх ефективне функціонування. Ця потреба ви</w:t>
      </w:r>
      <w:r>
        <w:rPr>
          <w:rFonts w:cs="Times New Roman" w:ascii="Times New Roman" w:hAnsi="Times New Roman"/>
          <w:sz w:val="28"/>
          <w:szCs w:val="28"/>
          <w:lang w:val="uk-UA"/>
        </w:rPr>
        <w:t>никає</w:t>
      </w:r>
      <w:r>
        <w:rPr>
          <w:rFonts w:cs="Times New Roman" w:ascii="Times New Roman" w:hAnsi="Times New Roman"/>
          <w:sz w:val="28"/>
          <w:szCs w:val="28"/>
          <w:lang w:val="ru-RU"/>
        </w:rPr>
        <w:t xml:space="preserve"> з того факту, що </w:t>
      </w:r>
      <w:r>
        <w:rPr>
          <w:rFonts w:cs="Times New Roman" w:ascii="Times New Roman" w:hAnsi="Times New Roman"/>
          <w:sz w:val="28"/>
          <w:szCs w:val="28"/>
          <w:lang w:val="uk-UA"/>
        </w:rPr>
        <w:t>компанія</w:t>
      </w:r>
      <w:r>
        <w:rPr>
          <w:rFonts w:cs="Times New Roman" w:ascii="Times New Roman" w:hAnsi="Times New Roman"/>
          <w:sz w:val="28"/>
          <w:szCs w:val="28"/>
          <w:lang w:val="ru-RU"/>
        </w:rPr>
        <w:t>, яка працює у зовнішньому середовищі, повинна задовольняти вимоги, що висуваються різними зовнішніми факторами. Внутрішні фактори також мають значний вплив на організаційну структуру. Враховуючи ці фактори, можна побудувати структуру управління, яка найкраще відповідає поточній ситуації [</w:t>
      </w:r>
      <w:r>
        <w:rPr>
          <w:rFonts w:cs="Times New Roman" w:ascii="Times New Roman" w:hAnsi="Times New Roman"/>
          <w:sz w:val="28"/>
          <w:szCs w:val="28"/>
          <w:lang w:val="uk-UA"/>
        </w:rPr>
        <w:t>1</w:t>
      </w:r>
      <w:r>
        <w:rPr>
          <w:rFonts w:cs="Times New Roman" w:ascii="Times New Roman" w:hAnsi="Times New Roman"/>
          <w:sz w:val="28"/>
          <w:szCs w:val="28"/>
          <w:lang w:val="ru-RU"/>
        </w:rPr>
        <w:t>, с</w:t>
      </w:r>
      <w:r>
        <w:rPr>
          <w:rFonts w:cs="Times New Roman" w:ascii="Times New Roman" w:hAnsi="Times New Roman"/>
          <w:sz w:val="28"/>
          <w:szCs w:val="28"/>
          <w:lang w:val="uk-UA"/>
        </w:rPr>
        <w:t>.73</w:t>
      </w:r>
      <w:r>
        <w:rPr>
          <w:rFonts w:cs="Times New Roman" w:ascii="Times New Roman" w:hAnsi="Times New Roman"/>
          <w:sz w:val="28"/>
          <w:szCs w:val="28"/>
          <w:lang w:val="ru-RU"/>
        </w:rPr>
        <w:t>-</w:t>
      </w:r>
      <w:r>
        <w:rPr>
          <w:rFonts w:cs="Times New Roman" w:ascii="Times New Roman" w:hAnsi="Times New Roman"/>
          <w:sz w:val="28"/>
          <w:szCs w:val="28"/>
          <w:lang w:val="uk-UA"/>
        </w:rPr>
        <w:t>76</w:t>
      </w:r>
      <w:r>
        <w:rPr>
          <w:rFonts w:cs="Times New Roman" w:ascii="Times New Roman" w:hAnsi="Times New Roman"/>
          <w:sz w:val="28"/>
          <w:szCs w:val="28"/>
          <w:lang w:val="ru-RU"/>
        </w:rPr>
        <w:t>].</w:t>
      </w:r>
    </w:p>
    <w:p>
      <w:pPr>
        <w:pStyle w:val="Normal"/>
        <w:spacing w:lineRule="auto" w:line="360"/>
        <w:ind w:firstLine="560"/>
        <w:jc w:val="both"/>
        <w:rPr/>
      </w:pPr>
      <w:r>
        <w:rPr>
          <w:rFonts w:cs="Times New Roman" w:ascii="Times New Roman" w:hAnsi="Times New Roman"/>
          <w:sz w:val="28"/>
          <w:szCs w:val="28"/>
          <w:lang w:val="ru-RU"/>
        </w:rPr>
        <w:t xml:space="preserve">За цих обставин </w:t>
      </w:r>
      <w:r>
        <w:rPr>
          <w:rFonts w:cs="Times New Roman" w:ascii="Times New Roman" w:hAnsi="Times New Roman"/>
          <w:sz w:val="28"/>
          <w:szCs w:val="28"/>
          <w:lang w:val="uk-UA"/>
        </w:rPr>
        <w:t>компанії</w:t>
      </w:r>
      <w:r>
        <w:rPr>
          <w:rFonts w:cs="Times New Roman" w:ascii="Times New Roman" w:hAnsi="Times New Roman"/>
          <w:sz w:val="28"/>
          <w:szCs w:val="28"/>
          <w:lang w:val="ru-RU"/>
        </w:rPr>
        <w:t xml:space="preserve"> змушені постійно аналізувати умови ведення бізнесу та визначати зони впливу різних факторів на їх структурні характеристики. Аналіз ускладнюється різноманітністю факторів зовнішнього і внутрішнього середовища, а також тим, що різні фактори різною мірою не тільки впливають на характеристики структури управління організацією</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Крім того, при побудові організаційної структури управління</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важливо враховувати можливість впливу різних факторів один на одного, причому ступінь і напрямок впливу змінюватимуться в залежності від конкретної ситуації.</w:t>
      </w:r>
    </w:p>
    <w:p>
      <w:pPr>
        <w:pStyle w:val="Normal"/>
        <w:spacing w:lineRule="auto" w:line="360"/>
        <w:ind w:firstLine="560"/>
        <w:jc w:val="both"/>
        <w:rPr/>
      </w:pPr>
      <w:r>
        <w:rPr>
          <w:rFonts w:cs="Times New Roman" w:ascii="Times New Roman" w:hAnsi="Times New Roman"/>
          <w:sz w:val="28"/>
          <w:szCs w:val="28"/>
          <w:lang w:val="ru-RU"/>
        </w:rPr>
        <w:t xml:space="preserve">Оскільки фактори організаційного планування по-різному впливають на проектування організаційної структури управління, необхідно ранжувати ці фактори з точки зору їх важливості для </w:t>
      </w:r>
      <w:r>
        <w:rPr>
          <w:rFonts w:cs="Times New Roman" w:ascii="Times New Roman" w:hAnsi="Times New Roman"/>
          <w:sz w:val="28"/>
          <w:szCs w:val="28"/>
          <w:lang w:val="uk-UA"/>
        </w:rPr>
        <w:t>компанії</w:t>
      </w:r>
      <w:r>
        <w:rPr>
          <w:rFonts w:cs="Times New Roman" w:ascii="Times New Roman" w:hAnsi="Times New Roman"/>
          <w:sz w:val="28"/>
          <w:szCs w:val="28"/>
          <w:lang w:val="ru-RU"/>
        </w:rPr>
        <w:t>, включаючи можливість суперечливих вимог. Це дозволяє скоригувати вплив цих факторів на структурні характеристики та врахувати напрямок і ступінь впливу. Фактори, що впливають на побудову організаційної структури управління, можна поділити на ті, що мають прямий вплив, і ті, що мають опосередкований вплив.</w:t>
      </w:r>
    </w:p>
    <w:p>
      <w:pPr>
        <w:pStyle w:val="Normal"/>
        <w:spacing w:lineRule="auto" w:line="360"/>
        <w:ind w:firstLine="560"/>
        <w:jc w:val="both"/>
        <w:rPr/>
      </w:pPr>
      <w:r>
        <w:rPr>
          <w:rFonts w:cs="Times New Roman" w:ascii="Times New Roman" w:hAnsi="Times New Roman"/>
          <w:sz w:val="28"/>
          <w:szCs w:val="28"/>
          <w:lang w:val="ru-RU"/>
        </w:rPr>
        <w:t xml:space="preserve">Одним із найважливіших факторів, що впливають на структуру управління, є стан навколишнього середовища. Стан навколишнього середовища визначається динамікою попиту, темпами науково-технічного прогресу, рівнем конкуренції, правовим регулюванням господарської діяльності, наявністю різноманітних ресурсів, у тому числі трудових і матеріальних, ступенем </w:t>
      </w:r>
      <w:r>
        <w:rPr>
          <w:rFonts w:cs="Times New Roman" w:ascii="Times New Roman" w:hAnsi="Times New Roman"/>
          <w:sz w:val="28"/>
          <w:szCs w:val="28"/>
          <w:lang w:val="uk-UA"/>
        </w:rPr>
        <w:t xml:space="preserve">розвитку </w:t>
      </w:r>
      <w:r>
        <w:rPr>
          <w:rFonts w:cs="Times New Roman" w:ascii="Times New Roman" w:hAnsi="Times New Roman"/>
          <w:sz w:val="28"/>
          <w:szCs w:val="28"/>
          <w:lang w:val="ru-RU"/>
        </w:rPr>
        <w:t>інфраструктур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осягнення науки і техніки впливають на організаційну структуру управління двома способами.</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під впливом науково-технічного прогресу в галузі управління в організаціях безпосередньо змінюються принципи і методи управління, а також типи організаційних структур. Але, на жаль, наукові досягнення в галузі менеджменту не завжди позитивно впливають на побудову організаційних структур. Нові методи управління та нові типи організаційних структур, можуть застосовуватися деякими керівниками. У цьому випадку навіть найсучасніші розробки можуть завдати непоправної шкоди функціонуванню організації. Це призводить до висновку, що проект організаційної структури повинен керуватися вимогами та здоровим глуздом, до факторів зовнішнього та внутрішнього середовища.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иробничий прогрес впливає на організаційні структури через зміни в технології виробництва. Зміни цих ознак можуть вплинути на виробничі та організаційні структури через реструктуризацію підприємства, появу або скорочення окремих підрозділів. Крім того, швидкі темпи науково-технічного прогресу можуть вимагати гнучкої структури управління. На параметри організаційної структури управління впливають технології, які використовуються в компанії [2].</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на технологія може прямо чи опосередковано впливати на організаційну структуру управління. Наприклад, якщо компанія займається масовим виробництвом, її організаційна структура буде характеризуватися стабільністю. Це пояснюється тим, що у випадку масового виробництва спеціалізація виробничого процесу прогресує, а продуктивність праці підвищується. Спеціалізація вимагає розробки різноманітних нормативних актів і стандартів, що означає збільшення кількості формалізованих процедур. Загальновідомо, що зміна формальних процедур займає багато часу, щоб розробити нові стандарти, правила та процедури та узгодити їх між собою та зі структурою в цілому. В результаті утворюються бюрократичні структури. Якщо організація має справу з одним продуктом, їй не потрібно розробляти стандарти, але їй потрібна гнучкість, щоб задовольнити споживчий попит, пропонуючи унікальні продукти кожному споживачеві. Крім того, технологія опосередковано впливає на організаційну структуру управління через види використовуваної сировини, матеріалів, обладнання, що використовується, а також знання та навички, необхідні для виробництва продукції за допомогою конкретних технологій. Якщо ці чинники не вимагатимуть кожен раз нових контрактів на нові види продукції, постійного підвищення кваліфікації працівників, кожного разу оновлення обладнання, ці процедури стануть формалізованими.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Якщо виробничі специфікації висувають вимоги до використовуваної сировини, такі як невеликі партії, нерегулярність попиту та різноманітність номенклатури, структура побудована органічно. Якщо виробництво продукту або надання послуг потребує залучення вузькоспеціалізованих працівників у різних галузях, їхня праця не може бути стандартизована. У одиничному виробництві зазвичай використовується обладнання загального призначення, яке може обробляти продукцію певного асортименту. Крім того, робота цього об'єкта не може бути стандартизована, тобто вона стає органічною структурою. Технологія продукту або послуги, яка використовується в організації, висуває певні вимоги до кваліфікації ключового персоналу. Якщо технологія вимагає застосування унікальних знань і навичок, організаційна структура управління буде побудована у вигляді проектів або матриць. З іншого боку, організації з великою кількістю некваліфікованих працівників змушені застосовувати різноманітні норми та стандарти, що призводить до бюрократичних структур управління. На тип використовуваної технології, а отже, і на організаційну структуру управління, впливає спосіб виробництва продукції. Для масового виробництва використовується стабільна технологія, висока стандартизація виробництва, а організаційна структура бюрократична.</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у випадку одиничного виробництва більшість процесів не можуть бути стандартизовані за таких умов, тому технологія, яка використовується для кожного виду продукту, є різною, а організаційна структура є органічною. Однак, якщо є можливість стандартизувати окремі кроки, виходить змішана структура.</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процеси тісно пов'язані з технологією продуктів і послуг як всередині організації, наприклад підготовка та прийняття рішень, так і поза організацією, наприклад збір інформації та формування іміджу організації. Тому при проектуванні організаційної структури управління необхідно враховувати потреби та вимоги щодо оптимізації каналів зв’язку.</w:t>
      </w:r>
    </w:p>
    <w:p>
      <w:pPr>
        <w:pStyle w:val="Normal"/>
        <w:spacing w:lineRule="auto" w:line="360"/>
        <w:ind w:firstLine="560"/>
        <w:jc w:val="both"/>
        <w:rPr/>
      </w:pPr>
      <w:r>
        <w:rPr>
          <w:rFonts w:cs="Times New Roman" w:ascii="Times New Roman" w:hAnsi="Times New Roman"/>
          <w:sz w:val="28"/>
          <w:szCs w:val="28"/>
          <w:lang w:val="uk-UA"/>
        </w:rPr>
        <w:t>На побудову організаційної структури також впливає продуктовий портфель компанії. Якщо ви маєте справу з одним портфелем продуктів, організаційна структура буде структурована відповідно до вимог технології виробництва даного продукту. З іншого боку, якщо портфель різноманітний і типи виробленої продукції сильно відрізняються один від одного, може бути логічним організувати структуру компанії у формі підрозділів. У цьому випадку кожен підрозділ (відділ) мав би свій тип організаційної структури управління.</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рганізаційну структуру сильно впливає стадія життєвого циклу, на якій знаходиться організація.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на початку становлення компанії, як правило, мають прості структури з мінімальною ієрархією. Для компанії в цей період були характерні нечітко визначені обов’язки, невелика кількість співробітників, які мали справу з широким колом питань, дуже низький рівень спеціалізації та відсутність чіткої формалізації процесів. Організаційна структура в цей період частише функціональна чим лінійна.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ростання організаційні структури починають розвиватися, народжуються нові зв'язки і зникають старі. Робляться спроби формалізувати окремі функції та процеси, але, незважаючи на це, структура залишається гнучкою та активно реагує на внутрішні та зовнішні вимоги та потреби. На цьому етапі починається процес оформлення структури, а потім – посадові інструкції, відомчі положення тощо. Етап дозрівання характеризується повністю розвиненою організаційною структурою управління.</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а ​​структура означає, що посадові інструкції складені, зв’язки сформовані та функції визначені настільки чітко, наскільки це дозволяє тип обраної структури управління. Однак це не означає, що організаційна структура не зміниться з цього моменту, вона може змінюватися протягом життєвого циклу організації під впливом як зовнішніх, так і внутрішніх факторів. На стадії зрілості може спостерігатися тенденція до організаційної фрагментації за рахунок диверсифікації корпоративної діяльності.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тадії насичення кардинальних змін в організаційну структуру не вносяться. Незначні організаційні зміни на цій стадії зазвичай обумовлені необхідністю звернення до факторів зовнішнього середовища, а не внутрішніми потребами самої організації. Іншими словами, на попередніх етапах життєвого циклу структурні зміни, як правило, були проактивними, реагуючи на можливості, надані середовищем, без реальних проблем, на цьому етапі вони стали реактивними тобто іде виправлення виявлених помилок. У період занепаду організаційна структура управління компанією мало змінюється. Структура на цьому етапі перевантажена жорсткою системою правил, норм і процедур. Зміни в цьому випадку сприймаються несхвально, оскільки це дуже ризиковано. В результаті компанія починає розвалюватися. У такій ситуації компанія розпадеться, якщо не буде прийнята сувора система оновлення. Компанія може бути відроджена, але для цього необхідно докорінно змінити організаційну структуру. Зміни - це гнучке управління організацією, оскільки стандартизовані бюрократичні методи, формалізовані процедури, а також системи оцінки ефективності та винагороди, які не схильні до ризику та помилок, перешкоджають організаційним змінам, щоб вивести організацію з кризи. Важливим фактором, що впливає на побудову організаційної структури, є стратегія розвитку організації. Формування організаційної структури управління має починатися після того, як визначено місію, основні цілі та завдання організації та сформульовано стратегію розвитку компанії [3]. Іншими словами, після зміни корпоративної стратегії необхідно змінити організаційну структуру управління. Успішне виконання сформульованої стратегії вимагає відповідної функціональної, кадрової та комунікаційної підтримки, яка лежить в основі організаційної структури управління.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компанії не буде розроблена структура, яка може реалізувати її стратегію, керівництво не може очікувати, що компанія буде добре функціонувати. Якщо ваша організаційна структура розроблена для досягнення поточних бізнес-цілей, це означає постійне коригування вашої структури відповідно до змін у цих цілях. Для організацій це означає втрату стабільного функціонування якому слід приділяти таке ж значення, як корпоративній гнучкості. На організаційну структуру управління також впливає масштаб діяльності компанії.  </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невелика організація може використовувати як органічні, так і бюрократичні організаційні структури. Однак органічна організаційна структура має найбільший сенс і має перевагу в тому, що її легше адаптувати до вимог ринкового середовища, іншими словами, вона є більш гнучкою. Ця структура приносить значні переваги з точки зору конкурентоспроможності, підвищення задоволеності клієнтів та інновацій. У міру збільшення масштабів діяльності в процесі організаційного розвитку кількість підлеглих одного керівника збільшується. Коли кількість підлеглих перевищує оптимально керований діапазон, організація повинна вводити нових менеджерів, таким чином збільшуючи кількість рівнів управління. Збільшення кількості рівнів управління означає, що комунікація всієї організації буде слабкою, тому керувати організацією може бути неможливо. Це пов’язано з тим, що інформація спотворюється під час проходження через кожен шар, частина інформації втрачається, а процес зв’язку займає неприйнятну кількість часу.</w:t>
      </w:r>
    </w:p>
    <w:p>
      <w:pPr>
        <w:pStyle w:val="Normal"/>
        <w:spacing w:lineRule="auto" w:line="36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таких проблем, організації можуть формалізувати ряд стандартних процедур, що повторюються, тим самим підвищуючи норму керованості. Це автоматично зменшує кількість рівнів ієрархії. Норми керованості також можна підвищити шляхом делегування повноважень, але це можливо не у всіх компаніях через характер діяльності організації, а отже, особисті характеристики та якості її персоналу. Іншими словами, вирішення проблеми керованості у великих організаціях полягає насамперед у формалізації діяльності. Але формалізація процедур зазвичай означає бюрократизацію організаційної структури управління. Отже, побудова організаційної структури управління є багатофакторною моделлю, яка має як елементи не лише кількісної характеристики, а й якісної. Успіх цієї моделі залежить від того, наскільки вдало обрані та інтерпретовані елементи з урахуванням середовища, в якому компанія збирається працювати.</w:t>
      </w:r>
    </w:p>
    <w:p>
      <w:pPr>
        <w:pStyle w:val="Normal"/>
        <w:spacing w:lineRule="auto" w:line="360"/>
        <w:ind w:left="-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1"/>
        </w:numPr>
        <w:tabs>
          <w:tab w:val="clear" w:pos="708"/>
          <w:tab w:val="left" w:pos="360" w:leader="none"/>
        </w:tabs>
        <w:spacing w:lineRule="auto" w:line="360"/>
        <w:ind w:left="-2" w:hanging="0"/>
        <w:jc w:val="both"/>
        <w:rPr/>
      </w:pPr>
      <w:r>
        <w:rPr>
          <w:rFonts w:cs="Times New Roman" w:ascii="Times New Roman" w:hAnsi="Times New Roman"/>
          <w:sz w:val="28"/>
          <w:szCs w:val="28"/>
          <w:lang w:val="uk-UA"/>
        </w:rPr>
        <w:t>Косач</w:t>
      </w:r>
      <w:r>
        <w:rPr>
          <w:rFonts w:cs="Times New Roman" w:ascii="Times New Roman" w:hAnsi="Times New Roman"/>
          <w:color w:val="000000"/>
          <w:sz w:val="24"/>
          <w:szCs w:val="24"/>
        </w:rPr>
        <w:t> </w:t>
      </w:r>
      <w:r>
        <w:rPr>
          <w:rFonts w:cs="Times New Roman" w:ascii="Times New Roman" w:hAnsi="Times New Roman"/>
          <w:sz w:val="28"/>
          <w:szCs w:val="28"/>
          <w:lang w:val="uk-UA"/>
        </w:rPr>
        <w:t>І. А., Ладонько Л.С., Калінько</w:t>
      </w:r>
      <w:r>
        <w:rPr>
          <w:rFonts w:cs="Times New Roman" w:ascii="Times New Roman" w:hAnsi="Times New Roman"/>
          <w:color w:val="000000"/>
          <w:sz w:val="24"/>
          <w:szCs w:val="24"/>
          <w:lang w:val="uk-UA"/>
        </w:rPr>
        <w:t xml:space="preserve"> </w:t>
      </w:r>
      <w:r>
        <w:rPr>
          <w:rFonts w:cs="Times New Roman" w:ascii="Times New Roman" w:hAnsi="Times New Roman"/>
          <w:sz w:val="28"/>
          <w:szCs w:val="28"/>
          <w:lang w:val="uk-UA"/>
        </w:rPr>
        <w:t>І.В. Ділове адміністрування: менеджмент організацій та управління змінами: навчальний посібник</w:t>
      </w:r>
      <w:r>
        <w:rPr>
          <w:rFonts w:cs="Times New Roman" w:ascii="Times New Roman" w:hAnsi="Times New Roman"/>
          <w:color w:val="000000"/>
          <w:sz w:val="24"/>
          <w:szCs w:val="24"/>
          <w:lang w:val="uk-UA"/>
        </w:rPr>
        <w:t xml:space="preserve">: </w:t>
      </w:r>
      <w:r>
        <w:rPr>
          <w:rFonts w:cs="Times New Roman" w:ascii="Times New Roman" w:hAnsi="Times New Roman"/>
          <w:sz w:val="28"/>
          <w:szCs w:val="28"/>
          <w:lang w:val="uk-UA"/>
        </w:rPr>
        <w:t xml:space="preserve">Міністерство освіти і науки України, Чернігівський державний інститут економіки і управління. – Київ : Кондор, 2015. – 216 с. </w:t>
      </w:r>
    </w:p>
    <w:p>
      <w:pPr>
        <w:pStyle w:val="Normal"/>
        <w:numPr>
          <w:ilvl w:val="0"/>
          <w:numId w:val="1"/>
        </w:numPr>
        <w:tabs>
          <w:tab w:val="clear" w:pos="708"/>
          <w:tab w:val="left" w:pos="360" w:leader="none"/>
        </w:tabs>
        <w:spacing w:lineRule="auto" w:line="360"/>
        <w:ind w:left="-2" w:hanging="0"/>
        <w:jc w:val="both"/>
        <w:rPr>
          <w:rFonts w:ascii="Times New Roman" w:hAnsi="Times New Roman" w:cs="Times New Roman"/>
          <w:sz w:val="28"/>
          <w:szCs w:val="28"/>
        </w:rPr>
      </w:pPr>
      <w:r>
        <w:rPr>
          <w:rFonts w:cs="Times New Roman" w:ascii="Times New Roman" w:hAnsi="Times New Roman"/>
          <w:sz w:val="28"/>
          <w:szCs w:val="28"/>
          <w:lang w:val="ru-RU"/>
        </w:rPr>
        <w:t xml:space="preserve">Шевченко О. С. Вдосконалення організаційної структури сучасного підприємства / О. С. Шевченко [Електронний ресурс].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Режим доступу: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p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hark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uk-UA"/>
        </w:rPr>
        <w:t xml:space="preserve"> (дата звернення 20.05.2023)</w:t>
      </w:r>
    </w:p>
    <w:p>
      <w:pPr>
        <w:pStyle w:val="Normal"/>
        <w:numPr>
          <w:ilvl w:val="0"/>
          <w:numId w:val="1"/>
        </w:numPr>
        <w:tabs>
          <w:tab w:val="clear" w:pos="708"/>
          <w:tab w:val="left" w:pos="360" w:leader="none"/>
        </w:tabs>
        <w:spacing w:lineRule="auto" w:line="360"/>
        <w:ind w:left="-2" w:hanging="0"/>
        <w:jc w:val="both"/>
        <w:rPr>
          <w:rFonts w:ascii="Times New Roman" w:hAnsi="Times New Roman" w:cs="Times New Roman"/>
          <w:color w:val="000000"/>
          <w:sz w:val="24"/>
          <w:szCs w:val="24"/>
          <w:lang w:val="ru-RU"/>
        </w:rPr>
      </w:pPr>
      <w:r>
        <w:rPr>
          <w:rFonts w:eastAsia="sans-serif;Segoe Print" w:cs="Times New Roman" w:ascii="Times New Roman" w:hAnsi="Times New Roman"/>
          <w:sz w:val="28"/>
          <w:szCs w:val="28"/>
          <w:shd w:fill="FFFFFF" w:val="clear"/>
          <w:lang w:val="ru-RU"/>
        </w:rPr>
        <w:t>Студентська бібліотека</w:t>
      </w:r>
      <w:r>
        <w:rPr>
          <w:rFonts w:eastAsia="sans-serif;Segoe Print" w:cs="sans-serif;Segoe Print" w:ascii="sans-serif;Segoe Print" w:hAnsi="sans-serif;Segoe Print"/>
          <w:sz w:val="26"/>
          <w:szCs w:val="26"/>
          <w:shd w:fill="FFFFFF" w:val="clear"/>
          <w:lang w:val="uk-UA"/>
        </w:rPr>
        <w:t xml:space="preserve"> </w:t>
      </w:r>
      <w:r>
        <w:rPr>
          <w:rFonts w:cs="Times New Roman" w:ascii="Times New Roman" w:hAnsi="Times New Roman"/>
          <w:sz w:val="28"/>
          <w:szCs w:val="28"/>
          <w:lang w:val="ru-RU"/>
        </w:rPr>
        <w:t xml:space="preserve">[Електронний ресурс].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Режим доступу</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bukli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books</w:t>
        </w:r>
        <w:r>
          <w:rPr>
            <w:rStyle w:val="InternetLink"/>
            <w:rFonts w:cs="Times New Roman" w:ascii="Times New Roman" w:hAnsi="Times New Roman"/>
            <w:sz w:val="28"/>
            <w:szCs w:val="28"/>
            <w:lang w:val="ru-RU"/>
          </w:rPr>
          <w:t>/32066/</w:t>
        </w:r>
        <w:r>
          <w:rPr>
            <w:rStyle w:val="InternetLink"/>
            <w:rFonts w:cs="Times New Roman" w:ascii="Times New Roman" w:hAnsi="Times New Roman"/>
            <w:sz w:val="28"/>
            <w:szCs w:val="28"/>
            <w:u w:val="none"/>
            <w:lang w:val="uk-UA"/>
          </w:rPr>
          <w:t xml:space="preserve"> </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дата звернення 26.05.2023)</w:t>
      </w:r>
    </w:p>
    <w:p>
      <w:pPr>
        <w:pStyle w:val="Normal"/>
        <w:ind w:left="-54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540" w:hanging="0"/>
        <w:jc w:val="right"/>
        <w:rPr/>
      </w:pPr>
      <w:r>
        <w:rPr>
          <w:rFonts w:cs="Times New Roman" w:ascii="Times New Roman" w:hAnsi="Times New Roman"/>
          <w:b/>
          <w:color w:val="000000"/>
          <w:sz w:val="24"/>
          <w:szCs w:val="24"/>
          <w:lang w:val="uk-UA"/>
        </w:rPr>
        <w:t>Науковий керівник:</w:t>
      </w:r>
      <w:r>
        <w:rPr>
          <w:rFonts w:cs="Times New Roman" w:ascii="Times New Roman" w:hAnsi="Times New Roman"/>
          <w:color w:val="000000"/>
          <w:sz w:val="24"/>
          <w:szCs w:val="24"/>
          <w:lang w:val="uk-UA"/>
        </w:rPr>
        <w:t xml:space="preserve"> </w:t>
      </w:r>
    </w:p>
    <w:p>
      <w:pPr>
        <w:pStyle w:val="Normal"/>
        <w:ind w:left="-540" w:hanging="0"/>
        <w:jc w:val="right"/>
        <w:rPr/>
      </w:pPr>
      <w:r>
        <w:rPr>
          <w:rFonts w:cs="Times New Roman" w:ascii="Times New Roman" w:hAnsi="Times New Roman"/>
          <w:color w:val="000000"/>
          <w:sz w:val="24"/>
          <w:szCs w:val="24"/>
          <w:lang w:val="uk-UA"/>
        </w:rPr>
        <w:t>доктор економічних наук Меркулов Микола Миколайович.</w:t>
      </w:r>
    </w:p>
    <w:p>
      <w:pPr>
        <w:pStyle w:val="Normal"/>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ËÎÌå" w:cs="Times New Roman"/>
      <w:color w:val="auto"/>
      <w:sz w:val="20"/>
      <w:szCs w:val="20"/>
      <w:lang w:val="en-US" w:eastAsia="zh-CN"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i.kharkov.ua./" TargetMode="External"/><Relationship Id="rId3" Type="http://schemas.openxmlformats.org/officeDocument/2006/relationships/hyperlink" Target="https://buklib.net/books/320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33:00Z</dcterms:created>
  <dc:creator>Lenovo</dc:creator>
  <dc:description/>
  <cp:keywords/>
  <dc:language>en-US</dc:language>
  <cp:lastModifiedBy>Admin</cp:lastModifiedBy>
  <dcterms:modified xsi:type="dcterms:W3CDTF">2023-05-31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3BE528E88488A8D6ED397FC82C072</vt:lpwstr>
  </property>
  <property fmtid="{D5CDD505-2E9C-101B-9397-08002B2CF9AE}" pid="3" name="KSOProductBuildVer">
    <vt:lpwstr>1049-11.2.0.11537</vt:lpwstr>
  </property>
</Properties>
</file>