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-360" w:right="357" w:firstLine="709"/>
        <w:jc w:val="right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lang w:val="uk-UA"/>
        </w:rPr>
        <w:t>Григорій Десятник</w:t>
      </w:r>
    </w:p>
    <w:p>
      <w:pPr>
        <w:pStyle w:val="Normal"/>
        <w:widowControl w:val="false"/>
        <w:spacing w:lineRule="auto" w:line="360"/>
        <w:ind w:left="-360" w:right="357" w:firstLine="709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 (Київ, Україна)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ТОДИЧНІ ЗАСАДИ СУЧАСНОЇ ЕКРАННОЇ ПЕДАГОГІКИ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стійне вдосконалення навчальних планів, їх пристосування до вимог професійної діяльності – об′єктивний процес удосконалення системи освіти у вищій школі.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йважливішим це є при підготовці фахівців творчих професій, адже ця галузь педагогіки значною мірою являє собою комплекс своєрідних авторських шкіл. 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 само, як не можуть бути ідентичними різні екранні твори, так і не можуть бути уніфікованими їх творці. У кожного з них глибоко індивідуальні, лише їм властиві методи розкриття власного творчого задуму, засоби переконання творчих побратимів, роботи з учасниками зйомок. Природно, що такі ж риси власної індивідуальності вони переносять і до педагогічної творчості, спираючись при цьому на власний творчий досвід, на здобутки тієї екранної школи, вихованцями якої вони самі є. 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няття комплексності дисциплін безумовно повинно неначе освячуватись різнобічним творчим, педагогічним, науковим, культурним, духовним наповненням передусім педагога, керівника своєрідної творчої майстерні. Студенти насамперед повинні саме в його особі побачити той культурний, творчо-виробничий, суспільний ідеал, на який слід рівнятися, брати за приклад подальшого життєвого і професійного зростання.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аме такими зразками Людини і Творця з великою літери в спілкуванні зі студентами виглядали такі велетні екранної педагогіки, як Олександр Довженко, Ігор Савченко, Віктор Івченко, Володимир Денисенко. То були не просто педагоги, а вчителі, вихователі. Так, цим людям були властиві і проблеми характеру і якісь особисті недоліки, але для студентів вони завжди були символом своєрідних джерел знань, інтелекту, працездатності, постійної спрямованості на творчий пошук і громадянську відповідальність митця перед народом. Природно, що навколо цих індивідуальностей формувались відповідні мистецькі й педагогічні школи, традиції.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екранній творчості, як і в будь-якій творчій діяльності, традиція є базою для виховання індивідуальностей. Саме виховання, оскільки головним завданням екранного педагога є побудувати стосовно кожного студента таку систему творчого, інтелектуального, духовного виховання, яка створить необхідні умови для його самостійного творчого зростання на основі отриманих від природи індивідуальних якостей. 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, підготовку фахівців кіно-, телемистецтва неможливо уніфікувати згідно із затвердженими навчальними планами. Кожна по-справжньому творча особистість зростає по-своєму, маючи власний стиль взаємодії зі світом.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нша справа – виховання у творчій людині справжньої, якщо потрібно, то й надзвичайно жорсткої творчої дисципліни. Це теж є важливим завданням екранних педагогів. Сучасне екранне виробництво відрізняється надзвичайно стислими термінами виробництва, жорсткими фінансовими обмеженнями. Одразу ж призвичаїти студентів не просто до творчих, а оптимально технологічних творчих рішень – важливе завдання вищої школи, яке також неможливо виконати без опанування студентом усього комплексу фундаментальних і професійних знань і навичок. Велике значення в цьому відіграють і формування у студентів широти мислення, розуміння багатоваріантності творчих рішень.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щепити розуміння цього, органічну потребу шукати технологічно найоптимальніші шляхи реалізації творчих задумів – також важливе завдання педагогів, не менш важливе, ніж виховання творчої індивідуальності, власного екранного стилю.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того, щоб виконати ці завдання є тільки один комплексний шлях – поглиблення єдності теоретичної та практичної підготовки майбутніх фахівців кіно-, телемистецтва на основі постійного виконання різноманітних практичних вправ та екранних робіт різних видів, жанрів та різного рівня складності. Особливо важливим це є в умовах вимушеного проведення навчання засобами онлайн-педагогіки.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умовах величезних обсягів телевізійного виробництва пошук креативних рішень часто-густо неможливий через стислі строки виробництва, обмеженість фінансування, жорсткі умови технологічного процесу на тому чи іншому каналі. Це змушує під час підготовки майбутніх фахівців шукати такі методи, які сформують у студентів перспективний план технологічних творчих рішень, діяльності в типових екранних ситуаціях. Мета цього процесу – напрацювання стандартних екранних рішень другорядного драматургічного матеріалу задля вивільнення творчих зусиль, зосередження на ключових, визначальних чинниках екранної творчості. 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/>
      </w:pPr>
      <w:r>
        <w:rPr>
          <w:sz w:val="28"/>
          <w:lang w:val="uk-UA"/>
        </w:rPr>
        <w:t>Для цього в сучасній екранній педагогіці накопичений певний позитивний досвід. По-перше – виконання різноманітних дво-трикадрових вправ, які моделюють багатобарвний спектр драматургічних, пластичних, звуко-зорових ситуацій. Тобто, педагог повинен виокремити поширені в практиці екранної драматургії візуально-драматургічні ситуації, звести їх до елементарного набору дій та спрямувати студентів на опанування методів творчої фіксації здавалося б елементарних дій, надаючи їм смислової\ виразності. Це власне, те саме, що акторські етюди, з яких надалі може бути утворений цілісний пкторський образ.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/>
      </w:pPr>
      <w:r>
        <w:rPr>
          <w:sz w:val="28"/>
          <w:lang w:val="uk-UA"/>
        </w:rPr>
        <w:t xml:space="preserve">По-друге – напрацювання побудови численних типових мізансцен і майстерності їх зйомки. Цей метод є найпоширенішим способом підготовки в численних кіношколах Заходу, розрахованих на нетривале суто спеціалізоване навчання з наступним набуттям професіонального досвіду безпосередньо в системі кіно-, телевиробництва. 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жна з цих шкіл має власні привабливі боки і створює умови для саморозкриття окремих творчих особистостей. Однак жодна з цих методик не може замінити потреби підготовки універсальних фахівців величезної армії кіно-, телемитців, які повинні працювати в реальних умовах постійно різного жанрового арсеналу сучасного телебачення і телевізійного кіно. 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аме тому для вищої школи найпершим спрямуванням студентів є робота з практичного опанування властивих телебаченню стандартних жанрових форм: інформаційного сюжету, репортажу, інтерв′ю тощо. 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ов′язкові завдання є базисом для подальшого пошуку, розвитку власної творчої індивідуальності. Під час реалізації перших екранних творів найпростіших екранних форм студенти оволодівають не тільки навичками роботи в обраній спеціальності, але й найефективніше опановують суміжні екранні професії, почасти виконуючи самостійно весь комплекс творчо-технологічних процесів екранної творчості.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е безумовний плюс малих екранних форм. З другого боку, є доцільним з перших же кроків самостійної творчості спрямовувати студентів до колективної праці.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вички колективної роботи, уміння залучити до створення екранних творів однодумців, пошук методів згуртування навколо своєї творчої ідеї першого маленького колективу – не тільки крок до професійного становлення, але й важливий етап формування індивідуального організаційно-виробничого стилю майбутніх фахівців. Адже сучасне телевізійне і кіновиробництво – передусім високотехнологічний процес, який об′єднує зусилля не просто багатьох фахівців, а дуже часто людей, які зустрічаються у спільній роботі лише один раз. Згуртувати такий колектив, спрямувати в потрібному напрямку, творити умови для збереження власної творчої індивідуальності – важливе завдання, якого теж треба вчити у вищій школі.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ле, зрозуміло, що опанувати дійсно комплексний підхід до екранної творчості, зрозуміти об′єктивну важливість усього комплексу навчальних дисциплін у межах малих форм інформаційного телебачення нереально. Зробити це студент здатний лише в процесі практичної реалізації більш-менш значимих авторських жанрових форм. 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ормою цього опанування є курсові та бакалаврські роботи. 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цьому етапі підготовки дуже важливо забезпечити в студентів глибоке розуміння жанрової природи екранної творчості, завдань, особливостей, специфічних драматургічних і виражальних засобів кожного з жанрів, серед яких студенти повинні обрати найорганічніший для їхньої творчої індивідуальності.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левізійна програма, яка складається з окремих сюжетів, поєднаних коментарем ведучих, документальний, пізнавальний або ігровий фільм, серія відеокліпів, серед них музичних, або в жанрі соціальної реклами – основний діапазон видів і жанрів, здатний задовольнити прагнення майже кожного студента до повноцінного творчого самовияву.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жливе завдання педагогів – безпомилково визначити здатність студента до створення екранного твору саме в обраному ним жанрі. Слід розуміти, що простого бажання замало. Дуже часто студенти ухвалюють рішення щодо видового і жанрового спрямування суб´єктивно, без достатньої оцінки своїх можливостей і характеру обдарування. Наслідком може стати творча поразка і зневіра у власних здібностях. 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му затвердження виду, жанру і теми курсових і бакалаврської роботи, а також подальший ретельний контроль за її виконанням повинні бути важливим комплексним педагогічним актом.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аме під час виконання звітних екранних робіт педагогам слід постійно наголошувати на необхідності глибокого опанування не тільки суто фахових, але й загальноосвітніх дисциплін, не кажучи вже про оволодіння знаннями й навичками з комплексу суміжних фахових дисциплін.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е одна важлива форма комплексної підготовки фахівців з кіно-, телемистецтва – профільні переглядові семінари. Уміння аналізувати екранні твори та висловлювати власну думку з усього комплексу їхніх творчих чинників, взаємопов′язаності екранних творів із суспільною реальністю об′єктивно формує у студентів розуміння комплексності професії, важливість творчої взаємодії, взаємопроникнення різних професійних компонентів екранної творчості.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ховання такого розуміння, формування здатності до плідної колективної праці всіх представників різних екранних професій на єдиний кінцевий результат, визначений драматургічним і режисерським задумом, – важливе завдання вищої школи в галузі екранної освіти.</w:t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left="-360" w:right="357" w:firstLine="709"/>
        <w:jc w:val="both"/>
        <w:rPr/>
      </w:pPr>
      <w:r>
        <w:rPr>
          <w:lang w:val="uk-UA"/>
        </w:rPr>
        <w:tab/>
        <w:tab/>
        <w:tab/>
        <w:tab/>
        <w:tab/>
        <w:tab/>
        <w:tab/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14:54:00Z</dcterms:created>
  <dc:creator>Toshiba</dc:creator>
  <dc:description/>
  <cp:keywords/>
  <dc:language>en-US</dc:language>
  <cp:lastModifiedBy>Admin</cp:lastModifiedBy>
  <dcterms:modified xsi:type="dcterms:W3CDTF">2023-09-25T18:36:00Z</dcterms:modified>
  <cp:revision>15</cp:revision>
  <dc:subject/>
  <dc:title>Постійне вдосконалення навчальних планів, їх пристосування до вимог професійної діяльності – об′єктивний процес удосконалення системи освіти у вищій школі</dc:title>
</cp:coreProperties>
</file>