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right"/>
        <w:rPr>
          <w:b/>
          <w:b/>
          <w:sz w:val="28"/>
          <w:szCs w:val="28"/>
          <w:lang w:val="en-US"/>
        </w:rPr>
      </w:pPr>
      <w:r>
        <w:rPr>
          <w:b/>
          <w:sz w:val="28"/>
          <w:szCs w:val="28"/>
          <w:lang w:val="en-US"/>
        </w:rPr>
        <w:t>Baxtiyor Boltaboyev</w:t>
      </w:r>
    </w:p>
    <w:p>
      <w:pPr>
        <w:pStyle w:val="Normal"/>
        <w:spacing w:lineRule="auto" w:line="360"/>
        <w:ind w:firstLine="708"/>
        <w:jc w:val="right"/>
        <w:rPr>
          <w:b/>
          <w:b/>
          <w:sz w:val="28"/>
          <w:szCs w:val="28"/>
          <w:lang w:val="en-US"/>
        </w:rPr>
      </w:pPr>
      <w:r>
        <w:rPr>
          <w:b/>
          <w:sz w:val="28"/>
          <w:szCs w:val="28"/>
          <w:lang w:val="en-US"/>
        </w:rPr>
        <w:t>(Uzbekistan)</w:t>
      </w:r>
    </w:p>
    <w:p>
      <w:pPr>
        <w:pStyle w:val="Normal"/>
        <w:spacing w:lineRule="auto" w:line="360"/>
        <w:ind w:firstLine="708"/>
        <w:jc w:val="center"/>
        <w:rPr>
          <w:b/>
          <w:b/>
          <w:sz w:val="28"/>
          <w:szCs w:val="28"/>
          <w:lang w:val="en-US"/>
        </w:rPr>
      </w:pPr>
      <w:r>
        <w:rPr>
          <w:b/>
          <w:sz w:val="28"/>
          <w:szCs w:val="28"/>
          <w:lang w:val="uz-Cyrl-UZ"/>
        </w:rPr>
        <w:t>TURKISTONDA ROSSIYA IMPERIYASINING</w:t>
      </w:r>
    </w:p>
    <w:p>
      <w:pPr>
        <w:pStyle w:val="Normal"/>
        <w:spacing w:lineRule="auto" w:line="360"/>
        <w:ind w:firstLine="708"/>
        <w:jc w:val="center"/>
        <w:rPr>
          <w:b/>
          <w:b/>
          <w:sz w:val="28"/>
          <w:szCs w:val="28"/>
          <w:lang w:val="en-US"/>
        </w:rPr>
      </w:pPr>
      <w:r>
        <w:rPr>
          <w:b/>
          <w:sz w:val="28"/>
          <w:szCs w:val="28"/>
          <w:lang w:val="uz-Cyrl-UZ"/>
        </w:rPr>
        <w:t xml:space="preserve"> </w:t>
      </w:r>
      <w:r>
        <w:rPr>
          <w:b/>
          <w:color w:val="000000"/>
          <w:spacing w:val="6"/>
          <w:sz w:val="28"/>
          <w:szCs w:val="28"/>
          <w:lang w:val="uz-Cyrl-UZ"/>
        </w:rPr>
        <w:t>QISHLOQ XO’JALIGI</w:t>
      </w:r>
      <w:r>
        <w:rPr>
          <w:b/>
          <w:sz w:val="28"/>
          <w:szCs w:val="28"/>
          <w:lang w:val="uz-Cyrl-UZ"/>
        </w:rPr>
        <w:t xml:space="preserve">DA YURITGAN SIYOSATINING </w:t>
      </w:r>
    </w:p>
    <w:p>
      <w:pPr>
        <w:pStyle w:val="Normal"/>
        <w:spacing w:lineRule="auto" w:line="360"/>
        <w:ind w:firstLine="708"/>
        <w:jc w:val="center"/>
        <w:rPr>
          <w:b/>
          <w:b/>
          <w:sz w:val="28"/>
          <w:szCs w:val="28"/>
          <w:lang w:val="en-US"/>
        </w:rPr>
      </w:pPr>
      <w:r>
        <w:rPr>
          <w:b/>
          <w:sz w:val="28"/>
          <w:szCs w:val="28"/>
          <w:lang w:val="uz-Cyrl-UZ"/>
        </w:rPr>
        <w:t xml:space="preserve"> </w:t>
      </w:r>
      <w:r>
        <w:rPr>
          <w:b/>
          <w:sz w:val="28"/>
          <w:szCs w:val="28"/>
          <w:lang w:val="en-US"/>
        </w:rPr>
        <w:t xml:space="preserve"> </w:t>
      </w:r>
      <w:r>
        <w:rPr>
          <w:b/>
          <w:sz w:val="28"/>
          <w:szCs w:val="28"/>
          <w:lang w:val="uz-Cyrl-UZ"/>
        </w:rPr>
        <w:t xml:space="preserve">ASOSIY </w:t>
      </w:r>
      <w:r>
        <w:rPr>
          <w:b/>
          <w:sz w:val="28"/>
          <w:szCs w:val="28"/>
          <w:lang w:val="en-US"/>
        </w:rPr>
        <w:t xml:space="preserve">MAZMUN </w:t>
      </w:r>
      <w:r>
        <w:rPr>
          <w:b/>
          <w:sz w:val="28"/>
          <w:szCs w:val="28"/>
          <w:lang w:val="uz-Cyrl-UZ"/>
        </w:rPr>
        <w:t>MOHIYATI</w:t>
      </w:r>
    </w:p>
    <w:p>
      <w:pPr>
        <w:pStyle w:val="Normal"/>
        <w:spacing w:lineRule="auto" w:line="360"/>
        <w:ind w:firstLine="900"/>
        <w:jc w:val="both"/>
        <w:rPr>
          <w:b/>
          <w:b/>
          <w:sz w:val="28"/>
          <w:szCs w:val="28"/>
          <w:lang w:val="en-US"/>
        </w:rPr>
      </w:pPr>
      <w:r>
        <w:rPr>
          <w:b/>
          <w:sz w:val="28"/>
          <w:szCs w:val="28"/>
          <w:lang w:val="en-US"/>
        </w:rPr>
      </w:r>
    </w:p>
    <w:p>
      <w:pPr>
        <w:pStyle w:val="Normal"/>
        <w:spacing w:lineRule="auto" w:line="360"/>
        <w:ind w:firstLine="900"/>
        <w:jc w:val="both"/>
        <w:rPr/>
      </w:pPr>
      <w:r>
        <w:rPr>
          <w:sz w:val="28"/>
          <w:szCs w:val="28"/>
          <w:lang w:val="uz-Cyrl-UZ"/>
        </w:rPr>
        <w:t xml:space="preserve">Turkiston o`lkasini iqtisodini Markaz manfaatlariga to`la bo`ysundirishda bu </w:t>
      </w:r>
      <w:r>
        <w:rPr>
          <w:sz w:val="28"/>
          <w:szCs w:val="28"/>
          <w:lang w:val="en-US"/>
        </w:rPr>
        <w:t>y</w:t>
      </w:r>
      <w:r>
        <w:rPr>
          <w:sz w:val="28"/>
          <w:szCs w:val="28"/>
          <w:lang w:val="uz-Cyrl-UZ"/>
        </w:rPr>
        <w:t xml:space="preserve">erda paxta yakkaxokimligini o`rnatish muhim ahamiyat kasb etar edi. </w:t>
      </w:r>
      <w:r>
        <w:rPr>
          <w:sz w:val="28"/>
          <w:szCs w:val="28"/>
          <w:lang w:val="en-US"/>
        </w:rPr>
        <w:t xml:space="preserve">Shuning uchun </w:t>
      </w:r>
      <w:r>
        <w:rPr>
          <w:sz w:val="28"/>
          <w:szCs w:val="28"/>
          <w:lang w:val="uz-Cyrl-UZ"/>
        </w:rPr>
        <w:t>h</w:t>
      </w:r>
      <w:r>
        <w:rPr>
          <w:sz w:val="28"/>
          <w:szCs w:val="28"/>
          <w:lang w:val="en-US"/>
        </w:rPr>
        <w:t xml:space="preserve">am mustamlaka ma`muriyati </w:t>
      </w:r>
      <w:r>
        <w:rPr>
          <w:sz w:val="28"/>
          <w:szCs w:val="28"/>
          <w:lang w:val="uz-Cyrl-UZ"/>
        </w:rPr>
        <w:t xml:space="preserve">agrar soha bilan izchil shug’ullana boshladi. Turkistondagi agrar siyosatni bosh maqsadi va asosiy yo`nalishlarini asosiy maqsadi shunday ifodalanadi. “ Bu markaziy masalada uch ko`rinish mavjud. Agar birinchisida yarqirab turgan yozuv “Pochta” bo`lsa, ikkinchisida “Sug’orish” va nihoyat, uchinchisida uncha ko`zga tashlanib turmagan bo`lsa ham, aslida hammasidan muhimi – “ruslarni ko`chirib keltirib o`rnashtirish” yozuvi turibdi”. Rossiya yer tuzilishi va yer ishlari boshqaruvchisi (1908-1915), agrar islohot sohasida P.A.Stolipinning eng yaqin xodimi bo`lgan A.V.Krivoshein o`z fikrlarini aniq dalillashga urinib, masalani dastlabki iqtisodiy tomoniga urg’u beradi. “Bizning ichki bozorimizga so`nggi yigirma yil ichida Amerika paxtasi uchun faqat boj tariqasida </w:t>
      </w:r>
      <w:r>
        <w:rPr>
          <w:sz w:val="28"/>
          <w:szCs w:val="28"/>
          <w:lang w:val="en-US"/>
        </w:rPr>
        <w:t>y</w:t>
      </w:r>
      <w:r>
        <w:rPr>
          <w:sz w:val="28"/>
          <w:szCs w:val="28"/>
          <w:lang w:val="uz-Cyrl-UZ"/>
        </w:rPr>
        <w:t>etti yuz million rubl’ to`lashga to`g’ri keldi. 1900 yildan buyon esa yiliga qiriq million to`lab kelmoqdamiz. Turkistonni Rossiya davlati uchun bebaho boyliklar makoni ekanligi, ya`ni masalani sof iqtisodiy tomoniga markaz jiddiy e`tibor qaratgan edi”.</w:t>
      </w:r>
    </w:p>
    <w:p>
      <w:pPr>
        <w:pStyle w:val="Normal"/>
        <w:spacing w:lineRule="auto" w:line="360"/>
        <w:ind w:firstLine="900"/>
        <w:jc w:val="both"/>
        <w:rPr>
          <w:sz w:val="28"/>
          <w:szCs w:val="28"/>
          <w:vertAlign w:val="superscript"/>
          <w:lang w:val="uz-Cyrl-UZ"/>
        </w:rPr>
      </w:pPr>
      <w:r>
        <w:rPr>
          <w:sz w:val="28"/>
          <w:szCs w:val="28"/>
          <w:lang w:val="uz-Cyrl-UZ"/>
        </w:rPr>
        <w:t>Birinchi galda Rossiya mustamlakachilari Turkistonda yer–mulk munosabatlarini Markaz manfaatlariga moslashtirishdan oldin o`lkada tarixan an`anaviy ravishda mavjud yerga mulkchilik munosabatlarini o`rganib chiqishni lozim deb topdilar. Shu munosabat bilan o`lkada o`tkazilajak yer–suv islohotlariga tayyorgarlik sifatida o`lkada bir qator izlanishlar, tekshirishlar o`tkazdilar. General Kaufman Turkiston yer zahiralarini Markaz manfaatlariga moslashtirish maqsadida soxaga olimlar, mutaxassislarni jalb qilishdan ish boshladi. Bunda o`lkaning musulmon shariati orqali boshqarilgan xuquqiy munosabatlari orasida yer mulkchilik munosabatlariga alohida e`tibor qaratildi. Jumladan, 1868 yildayoq polkovnik M.Nikolayevga maxalliy o`troq va ko`chmanchi aholining yerga bo`lgan amaldagi xuquqlarini o`rganishni, shu bilan birga davlat yer tasarrufi xuquqlarini aniqlash vazifasini topshirdi. Shu bilan birga Nikolayevga jiddiy ko`rsatmalar berildi. Chunki Turkistonda rus aho</w:t>
        <w:softHyphen/>
        <w:t>li</w:t>
        <w:softHyphen/>
        <w:t>si</w:t>
        <w:softHyphen/>
        <w:t>ni joylashtirishda agrar soha juda muhim edi. Ishda ko`plab izlanishlar, tayyorgarliklardan so`ng K.P. fon Kaufman 1868- yili 6- oktyabrda general mayor A.I.Gomzin boshchiligida yer–mulk masalalari bo`yicha maxsus komissiya tuzish haqida buyruq e`lon qildi. Shunday qilib, 1873- yilga qadar o`lkada yer suv munosabatlari A.L. Kun, M.Nikolayev, V.Kamarovlar yig’ilgan materiallar asosida ish ko`rishga harakat qilindi. Bundan tashqari Gomzin komissiyasi 1868- yildayoq yer masalasi bo`yicha o`zini mate</w:t>
        <w:softHyphen/>
        <w:t>rial</w:t>
        <w:softHyphen/>
        <w:t>la</w:t>
        <w:softHyphen/>
        <w:t>rini “Yer mulk komissiyasini jurnali” nomi ostida uchta bayonnomani taq</w:t>
        <w:softHyphen/>
        <w:t>dim qildi.</w:t>
      </w:r>
    </w:p>
    <w:p>
      <w:pPr>
        <w:pStyle w:val="Normal"/>
        <w:spacing w:lineRule="auto" w:line="360"/>
        <w:ind w:firstLine="900"/>
        <w:jc w:val="both"/>
        <w:rPr>
          <w:sz w:val="28"/>
          <w:szCs w:val="28"/>
          <w:lang w:val="uz-Cyrl-UZ"/>
        </w:rPr>
      </w:pPr>
      <w:r>
        <w:rPr>
          <w:sz w:val="28"/>
          <w:szCs w:val="28"/>
          <w:lang w:val="uz-Cyrl-UZ"/>
        </w:rPr>
        <w:t xml:space="preserve">Yuqoridagi komissiyalar to`plagan ma`lumotlarda o`troq mintaqa yer mulkchiligi yuzasidan bir qancha yo`riqnomalar ishlab chiqilgan va ular dastlab 1873- yilgi yer mulkchiligi tuzilishi haqidagi Nizomda aks etdi. </w:t>
      </w:r>
    </w:p>
    <w:p>
      <w:pPr>
        <w:pStyle w:val="Normal"/>
        <w:spacing w:lineRule="auto" w:line="360"/>
        <w:ind w:firstLine="900"/>
        <w:jc w:val="both"/>
        <w:rPr>
          <w:sz w:val="28"/>
          <w:szCs w:val="28"/>
          <w:lang w:val="uz-Cyrl-UZ"/>
        </w:rPr>
      </w:pPr>
      <w:r>
        <w:rPr>
          <w:sz w:val="28"/>
          <w:szCs w:val="28"/>
          <w:lang w:val="uz-Cyrl-UZ"/>
        </w:rPr>
        <w:t>M.Nikolayevning yer mulkchilik sohasidagi an`anaviy manzara haqida tuzilgan ma`lumotnomasida mustamlakachilik mohiyati bunday ifo</w:t>
        <w:softHyphen/>
        <w:t>da</w:t>
        <w:softHyphen/>
        <w:t>langan “Barcha aholining va ayrim olingan har bir kishining yyerga bo`lgan huquqi istilo qilingan mamlakatda avvalo oliy jamiyatning hohish va ifodasidan kelib chiqqan holda hamda Yevropa mamlakatlari tajribasidan kelib chiqqan holda olib borilmog’i maqbuldir. Bu ishda muhim bir jihatni e`tibordan qoldirmaslik lozim, u ham bo`lsa yer mulkchiligi masalasida avloddan – avlodga o`tib kelgan xususiy mulkchilik an`analarini buzib yubormaslikdir”.</w:t>
      </w:r>
    </w:p>
    <w:p>
      <w:pPr>
        <w:pStyle w:val="Normal"/>
        <w:spacing w:lineRule="auto" w:line="360"/>
        <w:ind w:firstLine="900"/>
        <w:jc w:val="both"/>
        <w:rPr>
          <w:b/>
          <w:b/>
          <w:sz w:val="28"/>
          <w:szCs w:val="28"/>
          <w:lang w:val="uz-Cyrl-UZ"/>
        </w:rPr>
      </w:pPr>
      <w:r>
        <w:rPr>
          <w:sz w:val="28"/>
          <w:szCs w:val="28"/>
          <w:lang w:val="en-US"/>
        </w:rPr>
        <w:t>Chor Rossiyasi agrar masalada go’yoki Turkiston o’lkasida minglab yillar davomida shakllanib kelgan yer, agrar munosabatlarni buzmoqchi emasdek siyosat olib bordi. Aslida esa ularning siyosati –bu yerdagi agrar siyosatda keskin o’zgarishlarni amalga oshirib, uning xuquqiy asoslaridan o’z xukumati siyosatini yurgizishga xizmat qildiruvchi vosita sifatida foydalanishdan iborat edi.Bu narsaga ular malum darajada erisha boshladilar xam. Jumladan maxalliy feodal zodagonlar yerlari asta sekin ijarachilar qo’liga  o’tib bordi, vaqf mulklarini tasir doirasi esa kamaya boshladi, ayrim xollarda uni davlat tasarrufiga olish imkoniyatlari berildi.</w:t>
      </w:r>
    </w:p>
    <w:p>
      <w:pPr>
        <w:pStyle w:val="Normal"/>
        <w:spacing w:lineRule="auto" w:line="360"/>
        <w:ind w:firstLine="900"/>
        <w:jc w:val="both"/>
        <w:rPr/>
      </w:pPr>
      <w:r>
        <w:rPr>
          <w:sz w:val="28"/>
          <w:szCs w:val="28"/>
          <w:lang w:val="uz-Cyrl-UZ"/>
        </w:rPr>
        <w:t>Chorva yaylovlari azaldan xonlar, xukmdorlar mulki hisoblangan. Chorvadorlar aholi esa uning o`simliklaridan foydalanganlar. Yerdan jamoa bo`lib foydalanganlar. Chor hukumati bu yerlarni chorva xo`jaligidan ko`ra dehqon xo`jaliklariga berishni afzal bilgan. Shudgor qilinadigan yerlardan foydalanish esa ko`proq tomorqa, xonadon yeri sifatida qaral</w:t>
        <w:softHyphen/>
        <w:t>gan. Jamoatchilikni vazifasi sug’orish inshootlarini qurish, ta`mirlash, tozalash kabi mehnat talab masalalarda ish byergan. Ma`lumotlarda yozili</w:t>
        <w:softHyphen/>
        <w:t>shi</w:t>
        <w:softHyphen/>
        <w:t>cha, chovador aholiga yer maydonlaridan foydalanish xuquqi berilgan. Komissiya bu fikrni quyidagicha ifodalagan.</w:t>
      </w:r>
    </w:p>
    <w:p>
      <w:pPr>
        <w:pStyle w:val="Normal"/>
        <w:numPr>
          <w:ilvl w:val="0"/>
          <w:numId w:val="2"/>
        </w:numPr>
        <w:tabs>
          <w:tab w:val="clear" w:pos="708"/>
          <w:tab w:val="left" w:pos="-4320" w:leader="none"/>
        </w:tabs>
        <w:spacing w:lineRule="auto" w:line="360"/>
        <w:ind w:left="0" w:firstLine="900"/>
        <w:jc w:val="both"/>
        <w:rPr>
          <w:sz w:val="28"/>
          <w:szCs w:val="28"/>
          <w:lang w:val="uz-Cyrl-UZ"/>
        </w:rPr>
      </w:pPr>
      <w:r>
        <w:rPr>
          <w:sz w:val="28"/>
          <w:szCs w:val="28"/>
          <w:lang w:val="uz-Cyrl-UZ"/>
        </w:rPr>
        <w:t>Qirg’izlar (qozoqlar) va ularni turli urug’ uyushmalari ularga hukmdor tomonidan ajratib berilgan yerdan foydalanishgan. Yozlik yaylov</w:t>
        <w:softHyphen/>
        <w:t>lar, qishlik qo`nim joylar shu asosida belgilangan.</w:t>
      </w:r>
    </w:p>
    <w:p>
      <w:pPr>
        <w:pStyle w:val="Normal"/>
        <w:numPr>
          <w:ilvl w:val="0"/>
          <w:numId w:val="2"/>
        </w:numPr>
        <w:tabs>
          <w:tab w:val="clear" w:pos="708"/>
          <w:tab w:val="left" w:pos="-4320" w:leader="none"/>
        </w:tabs>
        <w:spacing w:lineRule="auto" w:line="360"/>
        <w:ind w:left="0" w:firstLine="900"/>
        <w:jc w:val="both"/>
        <w:rPr>
          <w:sz w:val="28"/>
          <w:szCs w:val="28"/>
          <w:lang w:val="uz-Cyrl-UZ"/>
        </w:rPr>
      </w:pPr>
      <w:r>
        <w:rPr>
          <w:sz w:val="28"/>
          <w:szCs w:val="28"/>
          <w:lang w:val="uz-Cyrl-UZ"/>
        </w:rPr>
        <w:t>Ko`chmanchi qozoqlar ekinzor yerlardan ham foydalanganlar. Lekin o`z hoxishlari bilan yer kengaytirishlariga ruxsat berilmagan.</w:t>
      </w:r>
    </w:p>
    <w:p>
      <w:pPr>
        <w:pStyle w:val="Normal"/>
        <w:numPr>
          <w:ilvl w:val="0"/>
          <w:numId w:val="2"/>
        </w:numPr>
        <w:tabs>
          <w:tab w:val="clear" w:pos="708"/>
          <w:tab w:val="left" w:pos="-4320" w:leader="none"/>
        </w:tabs>
        <w:spacing w:lineRule="auto" w:line="360"/>
        <w:ind w:left="0" w:firstLine="900"/>
        <w:jc w:val="both"/>
        <w:rPr>
          <w:sz w:val="28"/>
          <w:szCs w:val="28"/>
          <w:lang w:val="uz-Cyrl-UZ"/>
        </w:rPr>
      </w:pPr>
      <w:r>
        <w:rPr>
          <w:sz w:val="28"/>
          <w:szCs w:val="28"/>
          <w:lang w:val="uz-Cyrl-UZ"/>
        </w:rPr>
        <w:t>Chorvador aholiga foydalanish uchun berilgan yerlar davlat extiyoji uchun olib qo`yiladigan bo`lsa, ularga boshqa yerlar ko`rsatilishi shart. Bu tadbir mustamlaka ma`muriyati hoxishiga ko`ra hal qilinishi mumkin.</w:t>
      </w:r>
    </w:p>
    <w:p>
      <w:pPr>
        <w:pStyle w:val="Normal"/>
        <w:numPr>
          <w:ilvl w:val="0"/>
          <w:numId w:val="2"/>
        </w:numPr>
        <w:tabs>
          <w:tab w:val="clear" w:pos="708"/>
          <w:tab w:val="left" w:pos="-4320" w:leader="none"/>
        </w:tabs>
        <w:spacing w:lineRule="auto" w:line="360"/>
        <w:ind w:left="0" w:firstLine="900"/>
        <w:jc w:val="both"/>
        <w:rPr>
          <w:sz w:val="28"/>
          <w:szCs w:val="28"/>
          <w:lang w:val="uz-Cyrl-UZ"/>
        </w:rPr>
      </w:pPr>
      <w:r>
        <w:rPr>
          <w:sz w:val="28"/>
          <w:szCs w:val="28"/>
          <w:lang w:val="uz-Cyrl-UZ"/>
        </w:rPr>
        <w:t>Qozoqlar o`tov hisobiga davlatga soliq to`lashlari lozim. Bu soliq har bir o`tov uchun 1 rubl 50 kopeek qilib belgilangan. Dehqonchilik yerlaridan xiroj tizimi qoldirilgani ma`qul.</w:t>
      </w:r>
    </w:p>
    <w:p>
      <w:pPr>
        <w:pStyle w:val="Normal"/>
        <w:numPr>
          <w:ilvl w:val="0"/>
          <w:numId w:val="2"/>
        </w:numPr>
        <w:tabs>
          <w:tab w:val="clear" w:pos="708"/>
          <w:tab w:val="left" w:pos="-4320" w:leader="none"/>
        </w:tabs>
        <w:spacing w:lineRule="auto" w:line="360"/>
        <w:ind w:left="0" w:firstLine="900"/>
        <w:jc w:val="both"/>
        <w:rPr>
          <w:sz w:val="28"/>
          <w:szCs w:val="28"/>
          <w:lang w:val="uz-Cyrl-UZ"/>
        </w:rPr>
      </w:pPr>
      <w:r>
        <w:rPr>
          <w:sz w:val="28"/>
          <w:szCs w:val="28"/>
          <w:lang w:val="uz-Cyrl-UZ"/>
        </w:rPr>
        <w:t>Ko`chmanchi aholi o`troq xo`jaligiga o`tsa ularni o`troq dehqon aholi ro`yxatiga qo`shish lozim.</w:t>
      </w:r>
      <w:r>
        <w:rPr>
          <w:b/>
          <w:sz w:val="28"/>
          <w:szCs w:val="28"/>
          <w:lang w:val="uz-Cyrl-UZ"/>
        </w:rPr>
        <w:t xml:space="preserve"> </w:t>
      </w:r>
    </w:p>
    <w:p>
      <w:pPr>
        <w:pStyle w:val="Normal"/>
        <w:spacing w:lineRule="auto" w:line="360"/>
        <w:ind w:firstLine="900"/>
        <w:jc w:val="both"/>
        <w:rPr/>
      </w:pPr>
      <w:r>
        <w:rPr>
          <w:sz w:val="28"/>
          <w:szCs w:val="28"/>
          <w:lang w:val="uz-Cyrl-UZ"/>
        </w:rPr>
        <w:t>Avvalo Turkistonda yyerga egalikning asl mohiyati jamoa mulki va podsholik mulki xususiyatiga ega bo`lgan. Ammo jamoa mulki bo`lgan yerning o`zlashtirilmagan qismlariga suv chiqarish, haydab ekin ekish orqali xususiy mulklari ham yuzaga kelgan. Ularning soliqlarga tortilishi esa asosan ikki xil bo`lib, jamoa mulkidan xiroj, xususiy yerlardan tanob solig’i olingan. Davlat tasarrufi esa ishlov berilgan yerlarga qaratilgan.</w:t>
      </w:r>
    </w:p>
    <w:p>
      <w:pPr>
        <w:pStyle w:val="Normal"/>
        <w:spacing w:lineRule="auto" w:line="360"/>
        <w:ind w:firstLine="900"/>
        <w:jc w:val="both"/>
        <w:rPr>
          <w:sz w:val="28"/>
          <w:szCs w:val="28"/>
          <w:lang w:val="uz-Cyrl-UZ"/>
        </w:rPr>
      </w:pPr>
      <w:r>
        <w:rPr>
          <w:sz w:val="28"/>
          <w:szCs w:val="28"/>
          <w:lang w:val="uz-Cyrl-UZ"/>
        </w:rPr>
        <w:t>Shunday qilib 1865–1886- yillarda olib borilgan ishlar (agrar sohada) 1886- yilda bu sohani boshqaruvini tashkil etishda asos bo`ldi va umumlashtirildi. Buning natijasida 1886-yilda Rossiya hukumati “Turkistonni boshqarish to`g’risida Nizom”da o`z aksini topdi. Shu o`rinda Nizomning 255, 257, 259, 275, 277-bandlari va ularning joriy o`zgarishlar tahlili alohida ahamiyatga ega. Masalan, Nizomning 255- bandiga ko`ra 1886- yilda o`troq qishloq aholisining doimiy, vorislik asosidagi hamda mahalliy an`analarga ko`ra amlok yerlari sifatida foydalanadigan mulklari o`z egalari ixtiyorida qoldirilgan.</w:t>
      </w:r>
    </w:p>
    <w:p>
      <w:pPr>
        <w:pStyle w:val="Normal"/>
        <w:spacing w:lineRule="auto" w:line="360"/>
        <w:ind w:firstLine="900"/>
        <w:jc w:val="both"/>
        <w:rPr>
          <w:sz w:val="28"/>
          <w:szCs w:val="28"/>
          <w:lang w:val="uz-Cyrl-UZ"/>
        </w:rPr>
      </w:pPr>
      <w:r>
        <w:rPr>
          <w:sz w:val="28"/>
          <w:szCs w:val="28"/>
          <w:lang w:val="uz-Cyrl-UZ"/>
        </w:rPr>
        <w:t>Lekin shu izohda “Turkiston o`lkasida yer mulk soliq qoidalarini joriy qilish to`g’risidagi hujjatga ishorat qilinganki, bu hol Turkiston mustamlaka ma`muriyati an`anaviy qishloq jamoalari va amloklarini ham o`z manfaatiga qaratilgan soliq tizimiga tortgan edi. Mana shu 255- bandga 1889- yil 29- iyulda o`zgartirish kiritildi va qishloqdagi o`troq aholiga mahalliy odatlarga binoan quyidagi yer turlari biriktirildi.</w:t>
      </w:r>
    </w:p>
    <w:p>
      <w:pPr>
        <w:pStyle w:val="Normal"/>
        <w:spacing w:lineRule="auto" w:line="360"/>
        <w:ind w:firstLine="900"/>
        <w:jc w:val="both"/>
        <w:rPr>
          <w:sz w:val="28"/>
          <w:szCs w:val="28"/>
          <w:lang w:val="uz-Cyrl-UZ"/>
        </w:rPr>
      </w:pPr>
      <w:r>
        <w:rPr>
          <w:sz w:val="28"/>
          <w:szCs w:val="28"/>
          <w:lang w:val="uz-Cyrl-UZ"/>
        </w:rPr>
        <w:t>a) yer egasi qaramog’ida bo`lgan sug’oriladigan doimiy mulk;</w:t>
      </w:r>
    </w:p>
    <w:p>
      <w:pPr>
        <w:pStyle w:val="Normal"/>
        <w:spacing w:lineRule="auto" w:line="360"/>
        <w:ind w:firstLine="900"/>
        <w:jc w:val="both"/>
        <w:rPr>
          <w:sz w:val="28"/>
          <w:szCs w:val="28"/>
          <w:lang w:val="uz-Cyrl-UZ"/>
        </w:rPr>
      </w:pPr>
      <w:r>
        <w:rPr>
          <w:sz w:val="28"/>
          <w:szCs w:val="28"/>
          <w:lang w:val="uz-Cyrl-UZ"/>
        </w:rPr>
        <w:t>b) yog’in – sochin suvlaridan foydalanib ekiladigan lalmikor yerlar;</w:t>
      </w:r>
    </w:p>
    <w:p>
      <w:pPr>
        <w:pStyle w:val="Normal"/>
        <w:spacing w:lineRule="auto" w:line="360"/>
        <w:ind w:firstLine="900"/>
        <w:jc w:val="both"/>
        <w:rPr>
          <w:sz w:val="28"/>
          <w:szCs w:val="28"/>
          <w:vertAlign w:val="superscript"/>
          <w:lang w:val="uz-Cyrl-UZ"/>
        </w:rPr>
      </w:pPr>
      <w:r>
        <w:rPr>
          <w:sz w:val="28"/>
          <w:szCs w:val="28"/>
          <w:lang w:val="uz-Cyrl-UZ"/>
        </w:rPr>
        <w:t>v) so`nggi o`n yil davomida qishloq, qishloq yoki yakka shaxs ixtiyorida bo`lgan haydalmaydigan (yaylov) yer mulklari”.</w:t>
      </w:r>
    </w:p>
    <w:p>
      <w:pPr>
        <w:pStyle w:val="Normal"/>
        <w:spacing w:lineRule="auto" w:line="360"/>
        <w:ind w:firstLine="900"/>
        <w:jc w:val="both"/>
        <w:rPr>
          <w:sz w:val="28"/>
          <w:szCs w:val="28"/>
          <w:lang w:val="uz-Cyrl-UZ"/>
        </w:rPr>
      </w:pPr>
      <w:r>
        <w:rPr>
          <w:sz w:val="28"/>
          <w:szCs w:val="28"/>
          <w:lang w:val="uz-Cyrl-UZ"/>
        </w:rPr>
        <w:t>Bundan ko`rinib turibdiki, 1886- yil Nizomning Turkiston mustamlaka o`lkasida agrar masalalar bo`yicha bandlari va ularning ijrosi hamda takomillashtirish bo`yicha qo`shimcha hujjatlarning mazmun va mohiyati o`lkaning barcha yer zahiralarini istisnosiz ravishda iqtisodiy qaram holga solish maqsadini ko`zda tutilgan.</w:t>
      </w:r>
    </w:p>
    <w:p>
      <w:pPr>
        <w:pStyle w:val="Normal"/>
        <w:spacing w:lineRule="auto" w:line="360"/>
        <w:ind w:firstLine="900"/>
        <w:jc w:val="both"/>
        <w:rPr>
          <w:sz w:val="28"/>
          <w:szCs w:val="28"/>
          <w:lang w:val="uz-Cyrl-UZ"/>
        </w:rPr>
      </w:pPr>
      <w:r>
        <w:rPr>
          <w:sz w:val="28"/>
          <w:szCs w:val="28"/>
          <w:lang w:val="uz-Cyrl-UZ"/>
        </w:rPr>
        <w:t>Ma`lumki, O`rta Osiyoda paxtachilikni rivojlantirishda suvni ahamiyati beqiyosdir. Shuning uchun ham Turkistonni sun`iy sug’orish tizimiga katta e`tibor berildi. Chor bosqiniga qadar O`rta Osiyoda suvdan foydalanish shariat qonunlarida tartibga solingan va quyidagicha ifodalangan: “Daryo va ko`l suvlari kishilarga olloh tomonidan berilgan ne`mat bo`lib kishilar undan hamma barobar foydalanish xuquqiga ega”. Bunda odamlar o`zlari qurgan quduq va hovuzlar mustasno bo`lsada, lekin undan foydalanishga ruxsat etiladi.</w:t>
      </w:r>
    </w:p>
    <w:p>
      <w:pPr>
        <w:pStyle w:val="Normal"/>
        <w:spacing w:lineRule="auto" w:line="360"/>
        <w:ind w:firstLine="900"/>
        <w:jc w:val="both"/>
        <w:rPr>
          <w:b/>
          <w:b/>
          <w:sz w:val="28"/>
          <w:szCs w:val="28"/>
          <w:lang w:val="uz-Cyrl-UZ"/>
        </w:rPr>
      </w:pPr>
      <w:r>
        <w:rPr>
          <w:sz w:val="28"/>
          <w:szCs w:val="28"/>
          <w:lang w:val="uz-Cyrl-UZ"/>
        </w:rPr>
        <w:t>O`lkada Chor hukumati hukmronligi o`rnatilgandan so`ng sun`iy sug’orish tarmoqlariga to`la egalik qildi. Xukumat vakillari va kapi</w:t>
        <w:softHyphen/>
        <w:t>ta</w:t>
        <w:softHyphen/>
        <w:t>listlari paxta uchun sug’orishga katta e`tibor qaratdilar, lekin sun`iy sug’orishni izchillik bilan rivojlantirishga qodir emasligi bois etarli darajada mablag’ ajrata olmadi.</w:t>
      </w:r>
    </w:p>
    <w:p>
      <w:pPr>
        <w:pStyle w:val="Normal"/>
        <w:spacing w:lineRule="auto" w:line="360"/>
        <w:ind w:firstLine="900"/>
        <w:jc w:val="both"/>
        <w:rPr>
          <w:sz w:val="28"/>
          <w:szCs w:val="28"/>
          <w:lang w:val="uz-Cyrl-UZ"/>
        </w:rPr>
      </w:pPr>
      <w:r>
        <w:rPr>
          <w:sz w:val="28"/>
          <w:szCs w:val="28"/>
          <w:lang w:val="uz-Cyrl-UZ"/>
        </w:rPr>
        <w:t>Markaziy hukumat sun`iy sug’orishga yetarli darajada e`tibor bermagan bo`lsa-da, Turkiston general–gubernatorligi bu sohani e`tibordan chetda qoldirmadi. Chunonchi Kaufman tomonidan 1869- yilda Mirzacho`lda sun`iy sug’orishni yo`lga qo`yish maqsadida P.Aminov boshchiligida qidiruv guruhi tuzildi. Guruh to`plagan ma`lumotlar asosida ish olib borilib 40 ming desyatina yerni sug’orish loyihasi ishlab chiqildi.</w:t>
      </w:r>
    </w:p>
    <w:p>
      <w:pPr>
        <w:pStyle w:val="Normal"/>
        <w:spacing w:lineRule="auto" w:line="360"/>
        <w:ind w:firstLine="900"/>
        <w:jc w:val="both"/>
        <w:rPr/>
      </w:pPr>
      <w:r>
        <w:rPr>
          <w:sz w:val="28"/>
          <w:szCs w:val="28"/>
          <w:lang w:val="uz-Cyrl-UZ"/>
        </w:rPr>
        <w:t xml:space="preserve">Rossiya imperiyasi hukumati o`tkazgan yer–suv islohotlaridan ko`rinib turibdiki eng asosiy maqsad bu yerni xom ashyo bazasiga aylantirish edi. Shuning uchun ham agrar sohaga juda katta e`tibor qaratildi. Aslida Turkistonni xom ashyo bazasiga aylantirilishi 1886- yildayoq general–mayor Vereginni imperator Nikolay I ga yo`llagan maktubida bayon qilingan edi. Imperiyaning Turkiston xom ashyosidan oladigan foydasining aniq miqdorini hech kim bilmagan. Rossiya Turkistonni qisqa muddatda o`z sanoati uchun xom ashyo manbaiga aylantirdi. </w:t>
      </w:r>
    </w:p>
    <w:p>
      <w:pPr>
        <w:pStyle w:val="Normal"/>
        <w:spacing w:lineRule="auto" w:line="360"/>
        <w:ind w:firstLine="900"/>
        <w:jc w:val="both"/>
        <w:rPr>
          <w:sz w:val="28"/>
          <w:szCs w:val="28"/>
          <w:lang w:val="uz-Cyrl-UZ"/>
        </w:rPr>
      </w:pPr>
      <w:r>
        <w:rPr>
          <w:sz w:val="28"/>
          <w:szCs w:val="28"/>
          <w:lang w:val="uz-Cyrl-UZ"/>
        </w:rPr>
        <w:t xml:space="preserve">Sovet davriga kelib o`zi shunday ham og’ir qishloq xo`jaligi ahvoli yanada og’irlashdi. Bolsheviklar “sotsialistik agrar ishlab chiqarish”ning markscha andozasini zo`ravonlik bilan joriy qilish choralarini ko`rdi. Shu sohadagi dastlabki harakatlardan biri – yerni umumiylashtirish choralari bo`ldi. Iqtisodiyotning boshqa sohalarida bo`lganidek bu xarakat xususiy mulkni davlat mulkiga aylantirish vositasida amalga oshirildi, lekin u xo`jalik yuritishning shunday tizimi bilan to`ldirildiki, tizim agrar sohani tanxo o`zi boshqarishini osonlashtirar edi. Bu dasturni tezroq va jadal joriy qilish uchun “jamiyat mulkiga aylantirish atamasidan keng foydalandilar, bu narsa yerni majburan o`zlashtirishni taqazo etar edi. 1917 – 1918- yillar oralig’ida juda katta yer o`zlashtirildi.” </w:t>
      </w:r>
    </w:p>
    <w:p>
      <w:pPr>
        <w:pStyle w:val="Normal"/>
        <w:spacing w:lineRule="auto" w:line="360"/>
        <w:ind w:firstLine="900"/>
        <w:jc w:val="both"/>
        <w:rPr>
          <w:sz w:val="28"/>
          <w:szCs w:val="28"/>
          <w:lang w:val="en-US"/>
        </w:rPr>
      </w:pPr>
      <w:r>
        <w:rPr>
          <w:sz w:val="28"/>
          <w:szCs w:val="28"/>
          <w:lang w:val="uz-Cyrl-UZ"/>
        </w:rPr>
        <w:t>1918- yil ohirlaridan boshlab vaqf mulklari keng ravishda musodaraga uchradi. Shu bilan bir qatorda dehqonlarning ko`pgina toifalari ham yerga xususiy egalik qilish xuquqidan mahrum etildi. Yer umumxalq mulki deb e`lon qilindi. Lenin boshchiligidagi bol’sheviklar “Oktyabrning dastlabki kunlaridan boshlab “paxta masalasiga alohida e`tibor bera boshladilar. Paxtachilik tarmog’i RSFSR Oliy xalq xo`jalik kengashi (OXXK) tizimiga kiritildi. 1918- yil 24- martda Lenin raisligida o`tgan alohida komissiya yig’ilishida paxta dasturi tasdiqlandi. Lenin tomonidan tashkil etilgan paxta “ayg’oqchilari” Turkistondagi paxtachilik sanoatini davlat mulkiga aylantirish sohasidagi ishlarni yanada jadallashtirish uchun yuborildi. “Shu sababli paxta zahiralarini aniqlashga va ularni Rossiyaga tashib ketishga alohida e`tibor berildi.</w:t>
      </w:r>
    </w:p>
    <w:p>
      <w:pPr>
        <w:pStyle w:val="Normal"/>
        <w:spacing w:lineRule="auto" w:line="360"/>
        <w:ind w:firstLine="900"/>
        <w:jc w:val="both"/>
        <w:rPr/>
      </w:pPr>
      <w:r>
        <w:rPr>
          <w:sz w:val="28"/>
          <w:szCs w:val="28"/>
          <w:lang w:val="en-US"/>
        </w:rPr>
        <w:t xml:space="preserve">Xulosa o’rnida  shuni etirof   etish lozimki  </w:t>
      </w:r>
      <w:r>
        <w:rPr>
          <w:sz w:val="28"/>
          <w:szCs w:val="28"/>
          <w:lang w:val="uz-Cyrl-UZ"/>
        </w:rPr>
        <w:t xml:space="preserve">O`rta Osiyoning Rosssiya imperiyasi tomonidan zabt etilishi o`zbek xalqining 130 yildan ko`proq davom etgan mustamlakachilik zulmi ostida ezilishiga asos soldi. U mustaqillikdan ajralgach, tarixiy rivojlanish yo`lini mustaqil ravishda tanlash, o`z siyosiy irodasini erkin ifodalash imkoniyatidan mahrum bo`ldi. </w:t>
      </w:r>
    </w:p>
    <w:p>
      <w:pPr>
        <w:pStyle w:val="Normal"/>
        <w:spacing w:lineRule="auto" w:line="360"/>
        <w:ind w:firstLine="900"/>
        <w:jc w:val="both"/>
        <w:rPr/>
      </w:pPr>
      <w:r>
        <w:rPr>
          <w:sz w:val="28"/>
          <w:szCs w:val="28"/>
          <w:lang w:val="uz-Cyrl-UZ"/>
        </w:rPr>
        <w:t>Turkistonni metropoliyaning xom ashyo qo`shimchasiga aylantirish, o`lkadagi ishlab chiqaruvchi kuchlarni joylashtirishning imperiyacha andoza</w:t>
        <w:softHyphen/>
        <w:t>si</w:t>
        <w:softHyphen/>
        <w:t>ni yaratish Rossiya imperiyasi amalga oshirgan mustamlakachilik ekspan</w:t>
        <w:softHyphen/>
        <w:t>siya</w:t>
        <w:softHyphen/>
        <w:t xml:space="preserve">sining yaqqol ifodasi bo`ldi. </w:t>
      </w:r>
    </w:p>
    <w:p>
      <w:pPr>
        <w:pStyle w:val="Normal"/>
        <w:spacing w:lineRule="auto" w:line="360"/>
        <w:ind w:firstLine="900"/>
        <w:jc w:val="both"/>
        <w:rPr/>
      </w:pPr>
      <w:r>
        <w:rPr>
          <w:sz w:val="28"/>
          <w:szCs w:val="28"/>
          <w:lang w:val="uz-Cyrl-UZ"/>
        </w:rPr>
        <w:t>Zabt etilgan hududlardagi tabiiy va odam resurslarini markazni boyitish xizmatiga bo`ysundirish sohasidagi muhim harakat - xalqning asosiy boyligi bo`lgan yerning Rossiya davlati mulki deb e`lon qili</w:t>
        <w:softHyphen/>
        <w:t>ni</w:t>
        <w:softHyphen/>
        <w:t xml:space="preserve">shidan iborat bo`ldi. Bu hol imperiya hukmron doiralariga Turkistonning faqat tabiiy boyliklarini tasarruf qilib qolmasdan, shu bilan birga mustamlakachilik jarayonlarining jadallashtirishda o`lkaning yer-suv resurslaridan foydalanish imkonini ham berdi. </w:t>
      </w:r>
    </w:p>
    <w:p>
      <w:pPr>
        <w:pStyle w:val="Normal"/>
        <w:spacing w:lineRule="auto" w:line="360"/>
        <w:ind w:firstLine="900"/>
        <w:jc w:val="both"/>
        <w:rPr/>
      </w:pPr>
      <w:r>
        <w:rPr>
          <w:sz w:val="28"/>
          <w:szCs w:val="28"/>
          <w:lang w:val="uz-Cyrl-UZ"/>
        </w:rPr>
        <w:t>Rossiya imperiyasining iqtisodiy siyosati bosib olingan hududlarning yer-mulklarini metropoliyaning xom ashyo etkazib beradigan qo`shimchasiga va uning sanoat mahsulotlarini sotadigan bozorga aylantirish maqsadiga to`la-to`kis bo`ysundirilgan edi. Bu iqtisodiy siyosatning asosiy yo`nalishlari quyidagilarni o`z ichiga olgan edi:</w:t>
      </w:r>
    </w:p>
    <w:p>
      <w:pPr>
        <w:pStyle w:val="Normal"/>
        <w:numPr>
          <w:ilvl w:val="0"/>
          <w:numId w:val="1"/>
        </w:numPr>
        <w:tabs>
          <w:tab w:val="clear" w:pos="708"/>
          <w:tab w:val="left" w:pos="540" w:leader="none"/>
        </w:tabs>
        <w:spacing w:lineRule="auto" w:line="360"/>
        <w:ind w:left="540" w:hanging="360"/>
        <w:jc w:val="both"/>
        <w:rPr/>
      </w:pPr>
      <w:r>
        <w:rPr>
          <w:sz w:val="28"/>
          <w:szCs w:val="28"/>
          <w:lang w:val="uz-Cyrl-UZ"/>
        </w:rPr>
        <w:t>paxtachilik, ipakchilik, metropoliya uchun zarur bo`lgan boshqa tarmoqlarning rivojlanishini rag’batlantirish vositasida impe</w:t>
        <w:softHyphen/>
        <w:t>riya</w:t>
        <w:softHyphen/>
        <w:t>ning sanoatini xom ashyo bilan ta`minlash uchun shart-sharoitlar yaratish, foydali qazilmalarni qidirib topish va qazib chiqarish;</w:t>
      </w:r>
    </w:p>
    <w:p>
      <w:pPr>
        <w:pStyle w:val="Normal"/>
        <w:numPr>
          <w:ilvl w:val="0"/>
          <w:numId w:val="1"/>
        </w:numPr>
        <w:tabs>
          <w:tab w:val="clear" w:pos="708"/>
          <w:tab w:val="left" w:pos="540" w:leader="none"/>
        </w:tabs>
        <w:spacing w:lineRule="auto" w:line="360"/>
        <w:ind w:left="540" w:hanging="360"/>
        <w:jc w:val="both"/>
        <w:rPr/>
      </w:pPr>
      <w:r>
        <w:rPr>
          <w:sz w:val="28"/>
          <w:szCs w:val="28"/>
          <w:lang w:val="uz-Cyrl-UZ"/>
        </w:rPr>
        <w:t>mustamlakada va qaram bo`lgan Buxoro amirligi hamda Xiva xonligida sanoat mollarini sotishda davlat protektsionizmini (o`z iqtisodiyotini chet el raqobatidan saqlash siyosati) amalga oshirish;</w:t>
      </w:r>
    </w:p>
    <w:p>
      <w:pPr>
        <w:pStyle w:val="Normal"/>
        <w:numPr>
          <w:ilvl w:val="0"/>
          <w:numId w:val="1"/>
        </w:numPr>
        <w:tabs>
          <w:tab w:val="clear" w:pos="708"/>
          <w:tab w:val="left" w:pos="540" w:leader="none"/>
        </w:tabs>
        <w:spacing w:lineRule="auto" w:line="360"/>
        <w:ind w:left="540" w:hanging="360"/>
        <w:jc w:val="both"/>
        <w:rPr/>
      </w:pPr>
      <w:r>
        <w:rPr>
          <w:sz w:val="28"/>
          <w:szCs w:val="28"/>
          <w:lang w:val="uz-Cyrl-UZ"/>
        </w:rPr>
        <w:t>mahalliy hunarmandchilik ishlab chiqarishining raqobatbardoshligini cheklash, bunda markazning to`qimachilik va metallga ishlov berish sanoatlarini manfaatini hisobga olish.</w:t>
      </w:r>
    </w:p>
    <w:p>
      <w:pPr>
        <w:pStyle w:val="Normal"/>
        <w:spacing w:lineRule="auto" w:line="360"/>
        <w:ind w:firstLine="708"/>
        <w:jc w:val="both"/>
        <w:rPr>
          <w:sz w:val="28"/>
          <w:szCs w:val="28"/>
          <w:lang w:val="en-US"/>
        </w:rPr>
      </w:pPr>
      <w:r>
        <w:rPr>
          <w:sz w:val="28"/>
          <w:szCs w:val="28"/>
          <w:lang w:val="uz-Cyrl-UZ"/>
        </w:rPr>
        <w:t>Rossiyaning mustamlaka bosqinchiligi sanoat ishlab chiqarishining o`zgar</w:t>
        <w:softHyphen/>
        <w:t>tirish harakteriga kuchli ta`sir ko`rsatdi. Imperiyaning agrar min</w:t>
        <w:softHyphen/>
        <w:t>ta</w:t>
        <w:softHyphen/>
        <w:t>qasiga aylantirilgan mustamlaka Turkistoni sanoat sohasida ham agrar-xom ashyo yo`nalishida rivojlandi. Mahalliy sanoatning barcha asosiy tar</w:t>
        <w:softHyphen/>
        <w:t>moq</w:t>
        <w:softHyphen/>
        <w:t xml:space="preserve">lari (paxta tozalash, yog’-moy, teri va hakozo) faqat qishloq xo`jalik xom ashyosiga birinchi ishlov berish bilan bog’liq bo`lib qoldi, bundan maqsad ana shu xom ashyoni metropoliyaga tashib ketishga qulay qilish edi. Paxta, jun, pilla va boshqa sanoat xom ashyosini chuqurroq darajada qayta ishlash sanoatini rivojlantirishga intilish bashlanishidayoq to`siqqa uchradi. </w:t>
      </w:r>
    </w:p>
    <w:p>
      <w:pPr>
        <w:pStyle w:val="Normal"/>
        <w:spacing w:lineRule="auto" w:line="360"/>
        <w:ind w:firstLine="708"/>
        <w:rPr>
          <w:b/>
          <w:b/>
          <w:sz w:val="28"/>
          <w:szCs w:val="28"/>
          <w:lang w:val="en-US"/>
        </w:rPr>
      </w:pPr>
      <w:r>
        <w:rPr>
          <w:b/>
          <w:sz w:val="28"/>
          <w:szCs w:val="28"/>
          <w:lang w:val="en-US"/>
        </w:rPr>
        <w:t>Adabiyotlar ro’yhati:</w:t>
      </w:r>
    </w:p>
    <w:p>
      <w:pPr>
        <w:pStyle w:val="Footnote"/>
        <w:numPr>
          <w:ilvl w:val="0"/>
          <w:numId w:val="3"/>
        </w:numPr>
        <w:spacing w:lineRule="auto" w:line="360"/>
        <w:jc w:val="both"/>
        <w:rPr/>
      </w:pPr>
      <w:r>
        <w:rPr>
          <w:sz w:val="28"/>
          <w:szCs w:val="28"/>
          <w:lang w:val="uz-Cyrl-UZ"/>
        </w:rPr>
        <w:t>Зияев Ҳ. Туркистон чор мустамлакачилиги даврида. – Т.: Шарқ, 2000. – Б.</w:t>
      </w:r>
      <w:r>
        <w:rPr>
          <w:sz w:val="28"/>
          <w:szCs w:val="28"/>
          <w:lang w:val="en-US"/>
        </w:rPr>
        <w:t xml:space="preserve"> </w:t>
      </w:r>
      <w:r>
        <w:rPr>
          <w:sz w:val="28"/>
          <w:szCs w:val="28"/>
          <w:lang w:val="uz-Cyrl-UZ"/>
        </w:rPr>
        <w:t>215.</w:t>
      </w:r>
    </w:p>
    <w:p>
      <w:pPr>
        <w:pStyle w:val="Footnote"/>
        <w:numPr>
          <w:ilvl w:val="0"/>
          <w:numId w:val="3"/>
        </w:numPr>
        <w:spacing w:lineRule="auto" w:line="360"/>
        <w:jc w:val="both"/>
        <w:rPr>
          <w:sz w:val="28"/>
          <w:szCs w:val="28"/>
          <w:lang w:val="uz-Cyrl-UZ"/>
        </w:rPr>
      </w:pPr>
      <w:r>
        <w:rPr>
          <w:sz w:val="28"/>
          <w:szCs w:val="28"/>
          <w:lang w:val="uz-Cyrl-UZ"/>
        </w:rPr>
        <w:t>Зияев Ҳ. Мустабид тузумнинг Ўзбекистон миллий бойликларини талаш сиёсати: тарих шоҳидлиги ва сабоқлари. – Т.: Шарқ, 2000. – Б. 37.</w:t>
      </w:r>
    </w:p>
    <w:p>
      <w:pPr>
        <w:pStyle w:val="Normal"/>
        <w:numPr>
          <w:ilvl w:val="0"/>
          <w:numId w:val="3"/>
        </w:numPr>
        <w:spacing w:lineRule="auto" w:line="360"/>
        <w:jc w:val="both"/>
        <w:rPr/>
      </w:pPr>
      <w:r>
        <w:rPr>
          <w:sz w:val="28"/>
          <w:szCs w:val="28"/>
          <w:lang w:val="uz-Cyrl-UZ"/>
        </w:rPr>
        <w:t xml:space="preserve">Зиёев Х. Ўзбекистон мустамлака зулм исканжасида. -Т.: Шарқ, 2006. </w:t>
      </w:r>
      <w:r>
        <w:rPr>
          <w:sz w:val="28"/>
          <w:szCs w:val="28"/>
        </w:rPr>
        <w:t>–</w:t>
      </w:r>
      <w:r>
        <w:rPr>
          <w:sz w:val="28"/>
          <w:szCs w:val="28"/>
          <w:lang w:val="uz-Cyrl-UZ"/>
        </w:rPr>
        <w:t xml:space="preserve"> Б. 52.</w:t>
      </w:r>
    </w:p>
    <w:p>
      <w:pPr>
        <w:pStyle w:val="Footnote"/>
        <w:numPr>
          <w:ilvl w:val="0"/>
          <w:numId w:val="3"/>
        </w:numPr>
        <w:spacing w:lineRule="auto" w:line="360"/>
        <w:jc w:val="both"/>
        <w:rPr>
          <w:sz w:val="28"/>
          <w:szCs w:val="28"/>
          <w:lang w:val="uz-Cyrl-UZ"/>
        </w:rPr>
      </w:pPr>
      <w:r>
        <w:rPr>
          <w:sz w:val="28"/>
          <w:szCs w:val="28"/>
          <w:lang w:val="uz-Cyrl-UZ"/>
        </w:rPr>
        <w:t>Эргашев Ф. Туркистонда мустамлака хўжалик // Жамият ва бошқарув. – Тошкент, 2003. – № 1. – Б. 16.</w:t>
      </w:r>
    </w:p>
    <w:p>
      <w:pPr>
        <w:pStyle w:val="Footnote"/>
        <w:numPr>
          <w:ilvl w:val="0"/>
          <w:numId w:val="3"/>
        </w:numPr>
        <w:spacing w:lineRule="auto" w:line="360"/>
        <w:jc w:val="both"/>
        <w:rPr/>
      </w:pPr>
      <w:r>
        <w:rPr>
          <w:sz w:val="28"/>
          <w:szCs w:val="28"/>
          <w:lang w:val="uz-Cyrl-UZ"/>
        </w:rPr>
        <w:t>Зияева Д.Х. Туркистон ўлкасида аграр тизимни мустамлакачилик манфаатларига бўйсундириш учун кураш тарихидан (1865-1875 йиллар):  қаранг. www. Tashu.uz.</w:t>
      </w:r>
    </w:p>
    <w:p>
      <w:pPr>
        <w:pStyle w:val="Normal"/>
        <w:numPr>
          <w:ilvl w:val="0"/>
          <w:numId w:val="3"/>
        </w:numPr>
        <w:spacing w:lineRule="auto" w:line="360"/>
        <w:jc w:val="both"/>
        <w:rPr/>
      </w:pPr>
      <w:r>
        <w:rPr>
          <w:sz w:val="28"/>
          <w:szCs w:val="28"/>
        </w:rPr>
        <w:t>Раззоков А.Узбекистон пахтачилиги  тарихи.-</w:t>
      </w:r>
      <w:r>
        <w:rPr>
          <w:sz w:val="28"/>
          <w:szCs w:val="28"/>
          <w:lang w:val="en-US"/>
        </w:rPr>
        <w:t>T</w:t>
      </w:r>
      <w:r>
        <w:rPr>
          <w:sz w:val="28"/>
          <w:szCs w:val="28"/>
        </w:rPr>
        <w:t>.: Узбекистон, 1994.-Б. 40</w:t>
      </w:r>
    </w:p>
    <w:p>
      <w:pPr>
        <w:pStyle w:val="Normal"/>
        <w:spacing w:lineRule="auto" w:line="360"/>
        <w:ind w:firstLine="708"/>
        <w:jc w:val="both"/>
        <w:rPr>
          <w:sz w:val="28"/>
          <w:szCs w:val="28"/>
          <w:lang w:val="uz-Cyrl-UZ"/>
        </w:rPr>
      </w:pPr>
      <w:r>
        <w:rPr>
          <w:sz w:val="28"/>
          <w:szCs w:val="28"/>
          <w:lang w:val="uz-Cyrl-UZ"/>
        </w:rPr>
      </w:r>
    </w:p>
    <w:sectPr>
      <w:type w:val="nextPage"/>
      <w:pgSz w:w="11906" w:h="16838"/>
      <w:pgMar w:left="1134" w:right="1134"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25"/>
        </w:tabs>
        <w:ind w:left="2025" w:hanging="1125"/>
      </w:pPr>
      <w:rPr>
        <w:rFonts w:ascii="Times New Roman" w:hAnsi="Times New Roman" w:cs="Times New Roman" w:hint="default"/>
      </w:rPr>
    </w:lvl>
  </w:abstractNum>
  <w:abstractNum w:abstractNumId="2">
    <w:lvl w:ilvl="0">
      <w:start w:val="1"/>
      <w:numFmt w:val="decimal"/>
      <w:lvlText w:val="%1."/>
      <w:lvlJc w:val="left"/>
      <w:pPr>
        <w:tabs>
          <w:tab w:val="num" w:pos="2160"/>
        </w:tabs>
        <w:ind w:left="2160" w:hanging="12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Знак"/>
    <w:basedOn w:val="Style14"/>
    <w:qFormat/>
    <w:rPr>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9:38:00Z</dcterms:created>
  <dc:creator>User</dc:creator>
  <dc:description/>
  <cp:keywords/>
  <dc:language>en-US</dc:language>
  <cp:lastModifiedBy>Admin</cp:lastModifiedBy>
  <dcterms:modified xsi:type="dcterms:W3CDTF">2014-09-14T06:50:00Z</dcterms:modified>
  <cp:revision>29</cp:revision>
  <dc:subject/>
  <dc:title>TURKISTONDA ROSSIYA IMPERIYASINING</dc:title>
</cp:coreProperties>
</file>