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ария Жук</w:t>
      </w:r>
    </w:p>
    <w:p>
      <w:pPr>
        <w:pStyle w:val="Normal"/>
        <w:shd w:fill="FFFFFF" w:val="clear"/>
        <w:spacing w:lineRule="auto" w:line="360"/>
        <w:ind w:left="874" w:hanging="0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(Гродно, Беларусия) </w:t>
      </w:r>
    </w:p>
    <w:p>
      <w:pPr>
        <w:pStyle w:val="Normal"/>
        <w:shd w:fill="FFFFFF" w:val="clear"/>
        <w:spacing w:lineRule="auto" w:line="360"/>
        <w:ind w:left="874" w:hanging="0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ЕОБХОДИМОСТЬ ИННОВАЦИОННЫХ ПОДХОДОВ К РАССЛЕДОВАНИЮ НАЛОГОВЫХ ПРЕСТУПЛЕН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ервых лет формирования налоговой системы государство столкнулось с проблемой уклонения от уплаты налогов. Общественная опасность налоговых преступлений заключается в нарушении принципа добропорядочности субъектов экономической деятельности и конституционной обязанности каждого платить налоги и сборы, что влечет непоступление денежных средств в бюджет РБ.</w:t>
      </w:r>
    </w:p>
    <w:p>
      <w:pPr>
        <w:pStyle w:val="Normal"/>
        <w:shd w:fill="FFFFFF" w:val="clear"/>
        <w:spacing w:lineRule="auto" w:line="360"/>
        <w:ind w:left="34" w:firstLine="533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Несмотря на высокую латентность, присущую налоговым преступлениям, судебно-следственная практика свидетель</w:t>
        <w:softHyphen/>
        <w:t>ствует об устойчивом росте налоговой преступности, ее общественной опасности за счет более изощренных способов совер</w:t>
        <w:softHyphen/>
        <w:t>шения данного преступления. Усилиями ученых и практических работников стала формироваться методика расследова</w:t>
        <w:softHyphen/>
        <w:t>ния уклонения от уплаты налогов. Однако для успешного рассмотрения этой категории дел важное значение имеет уста</w:t>
        <w:softHyphen/>
        <w:t>новление обстоятельств, подлежащих доказыванию, которые связаны с криминалистической характеристикой преступления. В свою очередь, криминалистическая характеристика преступления служит информационной базой для дальнейшего по</w:t>
        <w:softHyphen/>
        <w:t>строения методики расследования преступлений, определяет рациональную систему в построении процесса расследования преступлений определенного вида.</w:t>
      </w:r>
    </w:p>
    <w:p>
      <w:pPr>
        <w:pStyle w:val="Normal"/>
        <w:shd w:fill="FFFFFF" w:val="clear"/>
        <w:spacing w:lineRule="auto" w:line="360"/>
        <w:ind w:lef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дним из наиболее важных аспектов при расследо</w:t>
        <w:softHyphen/>
        <w:t>вании налоговых преступлений является установ</w:t>
        <w:softHyphen/>
        <w:t>ление обстоятельств, подлежащих доказыванию, которые органично вытекают из уголовно-правовой характе</w:t>
        <w:softHyphen/>
        <w:t>ристики и имеют точное соприкосновение с криминалис</w:t>
        <w:softHyphen/>
        <w:t>тической характеристикой преступления. Данное сочета</w:t>
        <w:softHyphen/>
        <w:t>ние двух релевантных характеристик позволяет уже вна</w:t>
        <w:softHyphen/>
        <w:t>чале расследования преступления рассчитывать на систему доказательств, а также, забегая вперед, искать то, что долж</w:t>
        <w:softHyphen/>
        <w:t>но сопровождать налоговое преступление</w:t>
      </w:r>
    </w:p>
    <w:p>
      <w:pPr>
        <w:pStyle w:val="Normal"/>
        <w:shd w:fill="FFFFFF" w:val="clear"/>
        <w:spacing w:lineRule="auto" w:line="360"/>
        <w:ind w:lef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онение от уплаты налогов </w:t>
      </w:r>
      <w:r>
        <w:rPr>
          <w:color w:val="000000"/>
          <w:sz w:val="28"/>
          <w:szCs w:val="28"/>
        </w:rPr>
        <w:t>[</w:t>
      </w:r>
      <w:r>
        <w:rPr>
          <w:sz w:val="28"/>
          <w:szCs w:val="28"/>
        </w:rPr>
        <w:t>ст.243 Уголовного Кодекса  Республики Беларусь</w:t>
      </w:r>
      <w:r>
        <w:rPr>
          <w:color w:val="000000"/>
          <w:sz w:val="28"/>
          <w:szCs w:val="28"/>
        </w:rPr>
        <w:t>]</w:t>
      </w:r>
      <w:r>
        <w:rPr>
          <w:sz w:val="28"/>
          <w:szCs w:val="28"/>
        </w:rPr>
        <w:t xml:space="preserve"> юридическими лицами вполне обоснованно отнесено уголовным законодательством к категории преступлений в сфере экономической деятельности. В соответствии с ч.1 ст. 243 УК РБ общественно опасное деяние представлено в следующих альтернативных формах (деяниях), определяемых способом совершения преступления: 1) сокрытие налоговой базы; 2) умышленное занижение налоговой базы; 3) уклонение от представления налоговой декларации (расчета); 4) внесение в налоговую декларацию (расчет) заведомо ложных сведений. В судебной практике наблюдается непонимание того, какие действия лица относить к одной из четырех форм уклонения от уплаты сумм налогов, сборов.</w:t>
      </w:r>
    </w:p>
    <w:p>
      <w:pPr>
        <w:pStyle w:val="Normal"/>
        <w:shd w:fill="FFFFFF" w:val="clear"/>
        <w:spacing w:lineRule="auto" w:line="360"/>
        <w:ind w:left="24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И.В. Александрова [1], серьезные проблемы в разработке криминалистической характеристики налого</w:t>
        <w:softHyphen/>
        <w:t>вых преступлений создает высокий, уровень латентности этих преступлений, что требует создания модели налоговых пре</w:t>
        <w:softHyphen/>
        <w:t>ступлений, адекватной реальности. Особенности налоговых преступлений начинаются с того, что все элементы, образу</w:t>
        <w:softHyphen/>
        <w:t>ющие составы данных преступлений (объект, субъект, объек</w:t>
        <w:softHyphen/>
        <w:t>тивная и субъективная стороны), отличаются от аналогич</w:t>
        <w:softHyphen/>
        <w:t>ных элементов других видов преступлений, включая пре</w:t>
        <w:softHyphen/>
        <w:t xml:space="preserve">ступления экономической направленности. В основу создания такой модели может быть положен системно – </w:t>
      </w:r>
      <w:r>
        <w:rPr>
          <w:sz w:val="28"/>
          <w:szCs w:val="28"/>
        </w:rPr>
        <w:t>деятельностный</w:t>
      </w:r>
      <w:r>
        <w:rPr>
          <w:color w:val="000000"/>
          <w:sz w:val="28"/>
          <w:szCs w:val="28"/>
        </w:rPr>
        <w:t xml:space="preserve"> подход к анализу преступной и криминалистической деятельности, автором которой стал В.Я. Колдин [2].</w:t>
      </w:r>
    </w:p>
    <w:p>
      <w:pPr>
        <w:pStyle w:val="Normal"/>
        <w:shd w:fill="FFFFFF" w:val="clear"/>
        <w:spacing w:lineRule="auto" w:line="360"/>
        <w:ind w:left="19" w:firstLine="5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 точки зрения авторов данного подхода, само употребле</w:t>
        <w:softHyphen/>
        <w:t>ние ими понятия «криминалистическая модель преступной деятельности» не является созданием какой – то новой теории преступления, а связано с разработкой общей методологии криминалистического исследования преступной деятельности, в рамках которой можно обобщить накопленный в кримина</w:t>
        <w:softHyphen/>
        <w:t>листике опыт применения системного и деятельностного под</w:t>
        <w:softHyphen/>
        <w:t>ходов, метода моделирования, математико – кибернетического анализа и других познавательных приемов и средств [2]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ab/>
        <w:t>Обзор литературных источников показывает, что к вопро</w:t>
        <w:softHyphen/>
        <w:t>су понятия –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миналистической характеристики авторы, рассматривающие эту проблему, подходят по-разному. Одни видят в нем «систему данных» [3], то есть сведений о каких-то свойствах и качествах преступного деяния, другие счита</w:t>
        <w:softHyphen/>
        <w:t>ют, что под криминалистической характеристикой следует понимать «совокупность признаков» [4], иными словами, показателей, черт преступлений, третьи – «научную катего</w:t>
        <w:softHyphen/>
        <w:t>рию», или научную абстракцию, отражающую кримина</w:t>
        <w:softHyphen/>
        <w:t>листические черты, признаки и свойства преступлений.</w:t>
      </w:r>
    </w:p>
    <w:p>
      <w:pPr>
        <w:pStyle w:val="Normal"/>
        <w:shd w:fill="FFFFFF" w:val="clear"/>
        <w:spacing w:lineRule="auto" w:line="360"/>
        <w:ind w:left="5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Криминалистическая характеристика отражает лишь типичные свойства, признаки и связи элементов, состав</w:t>
        <w:softHyphen/>
        <w:t>ляющих структуру преступления, имеющих значение для расследования. В этой связи представляется правильной позиция большинства авторов, обосновывающих необходи</w:t>
        <w:softHyphen/>
        <w:t>мость исследования криминалистически значимых особен</w:t>
        <w:softHyphen/>
        <w:t>ностей. В частности, считаю целесообразным сосредоточить внимание на обстоятельствах, подлежащих доказыванию по налоговым преступлениям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тоятельства, подлежащие доказыванию по уголов</w:t>
        <w:softHyphen/>
        <w:t>ному делу, называемые предметом доказывания, представляют собой совокупность фактических данных, которые необходимо установить для решения дела по существу. Перечень указанных обстоятельств содержится в ст.89 Уголовно- Процессуального Кодекса   Республики Беларусь и включает в себя: наличие общественно опасного деяния, предусмотренного уголовным законом (время, место, спо</w:t>
        <w:softHyphen/>
        <w:t>соб и другие обстоятельства совершения преступления); виновность обвиняемого в совершении преступления и мо</w:t>
        <w:softHyphen/>
        <w:t>тивы преступления; обстоятельства, влияющие на степень и характер ответственности обвиняемого (обстоятельства, смягчающие и отягчающие ответственность, характеризу</w:t>
        <w:softHyphen/>
        <w:t xml:space="preserve">ющие личность обвиняемого); характер и размер вреда, </w:t>
      </w:r>
      <w:r>
        <w:rPr>
          <w:sz w:val="28"/>
          <w:szCs w:val="28"/>
        </w:rPr>
        <w:t>причиненного  преступлением.</w:t>
      </w:r>
      <w:r>
        <w:rPr>
          <w:color w:val="000000"/>
          <w:sz w:val="28"/>
          <w:szCs w:val="28"/>
        </w:rPr>
        <w:tab/>
        <w:t>Для удобства использования представленного материа</w:t>
        <w:softHyphen/>
        <w:t>ла следователю, сотруднику службы по борьбе с экономи</w:t>
        <w:softHyphen/>
        <w:t>ческими преступлениями материал излагается в алгорит</w:t>
        <w:softHyphen/>
        <w:t>мизированной компактной форме.</w:t>
      </w:r>
    </w:p>
    <w:p>
      <w:pPr>
        <w:pStyle w:val="Normal"/>
        <w:shd w:fill="FFFFFF" w:val="clear"/>
        <w:spacing w:lineRule="auto" w:line="360"/>
        <w:ind w:left="34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 делам об уклонении от уплаты налогов с организа</w:t>
        <w:softHyphen/>
        <w:t>ций установлению подлежат  следующие обстоятельства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есто совершения преступления ; какие объекты налогообложения были скрыты пла</w:t>
        <w:softHyphen/>
        <w:t>тельщиком какими способами совершено уклонение от уплаты налогов</w:t>
      </w:r>
      <w:r>
        <w:rPr>
          <w:iCs/>
          <w:color w:val="000000"/>
          <w:sz w:val="28"/>
          <w:szCs w:val="28"/>
        </w:rPr>
        <w:t>); какие нормативные акты и какой порядок отражения данных о доходах (выручке) или расходах либо иных объектах налогообложения предусмотрен в каждой из указанных ситуаций ;время совершения действий по уклонению от уплаты налогов с организаций; когда плательщиком представ</w:t>
        <w:softHyphen/>
        <w:t>лены в налоговую инспекцию расчеты по налогам и бух</w:t>
        <w:softHyphen/>
        <w:t>галтерские отчеты; не имеет ли данный плательщик осо</w:t>
        <w:softHyphen/>
        <w:t>бенностей по учету хозяйственных операций, предусмот</w:t>
        <w:softHyphen/>
        <w:t>ренных принятой им учетной политикой;  когда были составлены бухгалтерские документы, в которых искаже</w:t>
        <w:softHyphen/>
        <w:t>ны данные о доходах (выручке) или расходах либо других объектах налогообложения; в каком размере были скрыты объекты налогообложения в каждом налоговом периоде (по каждому сроку платежа);</w:t>
        <w:tab/>
        <w:t>какую ставку налога необходимо было применить каждому скрытому объекту налогообложения и каждо</w:t>
        <w:softHyphen/>
        <w:t>му сроку платежа; правильно ли налоговый инспектор применил ставку налога; обосновано ли ее применение к данной хозяйственной операции ссылкой на соответству</w:t>
        <w:softHyphen/>
        <w:t>ющие нормативные документы; в какой сумме не был уплачен налог по каждому сро</w:t>
        <w:softHyphen/>
        <w:t>ку платежа со скрытых объектов налогообложения; какой минимальный размер оплаты труда и каким за</w:t>
        <w:softHyphen/>
        <w:t>коном был установлен относительно каждого срока платежа; в каком соотношении сумма налога, причитающегося со скрытых объектов налогообложения, находится с мини</w:t>
        <w:softHyphen/>
        <w:t>мальным размером оплаты труда; кем внесены в балансовые счета и доку</w:t>
        <w:softHyphen/>
        <w:t>менты аналитического учета к ним искаженные данные о доходах (выручке) или расходах или совершено сокрытие других объектов налогообложения; кем составлены и кем подписаны; кто должен составить отсутствующие первичные документы, в ко</w:t>
        <w:softHyphen/>
        <w:t>торых необходимо было отразить данные о доходах (выруч</w:t>
        <w:softHyphen/>
        <w:t>ке) или расходах либо об иных объектах налогообложения, и по какой причине эти документы не были составлены; кто организовал уклонение от уплаты налогов); умысел на уклонение от уплаты налогов; обстоятельства, смягчающие и отягчающие ответ</w:t>
        <w:softHyphen/>
        <w:t>ственность субъектов преступления; обстоятельства,  способствовавшие  уклонению от уплаты налогов; другие преступления, сопутствовавшие искажению в бухгалтерских документах, данных о доходах (выручке) или расходах либо сокрытию иных объектов налогообложения. [6]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ез установления фактических обстоятельств события, действий лица, мотивов и последствий невозможно уста</w:t>
        <w:softHyphen/>
        <w:t>новить, имело ли место преступление, виновно ли лицо и в чем именно, какое должно понести наказа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 круга обстоятельств, подлежащих доказыванию при расследовании уголовных дел об уклонении от уплаты нало</w:t>
        <w:softHyphen/>
        <w:t>гов, выделяют так называемый «главный факт», то есть сово</w:t>
        <w:softHyphen/>
        <w:t>купность обстоятельств, относящихся к событию преступления, действию определенного лица (лиц), его (их) виновности [5]. Рассматривая этот «главный факт», надо обратить внима</w:t>
        <w:softHyphen/>
        <w:t>ние на три основных вопроса: доказано ли, что соответствую</w:t>
        <w:softHyphen/>
        <w:t>щее деяние было совершено, что деяние совершило конкрет</w:t>
        <w:softHyphen/>
        <w:t>ное лицо, виновно ли данное лицо в совершении этого деяния.</w:t>
      </w:r>
      <w:r>
        <w:rPr>
          <w:sz w:val="28"/>
          <w:szCs w:val="28"/>
        </w:rPr>
        <w:tab/>
        <w:t>Чтобы понять механизм налогового преступления и уста</w:t>
        <w:softHyphen/>
        <w:t>новить способ его совершения, необходимо изучить норма</w:t>
        <w:softHyphen/>
        <w:t>тивные акты, на основании которых, осуществляется налого</w:t>
        <w:softHyphen/>
        <w:t>вая деятельность и конкретный вид финансово-хозяйствен</w:t>
        <w:softHyphen/>
        <w:t>ной деятельности, знать правовой статус субъектов этой деятельности, объем полномочий и нормы, регулирующие их деятельность, документооборот и иные факторы, характери</w:t>
        <w:softHyphen/>
        <w:t>зующие обстановку совершения налоговых преступл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color w:val="000000"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В свое время департамент финансовых расследований Комитета государственного контроля Республики Беларусь и Научно-практический центр проблем укрепления законности и правопорядка Генеральной прокуратуры Республики Беларусь  выделяли следующие группы способов, использовавшихся плательщиками с целью уклонения от уплаты налогов, сборов или занижения их размеров: а) открытое игнорирование налоговых обязанностей; б) выведение субъекта налогообложения из-под налогового контроля; в) полное или частичное неотражение результатов финансово-хозяйственной деятельности в документах бухгалтерского или налогового учета; г) маскировка объекта налогообложения; д) искажение объекта налогообложения и налоговой базы; е) искажение экономических показателей, позволяющих уменьшить размер налогооблагаемой базы; ж) использование необоснованных изъятий и скидок </w:t>
      </w:r>
      <w:r>
        <w:rPr>
          <w:color w:val="000000"/>
          <w:sz w:val="28"/>
          <w:szCs w:val="28"/>
        </w:rPr>
        <w:t>[7]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Все это предполага</w:t>
        <w:softHyphen/>
        <w:t>ет необходимость многовариантного подхода к диагности</w:t>
        <w:softHyphen/>
        <w:t>ке ситуации. И здесь  бы  мы  выделили следующие действ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дойти к проблемной ситуации имея  «на руках»</w:t>
        <w:br/>
        <w:t>типовые программы раскрытия налоговых преступлений, чтобы можно было «примерить» известный способ к неиз</w:t>
        <w:softHyphen/>
        <w:t>вестной ситуации, а затем делать выво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firstLine="567"/>
        <w:jc w:val="both"/>
        <w:rPr/>
      </w:pPr>
      <w:r>
        <w:rPr>
          <w:iCs/>
          <w:color w:val="000000"/>
          <w:sz w:val="28"/>
          <w:szCs w:val="28"/>
        </w:rPr>
        <w:t>подойти к проблемной ситуации с разных сторон, «окру</w:t>
        <w:softHyphen/>
        <w:t>жить» ее приемами, что позволит аналитически «разложить» си</w:t>
        <w:softHyphen/>
        <w:t xml:space="preserve">туацию на системные элементы и найти ее структуру. </w:t>
      </w:r>
      <w:r>
        <w:rPr>
          <w:color w:val="000000"/>
          <w:sz w:val="28"/>
          <w:szCs w:val="28"/>
        </w:rPr>
        <w:t>Это, </w:t>
      </w:r>
      <w:r>
        <w:rPr>
          <w:iCs/>
          <w:color w:val="000000"/>
          <w:sz w:val="28"/>
          <w:szCs w:val="28"/>
        </w:rPr>
        <w:t>по сути, системно-структурный аналитическо-диагностический подх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ногократно  «подходить»  к ситуации, чтобы  «ин</w:t>
        <w:softHyphen/>
        <w:t>кубировать» оценку ситуации, накапливать информацию и таким образом дать ей «созреть» до состояния перехода от количества к каче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сматривать проблемную ситуацию из разных по</w:t>
        <w:softHyphen/>
        <w:t>зиций,  поднимаясь над ситуацией, опускаясь в глубину ситуации,  «привыкая» к ситуации, для чего необходимо «думать» за исполнителей налогового правонарушения.</w:t>
      </w:r>
    </w:p>
    <w:p>
      <w:pPr>
        <w:pStyle w:val="Normal"/>
        <w:shd w:fill="FFFFFF" w:val="clear"/>
        <w:tabs>
          <w:tab w:val="clear" w:pos="708"/>
          <w:tab w:val="left" w:pos="411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Александров И.В. Основы налоговых преступлений. - СПб., 2003.- С. 9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иповые модели и алгоритмы криминалистического исследования / под ред. В.Я. Колдина. - М., 1989. - С. 11-1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567"/>
        <w:jc w:val="both"/>
        <w:rPr/>
      </w:pPr>
      <w:r>
        <w:rPr>
          <w:iCs/>
          <w:color w:val="000000"/>
          <w:sz w:val="28"/>
          <w:szCs w:val="28"/>
        </w:rPr>
        <w:t>Танасевич В.Г., Образцов В.А. О криминалистической характеристике   преступлений // Вопросы борьбы с преступностью. Вып. 25. - М., 1976. - С. 1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567"/>
        <w:jc w:val="both"/>
        <w:rPr/>
      </w:pPr>
      <w:r>
        <w:rPr>
          <w:iCs/>
          <w:color w:val="000000"/>
          <w:sz w:val="28"/>
          <w:szCs w:val="28"/>
        </w:rPr>
        <w:t>Герасимов И.Ф. Вопросы развития и современного состояния методики расследования отдельных видов преступлений // Вопросы методики расследования преступлений. - Свердловск, 1976. - С. 14-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5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трогович М.С. Избр. труды. Т. 3: Теория судебных доказательств. - М., 1991. - С. 8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Жук М.Г. Обстоятельства, подлежащие доказыванию при расследовании налоговых преступлений //Журнал «Судебный Вестник» №4 (60),2006.-С.54-5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567"/>
        <w:jc w:val="both"/>
        <w:rPr/>
      </w:pPr>
      <w:r>
        <w:rPr>
          <w:iCs/>
          <w:sz w:val="28"/>
          <w:szCs w:val="28"/>
        </w:rPr>
        <w:t>Уклонение от уплаты сумм налогов, сборов (статья 243 УК РБ ); метод. рекоменд. по расследованию угол. дел/Департамент финансовых расследований Комитета гос. Контроля Республики Беларусь, Научно-практический центр проблем укрепления законности и правопорядка Генеральной прокуратуры Республики Беларусь.-Минск,2009.-70с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45:00Z</dcterms:created>
  <dc:creator>Customer</dc:creator>
  <dc:description/>
  <cp:keywords/>
  <dc:language>en-US</dc:language>
  <cp:lastModifiedBy>Admin</cp:lastModifiedBy>
  <cp:lastPrinted>2014-01-24T13:06:00Z</cp:lastPrinted>
  <dcterms:modified xsi:type="dcterms:W3CDTF">2014-01-28T09:09:00Z</dcterms:modified>
  <cp:revision>3</cp:revision>
  <dc:subject/>
  <dc:title>М</dc:title>
</cp:coreProperties>
</file>