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right"/>
        <w:rPr>
          <w:b/>
          <w:b/>
        </w:rPr>
      </w:pPr>
      <w:r>
        <w:rPr/>
        <w:t xml:space="preserve">                                                       </w:t>
      </w:r>
      <w:r>
        <w:rPr>
          <w:b/>
        </w:rPr>
        <w:t xml:space="preserve">Валентина Дородько </w:t>
      </w:r>
    </w:p>
    <w:p>
      <w:pPr>
        <w:pStyle w:val="TextBodyIndent"/>
        <w:spacing w:lineRule="auto" w:line="360"/>
        <w:jc w:val="right"/>
        <w:rPr>
          <w:b/>
          <w:b/>
        </w:rPr>
      </w:pPr>
      <w:r>
        <w:rPr>
          <w:b/>
        </w:rPr>
        <w:t xml:space="preserve">                                                                                     </w:t>
      </w:r>
      <w:r>
        <w:rPr>
          <w:b/>
        </w:rPr>
        <w:t>(Київ, Україна)</w:t>
      </w:r>
    </w:p>
    <w:p>
      <w:pPr>
        <w:pStyle w:val="TextBodyIndent"/>
        <w:spacing w:lineRule="auto" w:line="360"/>
        <w:ind w:left="1080" w:hanging="0"/>
        <w:jc w:val="both"/>
        <w:rPr>
          <w:b/>
          <w:b/>
          <w:color w:val="000000"/>
          <w:szCs w:val="28"/>
          <w:lang w:val="en-US"/>
        </w:rPr>
      </w:pPr>
      <w:r>
        <w:rPr>
          <w:b/>
          <w:color w:val="000000"/>
          <w:szCs w:val="28"/>
          <w:lang w:val="en-US"/>
        </w:rPr>
      </w:r>
    </w:p>
    <w:p>
      <w:pPr>
        <w:pStyle w:val="TextBodyIndent"/>
        <w:spacing w:lineRule="auto" w:line="360"/>
        <w:ind w:hanging="0"/>
        <w:jc w:val="center"/>
        <w:rPr>
          <w:szCs w:val="28"/>
          <w:lang w:val="en-US"/>
        </w:rPr>
      </w:pPr>
      <w:r>
        <w:rPr>
          <w:b/>
          <w:szCs w:val="28"/>
        </w:rPr>
        <w:t>ФОРТЕПІАННА ТВОРЧІСТЬ Ю.ЩУРОВСЬКОГО У КОНТЕКСТІ  УКРАЇНСЬКОЇ ФОРТЕПІАННОЇ МУЗИКИ ДВАДЦЯТОГО СТОЛІТТЯ ДЛЯ ДІТЕЙ</w:t>
      </w:r>
      <w:r>
        <w:rPr>
          <w:szCs w:val="28"/>
        </w:rPr>
        <w:t xml:space="preserve"> </w:t>
      </w:r>
    </w:p>
    <w:p>
      <w:pPr>
        <w:pStyle w:val="TextBodyIndent"/>
        <w:spacing w:lineRule="auto" w:line="360"/>
        <w:ind w:hanging="0"/>
        <w:jc w:val="center"/>
        <w:rPr>
          <w:b/>
          <w:b/>
          <w:szCs w:val="28"/>
          <w:lang w:val="en-US"/>
        </w:rPr>
      </w:pPr>
      <w:r>
        <w:rPr>
          <w:b/>
          <w:szCs w:val="28"/>
          <w:lang w:val="en-US"/>
        </w:rPr>
      </w:r>
    </w:p>
    <w:p>
      <w:pPr>
        <w:pStyle w:val="TextBody"/>
        <w:spacing w:lineRule="auto" w:line="360"/>
        <w:ind w:firstLine="1080"/>
        <w:jc w:val="both"/>
        <w:rPr/>
      </w:pPr>
      <w:r>
        <w:rPr>
          <w:sz w:val="28"/>
          <w:szCs w:val="28"/>
          <w:lang w:val="uk-UA"/>
        </w:rPr>
        <w:t xml:space="preserve">Двадцяте століття висуває на історичну художню арену України цілу плеяду блискучих видатних музикантів, твори яких стали джерелом педагогічного  репертуару в дитячих музичних школах. </w:t>
      </w:r>
      <w:r>
        <w:rPr>
          <w:sz w:val="28"/>
          <w:szCs w:val="28"/>
        </w:rPr>
        <w:t>Серед них – М.Лисенко, М.Калачевський, Петро і Володимир Сокальські, Я.Степовий, В.Косенко, Л.Ревуцький, Г.Беклемішев, І.Беркович, Г.Орлянський, Л.Альперін, А.Штогаренко, С.Людкевич, М.Колесса, М.Жербін, І.Шамо, М.Дремлюга, А.Коломієць, А.Кос-Анатольский, М.Сільванський, В.Подвала, М.Скорик, Л.Колодуб, М.Степаненко, Ж.Колодуб та багато інших. Але навіть у цьому колі знаменитостей виділяється ім’я, видатного художника-романтика. Внесок цієї людини у скарбницю української дитячої музики ХХ століття є неоціненним. Тому метою нашого дослідження є</w:t>
      </w:r>
      <w:r>
        <w:rPr>
          <w:sz w:val="28"/>
          <w:szCs w:val="28"/>
          <w:lang w:val="uk-UA"/>
        </w:rPr>
        <w:t xml:space="preserve"> проаналізувати потенційні можливості творів </w:t>
      </w:r>
      <w:r>
        <w:rPr>
          <w:sz w:val="28"/>
          <w:szCs w:val="28"/>
        </w:rPr>
        <w:t>Юрія Щуровського</w:t>
      </w:r>
      <w:r>
        <w:rPr>
          <w:sz w:val="28"/>
          <w:szCs w:val="28"/>
          <w:lang w:val="uk-UA"/>
        </w:rPr>
        <w:t xml:space="preserve"> для їх використання у педагогічному репертуарі Дитячих музичних шкіл та музичних відділень Дитячих шкіл мистецтв.</w:t>
      </w:r>
    </w:p>
    <w:p>
      <w:pPr>
        <w:pStyle w:val="TextBodyIndent"/>
        <w:spacing w:lineRule="auto" w:line="360"/>
        <w:jc w:val="both"/>
        <w:rPr/>
      </w:pPr>
      <w:r>
        <w:rPr>
          <w:szCs w:val="28"/>
        </w:rPr>
        <w:t xml:space="preserve">Предметом дослідження даної статті є спроба </w:t>
      </w:r>
      <w:r>
        <w:rPr/>
        <w:t>зробити історичний екскурс у ХХ століття та розглянути творчість композиторів, спрямовану на створення дитячої музики та проаналізувати фортепіанну творчість Юрія Щуровського у контексті української фортепіанної музики для дітей, створеної у ХХ столітті.</w:t>
      </w:r>
    </w:p>
    <w:p>
      <w:pPr>
        <w:pStyle w:val="Normal"/>
        <w:spacing w:lineRule="auto" w:line="360"/>
        <w:ind w:left="360" w:firstLine="720"/>
        <w:jc w:val="both"/>
        <w:rPr/>
      </w:pPr>
      <w:r>
        <w:rPr>
          <w:sz w:val="28"/>
          <w:szCs w:val="28"/>
          <w:lang w:val="uk-UA"/>
        </w:rPr>
        <w:t>Спадщина Ю.С.Щуровського охоплює різні жанри: симфонічні твори, балети, вокально-симфонічні, камерно-інструментальні хорові твори, а також  твори для народних інструментів, пісні та музику до кінофільмів. Звичайно, для того, щоб по-справжньому пізнати та зрозуміти особистість творця, необхідно пильно дослідити кожну сферу діяльності композитора. Творчість Ю.С.Щуровського мало досліджена, відсутній глибокий аналіз та належна оцінка творчості митця. У літературі творчість митця була висвітлена лише у монографії його доньки Н.Ю.Назар-Щуровської       «Відвертісь. Композитор Юрій Щуровський  відомий та невідомий» та у двох її статтях.</w:t>
      </w:r>
    </w:p>
    <w:p>
      <w:pPr>
        <w:pStyle w:val="TextBody"/>
        <w:spacing w:lineRule="auto" w:line="360"/>
        <w:ind w:firstLine="1080"/>
        <w:jc w:val="both"/>
        <w:rPr/>
      </w:pPr>
      <w:r>
        <w:rPr>
          <w:sz w:val="28"/>
          <w:szCs w:val="28"/>
        </w:rPr>
        <w:t>Зазначимо, що зразки дитячої музики почали створюватися в останні десятиріччя ХІХ століття. До них належать твори М.Лисенка, М.Калачевського, Петра і Володимира Сокальських, Я.Степового, що вже понад століття звучать у виконанні юних піаністів.</w:t>
      </w:r>
      <w:r>
        <w:rPr>
          <w:b/>
          <w:sz w:val="28"/>
          <w:szCs w:val="28"/>
          <w:lang w:val="uk-UA"/>
        </w:rPr>
        <w:t xml:space="preserve"> </w:t>
      </w:r>
      <w:r>
        <w:rPr>
          <w:sz w:val="28"/>
          <w:szCs w:val="28"/>
        </w:rPr>
        <w:t>Однак, незважаючи на це, на початку ХХ століття все гостріше поставала проблема розширення педагогічного репертуару. Численні  новостворені музичні школи, студії та гуртки чекали на художньо повноцінний репертуар, адже  музичне мистецтво мало стати одним із чинників естетично-виховного впливу. Намагаючись  хоч якось збагатити дитячий репертуар, педагоги нерідко власноруч робили перекладення творів Л.Бетховена, В.Моцарта, Ф.Шуберта, К.Сен-Санса, Й.Брамса, М.Глінки, пристосовуючи їх до виконавських можливостей дітей. Деякі з цих перекладень були навіть видані. Зокрема, „Танок Анітри” Е.Гріга та „Танок смерті” К.Сен-Санса вийшли з друку у 1928 році [</w:t>
      </w:r>
      <w:r>
        <w:rPr>
          <w:b/>
          <w:sz w:val="28"/>
          <w:szCs w:val="28"/>
          <w:lang w:val="uk-UA"/>
        </w:rPr>
        <w:t>1</w:t>
      </w:r>
      <w:r>
        <w:rPr>
          <w:sz w:val="28"/>
          <w:szCs w:val="28"/>
        </w:rPr>
        <w:t>, с.10]. Хрестоматії ж для фортепіано були майже відсутні.</w:t>
      </w:r>
    </w:p>
    <w:p>
      <w:pPr>
        <w:pStyle w:val="TextBodyIndent"/>
        <w:spacing w:lineRule="auto" w:line="360"/>
        <w:jc w:val="both"/>
        <w:rPr/>
      </w:pPr>
      <w:r>
        <w:rPr/>
        <w:t>Однак, для поповнення дитячого репертуару цього було замало. Дитяча музика теж вимагає професійного ставлення композиторів. Маленькі виконавці насправді дуже глибоко відчувають художній зміст музики, вони тонко реагують на кожну інтонацію, ладове забарвлення, мелодику  творів. Саме тому для повноцінного розвитку учня-піаніста потрібен високоякісний матеріал, на якому здібності дитини виявлятимуться найповніше. Нагадаємо, що у ХІХ ст. Такі „велетні”, як П.Чайковський та Р.Шуман створили свої геніальні „Дитячі альбоми”, пристосовані спеціально для маленьких музикантів-виконавців з урахуванням їхніх піаністичних можливостей. З таких творів (циклів) і брали приклад деякі українські композитори ХХ ст. Наприклад, В.Косенко у  1936 році створив альбом „24 дитячі п’єси для фортепіано” (тв.25), що було значним етапом у розвитку всієї фортепіанної літератури для дітей, „в українському музикознавстві він не раз прирівнювався до найкращих світових зразків цього жанру” [</w:t>
      </w:r>
      <w:r>
        <w:rPr>
          <w:b/>
        </w:rPr>
        <w:t>2</w:t>
      </w:r>
      <w:r>
        <w:rPr/>
        <w:t>, с.129].</w:t>
      </w:r>
    </w:p>
    <w:p>
      <w:pPr>
        <w:pStyle w:val="TextBodyIndent"/>
        <w:spacing w:lineRule="auto" w:line="360"/>
        <w:jc w:val="both"/>
        <w:rPr/>
      </w:pPr>
      <w:r>
        <w:rPr/>
        <w:t>Примітно, що у Ю.Щуровського є 2 альбоми для дітей. Це „Калейдоскоп” (1982) та „Прогулянка” (1975), видано ще декілька збірок дитячих фортепіанних п’єс. Це було надзвичайним внеском у фортепіанну літературу ХХ століття, яка потребувала збагачення, створення дитячих п’єс, на яких українські педагоги могли розвивати і художнє мислення, і творчу уяву, і художній смак, у роботі над якими учні могли б оволодівати різними типами фактури та засобами виразності. Саме тому важливе значення має творчість Юрія Щуровського. Його значний внесок у формування української фортепіанної літератури для дітей не можна  переоцінити. Адже його творчий доробок має певну педагогічну спрямованість, яка виражається у розподіленні матеріалу різної складності по класам (з 1 – по 8) та у чіткому його розподілі на мініатюри, поліфонічні твори та велику форму. На це, як вже було зазначено, мав певний вплив викладач з фортепіано Юрія Щуровського – Б. Є.Милич, який займався саме в той час створенням та упорядкування збірників педагогічного репертуару, що тоді починали з</w:t>
      </w:r>
      <w:r>
        <w:rPr>
          <w:rFonts w:eastAsia="Symbol" w:cs="Symbol" w:ascii="Symbol" w:hAnsi="Symbol"/>
        </w:rPr>
        <w:t>¢</w:t>
      </w:r>
      <w:r>
        <w:rPr/>
        <w:t xml:space="preserve">являтися у все  більших обсягах. Б.Є. Милич чітко усвідомлював значимість та необхідність створення такого роду збірників і тим самим зробив дуже важливу справу для української національної культури. Саме Б.Є Милич запропонував Ю. Щуровському звернутися до філігранної мініатюри, написати твори „простіші” [ </w:t>
      </w:r>
      <w:r>
        <w:rPr>
          <w:b/>
        </w:rPr>
        <w:t>3</w:t>
      </w:r>
      <w:r>
        <w:rPr/>
        <w:t xml:space="preserve">, с. 54 ], такі, які можна було б використати як репертуар у дитячій музичній школі. І з тієї пори Ю. Щуровський до останніх років свого життя не полишав цієї справи. Його твори „зручні” для виконання, та найголовніше, що вони носять глибокий філософський зміст. </w:t>
      </w:r>
    </w:p>
    <w:p>
      <w:pPr>
        <w:pStyle w:val="TextBodyIndent"/>
        <w:spacing w:lineRule="auto" w:line="360"/>
        <w:jc w:val="both"/>
        <w:rPr/>
      </w:pPr>
      <w:r>
        <w:rPr/>
        <w:t>Деякі твори, незважаючи на „прозору” фактуру, на слух сприймаються як глибокі відвертя. Зазначимо, що для виконання більшості творів композитора особлива техніка не потрібна. Тут є інше – художній зміст. В цьому проявляється майстерність композитора писати просто, зрозуміло для дітей, і в той же час передавати найтонші грані почуттів людської душі. Учні це одразу відчувають і відгукуються на подібну музику.</w:t>
      </w:r>
    </w:p>
    <w:p>
      <w:pPr>
        <w:pStyle w:val="TextBodyIndent"/>
        <w:spacing w:lineRule="auto" w:line="360"/>
        <w:jc w:val="both"/>
        <w:rPr/>
      </w:pPr>
      <w:r>
        <w:rPr/>
        <w:t>Починаючи від легких перекладень для фортепіано українських народних пісень і танців ( кінець Х</w:t>
      </w:r>
      <w:r>
        <w:rPr>
          <w:lang w:val="en-US"/>
        </w:rPr>
        <w:t>VIII</w:t>
      </w:r>
      <w:r>
        <w:rPr/>
        <w:t xml:space="preserve"> – початок  </w:t>
      </w:r>
      <w:r>
        <w:rPr>
          <w:lang w:val="en-US"/>
        </w:rPr>
        <w:t>XIX</w:t>
      </w:r>
      <w:r>
        <w:rPr/>
        <w:t xml:space="preserve"> ст.), варіацій на теми народних пісень, фортепіанна музика на Україні поступово викристалізовується у самостійний жанр. З</w:t>
      </w:r>
      <w:r>
        <w:rPr>
          <w:rFonts w:eastAsia="Symbol" w:cs="Symbol" w:ascii="Symbol" w:hAnsi="Symbol"/>
        </w:rPr>
        <w:t>¢</w:t>
      </w:r>
      <w:r>
        <w:rPr/>
        <w:t>являються цікаві твори для фортепіано таких композиторів, як Й.Витвицький (1813 – 1866), В.Заремба (1833-1894), М. Завадський (1827-1887), в яких на перший план також виступає українська народна пісенність. „Позитивною рисою творчості згаданих композиторів є намагання втілити у фортепіанних творах народні образи, використовуючи інтонаційне, ладове та ритмічне багатство музичного фольклору України” [</w:t>
      </w:r>
      <w:r>
        <w:rPr>
          <w:b/>
        </w:rPr>
        <w:t>4</w:t>
      </w:r>
      <w:r>
        <w:rPr/>
        <w:t>,    с. 5]. Окреме місце в українській музиці належить видатному композиторові професіоналу П.П.Сокальському (1830-1887). „У цих художніх мініатюрах відбився світ суб’єктивних настроїв автора. Високохудожність, яскрава мелодійність, значний професіональний рівень, сприяли їх поширенню у домашньому побуті”. [</w:t>
      </w:r>
      <w:r>
        <w:rPr>
          <w:b/>
        </w:rPr>
        <w:t>5</w:t>
      </w:r>
      <w:r>
        <w:rPr/>
        <w:t xml:space="preserve">, с.297]. </w:t>
      </w:r>
    </w:p>
    <w:p>
      <w:pPr>
        <w:pStyle w:val="TextBodyIndent"/>
        <w:spacing w:lineRule="auto" w:line="360"/>
        <w:jc w:val="both"/>
        <w:rPr/>
      </w:pPr>
      <w:r>
        <w:rPr/>
        <w:t>Зачинателем багатьох жанрів в українській фортепіанній музиці став  М.В.Лисенко (1842-1912). В його творчому доробку біля шестисот фортепіанних творів. Над створенням фортепіанного педагогічного та концертного репертуару М.В.Лисенко працював усе життя. Найціннішим у творах для фортепіано М.В.Лисенка є глибока народність його музики, що виявляється у високій художності, змістовності, справжньому професіоналізмові та яскравій образності його творів. „Мелодика фортепіанних композицій Лисенка немов увібрала в себе найтиповіші звороти й поспівки народної пісні, танцю, через що власні мелодії композитора часто майже не відрізняються від народних” [</w:t>
      </w:r>
      <w:r>
        <w:rPr>
          <w:b/>
        </w:rPr>
        <w:t>5</w:t>
      </w:r>
      <w:r>
        <w:rPr/>
        <w:t xml:space="preserve">, с.410]. Композитор вперше в українській фортепіанній творчості використовує барокові форми західноєвропейської музики – гавот, сарабанда, куранта, прелюдія, токата, що згодом у своїй творчості впровадить В.С.Косенко („11 етюдів у формі старовинних танців” (тв.19), що написані у 1928-30 роки). Твори Лисенка та Косенка є блискучими зразками української фортепіанної музики, де оригінальна колоритність старовинного мистецтва західноєвропейських народів органічно поєднується з українською народною пісенно-танцювальною тематикою. Автор немовби розкрив усі народнопісенні багатства у професійній музиці. Ця риса також властива і Ю.Щуровському. Яскраві мелодії п’єс композитора також базуються на українському фольклорі. Його твори позначені глибокою народністю, українським національним колоритом, з однієї сторони, та тонким ліризмом, глибокою психологічністю – з іншої. Мрійливість та споглядальність нерідко проявляється також у творах Я.Степового, Л.Ревуцького, В.Косенка, С.Людкевича. Саме ці композитори збагачували український професійний репертуар у перші десятиріччя ХХ ст. У фортепіанному жанрі заслуга в цьому належить, насамперед, Я.Степовому (1883-1921), Л.Ревуцькому (1889-1977) та В.Косенку (1896-1938). </w:t>
      </w:r>
    </w:p>
    <w:p>
      <w:pPr>
        <w:pStyle w:val="TextBodyIndent"/>
        <w:spacing w:lineRule="auto" w:line="360"/>
        <w:jc w:val="both"/>
        <w:rPr/>
      </w:pPr>
      <w:r>
        <w:rPr/>
        <w:t>Винятково сприятливий матеріал становить творчість К.Стеценка, оскільки дозволяє дітям відчути дивовижну органіку Стеценкового мелосу, що, зокрема, уможливлює питання про існування своєрідної авторської моделі інтонаційно-національного мислення.</w:t>
      </w:r>
    </w:p>
    <w:p>
      <w:pPr>
        <w:pStyle w:val="TextBodyIndent"/>
        <w:spacing w:lineRule="auto" w:line="360"/>
        <w:jc w:val="both"/>
        <w:rPr/>
      </w:pPr>
      <w:r>
        <w:rPr/>
        <w:t>Важливим етапом становлення композиторської школи стали 20-ті роки минулого століття, коли творчий процес розгортається паралельно з організаційними заходами, реорганізацією учбових закладів, відкриттям оперних театрів, різноманітних виконавських колективів. Саме тоді, в перші пожовтневі роки, формується молода композиторська школа − це Л.Ревуцький, П.Козицький, Б.Лятошинський, Г.Верьовка, М.Коляда, В.Борисов та інші, випускники Київської та Харківської консерваторії, учні Глієра, Яворського, Богатирьова. Чільне місце в історії музичної культури 20-х років зайняв В.С.Косенко. Щодо музики для дітей, написаної у другій половині ХХ століття, то можна виділити такі імена, як Л.Грабовський, В.Губаренко, А.Караманов.</w:t>
      </w:r>
    </w:p>
    <w:p>
      <w:pPr>
        <w:pStyle w:val="TextBodyIndent"/>
        <w:spacing w:lineRule="auto" w:line="360"/>
        <w:jc w:val="both"/>
        <w:rPr/>
      </w:pPr>
      <w:r>
        <w:rPr/>
        <w:t>Цікавий матеріал становлять фортепіанні цикли В.Сильвестрова („Дитяча музика” № 1 і № 2). Багато і плідно працює М.Скорик у галузі музики для дітей. Його цикл „3 дитячого альбому” міцно увійшов до репертуару юних музикантів. Дитячі п’єси Скорика нестандартні за змістом. Фортепіанні твори цих композиторів ставлять перед юними слухачами, передусім, виховні цілі. Музика їх несе в собі добре, людяне начало. Це і картини природи, і веселі дитячі ігри, і таємничі розповіді-казки.</w:t>
      </w:r>
    </w:p>
    <w:p>
      <w:pPr>
        <w:pStyle w:val="TextBodyIndent"/>
        <w:spacing w:lineRule="auto" w:line="360"/>
        <w:jc w:val="both"/>
        <w:rPr/>
      </w:pPr>
      <w:r>
        <w:rPr/>
        <w:t>В наш час вже здається природнім те, що існує музика спеціально для дітей: дитячі пісні, педагогічний інструментальний репертуар, музика в дитячих театрах, дитячі опери, симфонічні та хорові твори. Але не кожна людина, навіть музикант-професіонал, навіть педагог, який працює з дітьми, визначить − що таке дитяча музика? Це поняття здається всім у наші дні настільки звичним, настільки повсякденним, що розмірковувати над його змістом, здавалося б, не потрібно. Та чи насправді це просте питання? Звернемося, наприклад, до педагогічного репертуару дитячих музичних шкіл. Що грають та співають діти, що слухають на заняттях з музичної літератури? Чи завжди це є музика,  спеціально розрахована на дитячий вік? Кожен, хто знайомий з практикою роботи з дітьми, відповість негативно. Дійсно, ми зустрінемось в учбових програмах і в дитячому репертуарі з творами українських та зарубіжних композиторів, з музикою, яка перш за все, не писалась як дитяча.</w:t>
      </w:r>
    </w:p>
    <w:p>
      <w:pPr>
        <w:pStyle w:val="Normal"/>
        <w:spacing w:lineRule="auto" w:line="360"/>
        <w:ind w:left="360" w:firstLine="720"/>
        <w:jc w:val="both"/>
        <w:rPr>
          <w:sz w:val="28"/>
          <w:szCs w:val="28"/>
          <w:lang w:val="uk-UA"/>
        </w:rPr>
      </w:pPr>
      <w:r>
        <w:rPr>
          <w:sz w:val="28"/>
          <w:szCs w:val="28"/>
          <w:lang w:val="uk-UA"/>
        </w:rPr>
        <w:t>Музика Юрія Сергійовича займає у репертуарі ДМШ значне місце і користується заслуженою любов’ю та популярністю як у викладачів, так і в юних виконавців. У творах композитора органічно поєднуються інструктивні і художні задачі, образність змісту і досконалість засобів виразності. Програмність, ясність  форми та музичної мови пробуджують дитячу уяву. Це позитивно впливає на загальний музичний розвиток учнів, формує їхній художній смак, виховує гармонічний слух, розвиває поліфонічне мислення.</w:t>
      </w:r>
    </w:p>
    <w:p>
      <w:pPr>
        <w:pStyle w:val="TextBodyIndent"/>
        <w:spacing w:lineRule="auto" w:line="360"/>
        <w:jc w:val="both"/>
        <w:rPr/>
      </w:pPr>
      <w:r>
        <w:rPr/>
        <w:t>Великий простір відкритий зараз для всіх, хто хоче і може зробити свій внесок у справу музично-естетичного виховання дітей. Композитори, музикознавці, педагоги, студенти − на всіх лежить відповідальність перед майбутнім і ніхто не може стояти осторонь від повноцінного духовного та естетичного розвитку підростаючих поколінь, які необхідно виховувати тільки на найкращих зразках української та світової музики, адже дитяча музика повинна виховувати в дітях, насамперед, духовні якості людини.</w:t>
      </w:r>
    </w:p>
    <w:p>
      <w:pPr>
        <w:pStyle w:val="Normal"/>
        <w:spacing w:lineRule="auto" w:line="360"/>
        <w:jc w:val="center"/>
        <w:rPr>
          <w:b/>
          <w:b/>
          <w:sz w:val="36"/>
          <w:szCs w:val="36"/>
          <w:lang w:val="uk-UA"/>
        </w:rPr>
      </w:pPr>
      <w:r>
        <w:rPr>
          <w:b/>
          <w:sz w:val="36"/>
          <w:szCs w:val="36"/>
          <w:lang w:val="uk-UA"/>
        </w:rPr>
      </w:r>
    </w:p>
    <w:p>
      <w:pPr>
        <w:pStyle w:val="Normal"/>
        <w:spacing w:lineRule="auto" w:line="360"/>
        <w:rPr>
          <w:b/>
          <w:b/>
          <w:sz w:val="36"/>
          <w:szCs w:val="36"/>
          <w:lang w:val="uk-UA"/>
        </w:rPr>
      </w:pPr>
      <w:r>
        <w:rPr>
          <w:b/>
          <w:sz w:val="36"/>
          <w:szCs w:val="36"/>
          <w:lang w:val="uk-UA"/>
        </w:rPr>
        <w:t xml:space="preserve"> </w:t>
      </w:r>
      <w:r>
        <w:rPr>
          <w:b/>
          <w:sz w:val="36"/>
          <w:szCs w:val="36"/>
          <w:lang w:val="uk-UA"/>
        </w:rPr>
        <w:t>Література:</w:t>
      </w:r>
    </w:p>
    <w:p>
      <w:pPr>
        <w:pStyle w:val="Normal"/>
        <w:numPr>
          <w:ilvl w:val="0"/>
          <w:numId w:val="2"/>
        </w:numPr>
        <w:spacing w:lineRule="auto" w:line="360"/>
        <w:jc w:val="both"/>
        <w:rPr>
          <w:sz w:val="28"/>
          <w:szCs w:val="28"/>
        </w:rPr>
      </w:pPr>
      <w:r>
        <w:rPr>
          <w:sz w:val="28"/>
          <w:szCs w:val="28"/>
          <w:lang w:val="uk-UA"/>
        </w:rPr>
        <w:t>Олійник О.С. Українська радянська фортепіанна музика для дітей. − К.: Наукова думка, 1979. – 291 с.</w:t>
      </w:r>
    </w:p>
    <w:p>
      <w:pPr>
        <w:pStyle w:val="Normal"/>
        <w:numPr>
          <w:ilvl w:val="0"/>
          <w:numId w:val="2"/>
        </w:numPr>
        <w:spacing w:lineRule="auto" w:line="360"/>
        <w:jc w:val="both"/>
        <w:rPr>
          <w:sz w:val="28"/>
          <w:szCs w:val="28"/>
        </w:rPr>
      </w:pPr>
      <w:r>
        <w:rPr>
          <w:sz w:val="28"/>
          <w:szCs w:val="28"/>
          <w:lang w:val="uk-UA"/>
        </w:rPr>
        <w:t>Олійник О.С. Фортепіанна творчість В.С.Косенка. − К.: Наукова думка, 1977. −185 с.</w:t>
      </w:r>
    </w:p>
    <w:p>
      <w:pPr>
        <w:pStyle w:val="Normal"/>
        <w:numPr>
          <w:ilvl w:val="0"/>
          <w:numId w:val="2"/>
        </w:numPr>
        <w:spacing w:lineRule="auto" w:line="360"/>
        <w:jc w:val="both"/>
        <w:rPr>
          <w:sz w:val="28"/>
          <w:szCs w:val="28"/>
        </w:rPr>
      </w:pPr>
      <w:r>
        <w:rPr>
          <w:sz w:val="28"/>
          <w:szCs w:val="28"/>
          <w:lang w:val="uk-UA"/>
        </w:rPr>
        <w:t xml:space="preserve">Назар Н.Ю. </w:t>
      </w:r>
      <w:r>
        <w:rPr>
          <w:sz w:val="28"/>
          <w:szCs w:val="28"/>
        </w:rPr>
        <w:t xml:space="preserve">Откровение. Композитор Юрий Щуровский известный и неизвестный. </w:t>
      </w:r>
      <w:r>
        <w:rPr>
          <w:sz w:val="28"/>
          <w:szCs w:val="28"/>
          <w:lang w:val="uk-UA"/>
        </w:rPr>
        <w:t>− К., 2002. – 225 с.</w:t>
      </w:r>
    </w:p>
    <w:p>
      <w:pPr>
        <w:pStyle w:val="Normal"/>
        <w:numPr>
          <w:ilvl w:val="0"/>
          <w:numId w:val="2"/>
        </w:numPr>
        <w:spacing w:lineRule="auto" w:line="360"/>
        <w:jc w:val="both"/>
        <w:rPr>
          <w:sz w:val="28"/>
          <w:szCs w:val="28"/>
        </w:rPr>
      </w:pPr>
      <w:r>
        <w:rPr>
          <w:sz w:val="28"/>
          <w:szCs w:val="28"/>
          <w:lang w:val="uk-UA"/>
        </w:rPr>
        <w:t>Фільц Б.Фортепіанна творчість В.С.Косенка. − К.: Мистецтво, 1965.</w:t>
      </w:r>
    </w:p>
    <w:p>
      <w:pPr>
        <w:pStyle w:val="Normal"/>
        <w:numPr>
          <w:ilvl w:val="0"/>
          <w:numId w:val="2"/>
        </w:numPr>
        <w:spacing w:lineRule="auto" w:line="360"/>
        <w:jc w:val="both"/>
        <w:rPr>
          <w:sz w:val="28"/>
          <w:szCs w:val="28"/>
        </w:rPr>
      </w:pPr>
      <w:r>
        <w:rPr>
          <w:sz w:val="28"/>
          <w:szCs w:val="28"/>
          <w:lang w:val="uk-UA"/>
        </w:rPr>
        <w:t>Шреєр-Ткаченко О.Я. Історія української дожовтневої музики. − К., 1969. – 286 с.</w:t>
      </w:r>
    </w:p>
    <w:p>
      <w:pPr>
        <w:pStyle w:val="Normal"/>
        <w:numPr>
          <w:ilvl w:val="0"/>
          <w:numId w:val="2"/>
        </w:numPr>
        <w:spacing w:lineRule="auto" w:line="360"/>
        <w:jc w:val="both"/>
        <w:rPr>
          <w:sz w:val="28"/>
          <w:szCs w:val="28"/>
        </w:rPr>
      </w:pPr>
      <w:r>
        <w:rPr>
          <w:sz w:val="28"/>
          <w:szCs w:val="28"/>
          <w:lang w:val="uk-UA"/>
        </w:rPr>
        <w:t>Назар Н.Ю. Остання пісня осені: (Слово про Ю.Щуровського: пам’яті українського композитора /13 жовтня 1996 р.// Культура і життя. − 1996. − 4 грудня. с. 4. – 87 с.</w:t>
      </w:r>
    </w:p>
    <w:p>
      <w:pPr>
        <w:pStyle w:val="Normal"/>
        <w:numPr>
          <w:ilvl w:val="0"/>
          <w:numId w:val="2"/>
        </w:numPr>
        <w:spacing w:lineRule="auto" w:line="360"/>
        <w:jc w:val="both"/>
        <w:rPr>
          <w:sz w:val="28"/>
          <w:szCs w:val="28"/>
        </w:rPr>
      </w:pPr>
      <w:r>
        <w:rPr>
          <w:sz w:val="28"/>
          <w:szCs w:val="28"/>
          <w:lang w:val="uk-UA"/>
        </w:rPr>
        <w:t>Назар Н.Ю. Перерваний каданс...// Музика. − 1997 № 2 с. 7 − /Творчість/. /Пам’яті композитора Ю.Щуровського/. – 68 с.</w:t>
      </w:r>
    </w:p>
    <w:p>
      <w:pPr>
        <w:pStyle w:val="Normal"/>
        <w:spacing w:lineRule="auto" w:line="360"/>
        <w:ind w:left="1080" w:hanging="0"/>
        <w:jc w:val="both"/>
        <w:rPr>
          <w:sz w:val="28"/>
          <w:szCs w:val="28"/>
        </w:rPr>
      </w:pPr>
      <w:r>
        <w:rPr>
          <w:sz w:val="28"/>
          <w:szCs w:val="28"/>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154" w:hanging="0"/>
      <w:jc w:val="both"/>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alibri" w:hAnsi="Calibri" w:cs="Calibri"/>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14:00Z</dcterms:created>
  <dc:creator>User</dc:creator>
  <dc:description/>
  <cp:keywords/>
  <dc:language>en-US</dc:language>
  <cp:lastModifiedBy>Admin</cp:lastModifiedBy>
  <cp:lastPrinted>2004-06-25T12:20:00Z</cp:lastPrinted>
  <dcterms:modified xsi:type="dcterms:W3CDTF">2014-09-29T08:44:00Z</dcterms:modified>
  <cp:revision>6</cp:revision>
  <dc:subject/>
  <dc:title>й2</dc:title>
</cp:coreProperties>
</file>