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708"/>
          <w:tab w:val="right" w:pos="9540" w:leader="dot"/>
        </w:tabs>
        <w:spacing w:lineRule="auto" w:line="360"/>
        <w:ind w:firstLine="851"/>
        <w:jc w:val="right"/>
        <w:rPr>
          <w:rFonts w:ascii="Times New Roman" w:hAnsi="Times New Roman" w:cs="Times New Roman"/>
          <w:b/>
          <w:b/>
          <w:sz w:val="28"/>
          <w:szCs w:val="28"/>
          <w:lang w:val="uk-UA"/>
        </w:rPr>
      </w:pPr>
      <w:r>
        <w:rPr>
          <w:rFonts w:cs="Times New Roman" w:ascii="Times New Roman" w:hAnsi="Times New Roman"/>
          <w:b/>
          <w:sz w:val="28"/>
          <w:szCs w:val="28"/>
          <w:lang w:val="uk-UA"/>
        </w:rPr>
        <w:t>Л.В. Леонтьєва</w:t>
      </w:r>
      <w:r>
        <w:rPr>
          <w:rFonts w:cs="Times New Roman" w:ascii="Times New Roman" w:hAnsi="Times New Roman"/>
          <w:b/>
          <w:sz w:val="28"/>
          <w:szCs w:val="28"/>
        </w:rPr>
        <w:t>,</w:t>
      </w:r>
      <w:r>
        <w:rPr>
          <w:rFonts w:cs="Times New Roman" w:ascii="Times New Roman" w:hAnsi="Times New Roman"/>
          <w:b/>
          <w:sz w:val="28"/>
          <w:szCs w:val="28"/>
          <w:lang w:val="uk-UA"/>
        </w:rPr>
        <w:t xml:space="preserve"> К.Ю. Пивовар </w:t>
      </w:r>
    </w:p>
    <w:p>
      <w:pPr>
        <w:pStyle w:val="1"/>
        <w:tabs>
          <w:tab w:val="clear" w:pos="708"/>
          <w:tab w:val="right" w:pos="9540" w:leader="dot"/>
        </w:tabs>
        <w:spacing w:lineRule="auto" w:line="360"/>
        <w:ind w:firstLine="851"/>
        <w:jc w:val="right"/>
        <w:rPr>
          <w:rFonts w:ascii="Times New Roman" w:hAnsi="Times New Roman" w:cs="Times New Roman"/>
          <w:b/>
          <w:b/>
          <w:sz w:val="28"/>
          <w:szCs w:val="28"/>
          <w:lang w:val="uk-UA"/>
        </w:rPr>
      </w:pPr>
      <w:r>
        <w:rPr>
          <w:rFonts w:cs="Times New Roman" w:ascii="Times New Roman" w:hAnsi="Times New Roman"/>
          <w:b/>
          <w:sz w:val="28"/>
          <w:szCs w:val="28"/>
          <w:lang w:val="uk-UA"/>
        </w:rPr>
        <w:t>(Харків, Україна)</w:t>
      </w:r>
    </w:p>
    <w:p>
      <w:pPr>
        <w:pStyle w:val="1"/>
        <w:tabs>
          <w:tab w:val="clear" w:pos="708"/>
          <w:tab w:val="right" w:pos="9540" w:leader="dot"/>
        </w:tabs>
        <w:spacing w:lineRule="auto" w:line="360"/>
        <w:ind w:firstLine="851"/>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ОРГОВЕЛЬНІ  ЗНАКИ  В УКРАЇНІ, ЇХ ОСНОВНІ ФУНКЦІЇ ТА ВИДИ</w:t>
      </w:r>
    </w:p>
    <w:p>
      <w:pPr>
        <w:pStyle w:val="Normal"/>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користання знаків для позначення товарів-явище не старе і не нове. Погляд на історію концепції товарних знаків показує, що знаки згадувалися з давніх часів (греками, римлянами та єгиптянами). Вони використовували спеціальні знаки для розрізнення продуктів, кераміки, картин і т.д. саме в цей час зародилося поняття товарів і послуг, і необхідно було розрізняти ці товари. Сьогодні поняття ознак товарів і послуг стрімко розвивається в науковій літературі і отримало безліч визначень і пояснень. В даний час питання про товарні знаки розглядається в 170 країнах на законодавчому рівні. Закон покликаний дозволити власникам і виробникам захищати свої права, бренди або логотипи.</w:t>
      </w:r>
    </w:p>
    <w:p>
      <w:pPr>
        <w:pStyle w:val="Normal"/>
        <w:ind w:firstLine="709"/>
        <w:jc w:val="both"/>
        <w:rPr/>
      </w:pPr>
      <w:r>
        <w:rPr>
          <w:rFonts w:cs="Times New Roman" w:ascii="Times New Roman" w:hAnsi="Times New Roman"/>
          <w:sz w:val="28"/>
          <w:szCs w:val="28"/>
        </w:rPr>
        <w:t>Теоретичною основою дослідження є вивчення законодавчих і нормативно-правових актів, що визначають напрям і особливості реєстрації та правової охорони, тобто вивчення питань охорони товарних знаків, найменувань і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Як методи дослідження використовувалися структурна логіка, порівняльний аналіз, узагальнення, формальна логіка та інші загальнонаукові та спеціальні когнітивні мето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оварні знаки та їх правова охорона в Україні стають все більш актуальними, з одного боку, у зв'язку із залученням великої кількості інвесторів в Україну і, отже, необхідністю їх захисту, а з іншого - у зв'язку з тим, що концепція товарних знаків відрізняється від інших видів інтелектуальної власності. Правова охорона, що надається українським товарним знакам, має ряд специфічних підстав, умов і обмежень. Необхідно знати, що означає визначення товарного знака, які функції залежать від цього інтелектуального продукту, які його основні ви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днією з проблем сучасної системи інтелектуальної власності є те, що держава встановлює особливі вимоги до прав правовласника: визнання і юридична реєстрація товарних знаків, а також диференціація і розмежування функцій ринку товарів і послуг.  Багаторічну практику дуже складно юридично застосувати і відрізнити, якій конкретній особі належить право на результати інтелектуальної діяльності у сфері виробниц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иникає питання: Який товарний знак охоплює позначення товарів, а який має можливість обслуговування.  Основна проблема точного визначення того, що таке торгова марка, виникає через те, що торгова марка повинна відрізняти один товар від іншого, а знак обслуговування повинен відрізняти одну послугу від іншої.  Саме тому часто виникає питання про те, що невідомий (новий) товарний знак використовує назву, яка вже знайома покупцеві на ринк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обхідно розглядати типи товарних знаків з точки зору економічних факторів.  Стаття 418 Цивільного кодексу України, зокрема Цивільного кодексу України, стосується не одного виду діяльності, а трьох, а саме: результат інтелектуальної діяльності, результат творчої діяльності та український товарний знак не повинні вводити споживачів в оману, а повинні служити гарантією усунення неправдивої реклами та недобросовісних дій. конкуренці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еручи до уваги тип торгової марки, позначення повинно включати слово або фразу, зображення або комбінацію всього вищезазначеного. Власник повинен використовувати індивідуальні знаки, які можна відрізнити від інших продуктів тієї ж галуз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уже важлива концепція індивідуалізації своїх пропозицій на ринку товарів і послуг, тобто чесної конкуренції всередині галузі цих товарів і послуг.  Враховуючи типи товарних знаків на ринку послуг і товарів на сайтах зі значною кількістю товарних знаків, зовнішні дуже схожі за назвою, написанням, повідомленням і екрану, що вказує на одні й ті ж товари, які фігурують в рекламі продукту, але належать різним юридичним особам.  Тому необхідно розрізняти та індивідуалізувати товари та послуги різних організаці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он визначає такі види товарних знаків: усні товарні знаки (товарні знаки, засновані на комбінованих буквах, словах або фразах), Графічні товарні знаки (товарні знаки, засновані на графічних композиціях будь-якої форми на плоскій поверхні), Тривимірні товарні знаки. Товарні знаки (товарні знаки, засновані на тривимірній графіці або композиціях будь-якої форми довжини, ширини або висоти), складові товарні знаки (товарні знаки, що поєднують деякі з перерахованих вище назв), колективні товарні знаки (товарні знаки довжини, ширини або висоти), колективні товарні знаки (товарні знаки, спільно створені юридичними особами).</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е законодавство не містить вичерпного переліку товарних знаків, які можуть бути зареєстровані в Україн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Щоб розібратися в деталях правової охорони товарного знака, необхідно детально вивчити функції, які виконує товарний знак, і розглянути його зміс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а функція товарного знака полягає в тому, щоб відрізняти товари і послуги від інших аналогічних, вказувати на походження товарів і послуг, вказувати на специфічну якість товарів і послуг, просувати ці товари і по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бір особливих характеристик товарного знака зміна порушує індивідуальність товарного знака або самого знака.  Що стосується функцій, що виконуються товарним знаком, вчені стверджують, що необхідні системи та функції повинні знаходитись у важливій ієрархії.  Сам товарний знак повинен бути гарантією викорінення помилкової реклами і недобросовісної конкуренції.</w:t>
      </w:r>
    </w:p>
    <w:p>
      <w:pPr>
        <w:pStyle w:val="Normal"/>
        <w:ind w:firstLine="709"/>
        <w:jc w:val="both"/>
        <w:rPr/>
      </w:pPr>
      <w:r>
        <w:rPr>
          <w:rFonts w:cs="Times New Roman" w:ascii="Times New Roman" w:hAnsi="Times New Roman"/>
          <w:sz w:val="28"/>
          <w:szCs w:val="28"/>
        </w:rPr>
        <w:t>Серед основних функцій законодавець виділяє наступну: ідентифікаційна (характерна) функція ідентифікації товару дає користувачеві можливість розпізнати цей знак і продукт серед аналогічних товарів різних виробників.Ідентифікаційна функція (допомагає власнику продати товар і допомагає споживачеві звернути увагу серед аналогічних товарів); гарантійна функція (забезпечує враження і якість, до яких звикли споживачі при виборі товарів відомої якості) та інформаційна (тісний взаємозв'язок між товаром і знаком надає інформацію про продук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Характерні функції можуть бути визначені як одна з основних функцій і відображені більш детально. Функція ідентифікації забезпечує ідентифікацію товарів і послуг, їх відмітність і індивідуальність.  Відмітна ознака необхідна для того, щоб торгова марка або торгова марка відрізнялися від інших торгових марок, щоб конкретна компанія могла відрізняти послуги та товари на ринку від конкурентів послуг та товарів, які можна легко впізна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країнське та міжнародне законодавство забороняє використання позначень, які позбавляють товарний знак його відмітного характеру. Це позбавляє товарний знак функції конкретної ідентифікації. Передбачено, що будь-якій особі, яка пред'являє права в якості власника товарного знака, може бути відмовлено в реєстрації.  Це необхідно, якщо товарний знак не містить відмінних ознак, якщо він складається із загальної назви або якщо він описує його чис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днією з основних функцій товарних знаків і назв є функція ідентифікації (розпізнавання іншими). По-перше, це допомагає власнику (юридичній особі) продавати товар, а по-друге, надає і допомагає споживачеві зробити правильний вибір серед аналогічних товарів і послуг. Ця функція призначена для того, щоб споживачі не були збентежені або неправильно зрозуміли продукт і отримали бажану по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ія гарантії гарантує, що споживачі, які користуються продукцією знайомих їм брендів, правильно виберуть продукти або товари тієї якості, яку вони знають з досвіду. У майбутньому ми пропонуємо pervaga цьому бренду, беручи до уваги, що якість буде такою ж, як і раніше. Отже, метою власника є підтримка якості продукту. Власник повинен усунути конкуренцію і забезпечити споживачам нормальну якість продукції, зберігаючи при цьому попит на продукт. Якщо товарний знак стає гарантією якості, виконує гарантійну функцію і виступає гарантом споживача, то це працює з двох сторін.Забезпечується правовий захист товарних знаків і юридичних осіб, що гарантує права споживачів і набувачів на якісні товари і по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кламна функція торгової марки є "двигуном" і основним продавцем продукту. Ця функція робить якість продукту більш помітним і просуває торгову марку або бренд.  Реклама повинна залучати нових споживачів, стежити за новими продуктами та рекомендувати їх друзям та родин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ісля визначення основних функцій, які повинен виконувати товарний знак-ідентифікація, розпізнавальний знак, реклама і гарантія, - він повинен захищати суб'єкт, одночасно захищаючи товар від конкуренції на ринку товарів і послуг. На сьогоднішній день основною проблемою є схожість товарних знаків і товарних позначень торгових марок. Інша проблема полягає в тому, що товарні знаки, що складаються з трьох або більше компонентів, як при реєстрації, так і при подальшому використанні, можуть призвести до спотворення і розділення елементів або знаків, використання близьких знаків або розпізнавальних знаків в рекламі товарів або їх назв вводить споживачів цих послуг в ома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ідзначаючи необхідність вдосконалення та розширення понять "товарні знаки", "знаки товарів і послуг" та "надання послуг", беручи до уваги питання законодавчого регулювання національних та міжнародних товарних знаків, зазначається, що питання про те, чи ідентичні ці поняття, дозволяє розрізняти різні типи товарних знаків та їх функції. Слід також розуміти, що сама назва містить функції, покладені на цей інтелектуальний продукт.  Обов'язковою умовою впровадження нових технологій є дотримання державою міжнародно-правових норм, приведення внутрішнього законодавства у відповідність з міжнародно-правовими актами, залучення державою внутрішніх та іноземних інвестицій. Держава повинна сприяти подальшому розвитку оригінальних і творчих талантів і досягнень через спеціальні інститути і давати інвесторам впевненість в тому, що їх особисті і матеріальні права будуть захищені на національному рівні. Необхідно створювати спеціальні програми розвитку в області інтелектуальної діяльності та залучення інвестицій.</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аховуючи питання правового забезпечення прав на товарний знак як об'єкт інтелектуальної власності, можна згадати основні принципи сучасної демократії та верховенства закону.Органи державної влади повинні допомагати приватним особам у здійсненні їх прав і законних інтересів, захищати їх у разі порушень. Розглядаючи питання правової охорони і охоронюваних прав на товарні знаки, можна відзначити, що в цьому процесі необхідно привести внутрішнє законодавство у відповідність з нормами міжнародного права і цивілізованим прогресом.</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1. Цивільний кодекс України: Закон України від 16.01.2003 р. № 435-IV. Дата оновлення:  01.01.2023.  URL: </w:t>
      </w:r>
      <w:r>
        <w:fldChar w:fldCharType="begin"/>
      </w:r>
      <w:r>
        <w:rPr>
          <w:rStyle w:val="InternetLink"/>
          <w:sz w:val="28"/>
          <w:szCs w:val="28"/>
          <w:rFonts w:cs="Times New Roman" w:ascii="Times New Roman" w:hAnsi="Times New Roman"/>
          <w:lang w:val="uk-UA"/>
        </w:rPr>
        <w:instrText xml:space="preserve"> HYPERLINK "https://zakon.rada.gov.ua/laws/show/435-15" \l "Text"</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https://zakon.rada.gov.ua/laws/show/435-15#Text</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дата звернення 12.02.2023р.).</w:t>
      </w:r>
    </w:p>
    <w:p>
      <w:pPr>
        <w:pStyle w:val="1"/>
        <w:tabs>
          <w:tab w:val="clear" w:pos="708"/>
          <w:tab w:val="right" w:pos="9540" w:leader="dot"/>
        </w:tabs>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Господарський кодекс України: Закон України від 16.01.2003 р. № 436 Дата оновлення:  19.08.2022 URL:   </w:t>
      </w:r>
      <w:hyperlink r:id="rId2">
        <w:r>
          <w:rPr>
            <w:rStyle w:val="InternetLink"/>
            <w:rFonts w:cs="Times New Roman" w:ascii="Times New Roman" w:hAnsi="Times New Roman"/>
            <w:sz w:val="28"/>
            <w:szCs w:val="28"/>
            <w:lang w:val="uk-UA"/>
          </w:rPr>
          <w:t>http://zakon1.rada.gov.ua</w:t>
        </w:r>
      </w:hyperlink>
      <w:r>
        <w:rPr>
          <w:rFonts w:cs="Times New Roman" w:ascii="Times New Roman" w:hAnsi="Times New Roman"/>
          <w:sz w:val="28"/>
          <w:szCs w:val="28"/>
          <w:lang w:val="uk-UA"/>
        </w:rPr>
        <w:t xml:space="preserve">  (дата звернення 1.03.2023р.).</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TAE">
    <w:altName w:val="Times New Roman"/>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Courier New" w:hAnsi="Courier New" w:eastAsia="Times New Roman" w:cs="Courier New"/>
      <w:sz w:val="20"/>
      <w:szCs w:val="20"/>
    </w:rPr>
  </w:style>
  <w:style w:type="character" w:styleId="Y2iqfc">
    <w:name w:val="y2iqfc"/>
    <w:basedOn w:val="Style14"/>
    <w:qFormat/>
    <w:rPr/>
  </w:style>
  <w:style w:type="character" w:styleId="Rynqvb">
    <w:name w:val="rynqv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TAE;Times New Roman" w:hAnsi="Times New Roman TAE;Times New Roman" w:eastAsia="Times New Roman" w:cs="Times New Roman TAE;Times New Roman"/>
      <w:color w:val="auto"/>
      <w:sz w:val="24"/>
      <w:szCs w:val="20"/>
      <w:lang w:val="ru-RU" w:bidi="ar-SA" w:eastAsia="zh-CN"/>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6:15:00Z</dcterms:created>
  <dc:creator>HP</dc:creator>
  <dc:description/>
  <cp:keywords/>
  <dc:language>en-US</dc:language>
  <cp:lastModifiedBy>Admin</cp:lastModifiedBy>
  <dcterms:modified xsi:type="dcterms:W3CDTF">2023-12-30T11:36:00Z</dcterms:modified>
  <cp:revision>3</cp:revision>
  <dc:subject/>
  <dc:title/>
</cp:coreProperties>
</file>