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80" w:firstLine="709"/>
        <w:jc w:val="right"/>
        <w:rPr>
          <w:rFonts w:ascii="Times New Roman" w:hAnsi="Times New Roman" w:cs="Times New Roman"/>
          <w:b/>
          <w:b/>
          <w:sz w:val="28"/>
          <w:szCs w:val="28"/>
        </w:rPr>
      </w:pPr>
      <w:r>
        <w:rPr>
          <w:rFonts w:cs="Times New Roman" w:ascii="Times New Roman" w:hAnsi="Times New Roman"/>
          <w:b/>
          <w:sz w:val="28"/>
          <w:szCs w:val="28"/>
        </w:rPr>
        <w:t>Ірина Павленко</w:t>
      </w:r>
    </w:p>
    <w:p>
      <w:pPr>
        <w:pStyle w:val="Normal"/>
        <w:spacing w:lineRule="auto" w:line="360" w:before="0" w:after="0"/>
        <w:ind w:left="680"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уми, 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ПЕРСОНАЛІЗАЦІЯ НАВЧАННЯ ЗА ДОПОМОГОЮ ЦИФРОВИХ ІНСТРУМЕНТІ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і науковці активно досліджують проблему адаптації навчання до нових форм дистанційної освіти. Зокрема проблему формування цифрових компетентностей у складних умовах діджиталізації проаналізували у своїх роботах Гриневич Л. М., Морзе Н. В., Бойко М. А., Генсерук Г. Р., Мартинюк С. В., Балик Н. Р. [1; 3]. Особливості використання цифрових інструментів на онлайн уроках описано в роботах Іванюк І. В., Овчарук В. О., Барни О.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істерством освіти та науки України подано загальні методичні рекомендації щодо організації навчання у дистанційному форматі та можливостей використання в освітньому процесі цифрових інструментів. Однак залишається відкритим питання про вибір конкретних засобів для ефективної організації процесу навчання та комунікації з учнями, для забезпечення здобувачів усіх рівнів якісною освітою в онлайн-форматі в умовах світової пандемії.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а статті – проаналізувати вибір цифрових інструментів для  персоналізації та диференціації навчання з метою інтенсифікації освітнього проц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ряд критеріїв до вибору цифрових інструментів для роботи в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упність та сумісність програмних засобів та додатків — можливість використовувати такі інструменти в дистанційному форматі вчителям і учням незалежно від технічних характеристик комп’ютерів чи інших гаджетів, встановлених операційних систем та мобільних платфор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ідповідність та універсальність — можливість застосування тих чи інших цифрових засобів навчання різними категоріями користувачів, які б відповідали віковим особливостям учнів, працювали коректно на різних платформа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розумілість та адаптивність — використання тих ресурсів, які мають простий для вивчення інтерфейс, адаптовані до застосування у різних навчальним умовах, є доступними для учнів з особливими освітніми потребам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ректність та безпечність — можливість використання цифрових застосунків, програмних середовищ з вільною ліцензією чи відкритим кодом, що забезпечують користувачам збереження авторських прав та підтримують угоди про нерозголошення дан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академічна доброчесність — можливість офіційно використовувати ресурси для навчання онлайн, створювати та зберігати на відповідних серверах чи хмарних сховищах власні доробки, офіційно реєструючись у навчальних середовищах чи працюючи в межах корпоративних угод між розробниками та освітніми заклад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визначених критеріїв можна визначити наступні категорії цифрових інструментів:</w:t>
      </w:r>
    </w:p>
    <w:p>
      <w:pPr>
        <w:pStyle w:val="Normal"/>
        <w:numPr>
          <w:ilvl w:val="0"/>
          <w:numId w:val="1"/>
        </w:numPr>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цифрові платформи — середовища розміщення ресурсів для повноцінного функціонування навчального процесу в форматі онлайн;</w:t>
      </w:r>
    </w:p>
    <w:p>
      <w:pPr>
        <w:pStyle w:val="Normal"/>
        <w:numPr>
          <w:ilvl w:val="0"/>
          <w:numId w:val="1"/>
        </w:numPr>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засоби комунікації та забезпечення зворотного зв’язку — інструменти для налагодження зворотного зв’язку, проведення форумів, вебінарів, конференцій;</w:t>
      </w:r>
    </w:p>
    <w:p>
      <w:pPr>
        <w:pStyle w:val="Normal"/>
        <w:numPr>
          <w:ilvl w:val="0"/>
          <w:numId w:val="1"/>
        </w:numPr>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інструменти для пояснення нового матеріалу — мультимедійні засоби для інформування здобувачів освіти, демонстрації навчальних презентацій, дослідів, експериментів;</w:t>
      </w:r>
    </w:p>
    <w:p>
      <w:pPr>
        <w:pStyle w:val="Normal"/>
        <w:numPr>
          <w:ilvl w:val="0"/>
          <w:numId w:val="1"/>
        </w:numPr>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засоби для створення інтерактивних завдань — програмні середовища для створення інтерактивних вправ, плакатів, пазлів, ребусів, кросвордів, ігрових проєктів, ментальних карт;</w:t>
      </w:r>
    </w:p>
    <w:p>
      <w:pPr>
        <w:pStyle w:val="Normal"/>
        <w:numPr>
          <w:ilvl w:val="0"/>
          <w:numId w:val="1"/>
        </w:numPr>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тестові середовища — програми для створення бази тестових запитання з метою проведення тематичного,  підсумкового контролю, проведення навчальних ігрових тестів чи задля формувального оцінювання;</w:t>
      </w:r>
    </w:p>
    <w:p>
      <w:pPr>
        <w:pStyle w:val="Normal"/>
        <w:numPr>
          <w:ilvl w:val="0"/>
          <w:numId w:val="1"/>
        </w:numPr>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навчальні лабораторії — віртуальні мультимедійні навчальні середовища для організації проведення досліджень та експериментів;</w:t>
      </w:r>
    </w:p>
    <w:p>
      <w:pPr>
        <w:pStyle w:val="Normal"/>
        <w:numPr>
          <w:ilvl w:val="0"/>
          <w:numId w:val="1"/>
        </w:numPr>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віртуальні тренажери — програмні застосунки для вивчення програмування, розробки чат-боті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ефективної організації комунікативного простору з повним навчально-методичним забезпеченням для повноцінного та ефективного проведення занять доцільно використовувати платформу Moodle. На платформі Moodle можна використовувати такі блоки: спілкуватись через чати та форуми; завантажувати файли; вести електронний журнал оцінок; вносити нотатки у календар подій; анонсувати події у блоці новин; розробляти блоки завдань, створювати власну базу тестових запитань або проводити онлайн-тестування; користуватись Вікідовідниками, створювати інтерактивні завдання, кросворди, глосарій курсу, долучати користувачів до відеоконференцій через вбудовані лі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Moodle є відкритою платформою, на базі якої легко інтегрувати такі засоби комунікації, як Zoom-конференції або вебінари, Вig Вlue Вutton чи Google Meet, для індивідуального обміну повідомлення можна використовувати чат або створювати форуми, тому робота з даною системою спрощує для вчителя керування та організацію дистанційного навчання. Задля більш динамічного спілкування пропонуємо проводити віртуальні зустрічі у форматі вебінарів чи конференцій засобами Zoom, Google Meet, Google Classroom чи Big Blue Button. На платформі Zoom вчителю достатньо створити власний обліковий запис, тоді можна легко організовувати та проводити з учнями відеоконференції тривалістю в 40 хвилин. Програму легко завантажити з офіційного сайту на комп’ютери, що працюють під операційними системами Windows чи MacOS, та мобільні телефони з Android та IOS, завдяки вбудованому плагіну діти легко можуть відкрити її в браузері Google Chrome чи Mozila Firefox. Щоб забезпечити високий рівень захищеності усім учасникам, учителю достатньо створити зал персональної конференції, налаштувати авторизоване підключення через персональний лінк та пароль. До інструментів наступної категорії можемо віднести програмні середовища для створення комп’ютерних презентацій MS Power Point і Prezi та віртуальних інтерактивних дошок. Для пояснення нового матеріалу, презентування завдань в ігровій формі доцільніше використовувати слайдові презентації MS Power Point, для проєктної роботи, розробки тематичних блоків і розділів — концептуальні 3D-презентації Prezi, окрім цього, дане середовище дає можливість проводити стрім відеотрансляцію під час представлення роботи, доповнювати її інфографікою. Віртуальні інтерактивні дошки учитель може використовувати як для інформування учнів, розміщення завдань, так і організації групової роботи, налагодження зворотного зв’язку, проведення мозкового штурму з учнями, виконання спільної побудо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інструментів для створення інтерактивного цифрового контетнту окремо варто виділити наступні: онлайн-сервіс LearningApps, в середовищі якого можна створювати, зберігати та використовувати інтерактивні вправи, дидактичні картки, тестові завдання з усіх навчальних предметів для чотирьох категорій: дошкільнят, молодших школярів, учнів середніх та старших класів; ThingLink — це середовище, яке дає можливість створювати інтерактивні плакати з мультимедійним вмістом через позначення кожного об’єкта окремим інтерактивним маркером. Для розробки власних інтерактивних підручників вчителям зручно буде використовувати такі сервіси, як OurBoox або Canva, засобами яких можна змоделювати цифровий кейс з добіркою теоретичного матеріалу, графічними об’єктами, відео- та аудіоконтентом, поєднати їх з авторськими блогами чи канал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ня тестового контролю можна використовувати тестер на платформі Moodle, на базі якого можна створювати тестові запитання відкритого типу, з однією чи кількома варіантами відповіді, на встановлення відповідності, 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увального оцінювання зручно користуватись можливостями середовища Kahoot, робота з яким допоможе вчителю і учням визначити прогалини у знання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еревірки практичних навичок, проведення тематичного контролю або самоперевірки учнів можна використати середовище Plickers чи онлайн-опитувальник Google Form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функціональними цифровими інструментами є мультимедійні віртуальні лабораторії та тренажери, виконання завдань в яких допомагає учням змоделювати реальні процеси, провести експерименти, які часто складно або неможливо виконати в реальному жит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исним у роботі стане PhET — програмний засіб під ліцензією GNU/GPL, у якому запропоновані віртуальні лабораторії, що демонструють різноманітні явища з фізики, хімії, біології геології, а також інтерактивні математичні інструменти. у каталозі знаходиться декілька сотень різного рівня моделювань, частина з яких присвячена новітнім дослідж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кожного з описаних цифрових інструментів може слугувати лише допоміжним засобом для покращення якості навчання в умовах дистанційної осві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заперечною і головною складовою успіху є професійна майстерність вчителя, вміння правильно організувати роботу з класом та розподілити рівномірно навантаження для учнів. Щоб уникати фізичного перенавантаження школярів завучам та вчителям при складання розкладу занять онлайн варто чергувати роботу в синхронному та асинхронному форматах, що допоможе учням продуктивно працювати впродовж усіх уро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використання цифрових інструментів для персоналізації навчання також має свої виклики. Вчителі повинні мати доступ до необхідних технологій, володіти навичками їх використання та вміти інтегрувати їх у свої навчальні плани. Крім того, важливо забезпечити захист конфіденційності даних учнів та запобігти їх дискримін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незважаючи на ці виклики, переваги персоналізації навчання за допомогою цифрових інструментів є значними. З ретельним плануванням та впровадженням ці інструменти можуть допомогти вчителям створити більш ефективне та сприятливе для учнів середовище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йбутньому ми можемо очікувати на появу ще більш інноваційних цифрових інструментів, які допоможуть зробити персоналізацію навчання ще більш доступною та ефективною.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7"/>
        <w:numPr>
          <w:ilvl w:val="0"/>
          <w:numId w:val="2"/>
        </w:numPr>
        <w:suppressAutoHyphens w:val="false"/>
        <w:spacing w:lineRule="auto" w:line="360"/>
        <w:jc w:val="both"/>
        <w:rPr/>
      </w:pPr>
      <w:r>
        <w:rPr>
          <w:rFonts w:cs="Times New Roman" w:ascii="Times New Roman" w:hAnsi="Times New Roman"/>
          <w:sz w:val="28"/>
          <w:szCs w:val="28"/>
        </w:rPr>
        <w:t xml:space="preserve">Гладун М., Сабліна М. Сучасні онлайн інструменти інтерактивного навчання як технологія співробітництва. </w:t>
      </w:r>
      <w:r>
        <w:rPr>
          <w:rFonts w:cs="Times New Roman" w:ascii="Times New Roman" w:hAnsi="Times New Roman"/>
          <w:i/>
          <w:iCs/>
          <w:sz w:val="28"/>
          <w:szCs w:val="28"/>
        </w:rPr>
        <w:t>Відкрите освітнє е-середовище сучасного університету.</w:t>
      </w:r>
      <w:r>
        <w:rPr>
          <w:rFonts w:cs="Times New Roman" w:ascii="Times New Roman" w:hAnsi="Times New Roman"/>
          <w:sz w:val="28"/>
          <w:szCs w:val="28"/>
        </w:rPr>
        <w:t xml:space="preserve"> 2018. Вип. 4. С. 33–43. </w:t>
      </w:r>
      <w:r>
        <w:rPr>
          <w:rFonts w:cs="Times New Roman" w:ascii="Times New Roman" w:hAnsi="Times New Roman"/>
          <w:sz w:val="28"/>
          <w:szCs w:val="28"/>
          <w:lang w:val="en-US"/>
        </w:rPr>
        <w:t>URL</w:t>
      </w:r>
      <w:r>
        <w:rPr>
          <w:rFonts w:cs="Times New Roman" w:ascii="Times New Roman" w:hAnsi="Times New Roman"/>
          <w:sz w:val="28"/>
          <w:szCs w:val="28"/>
        </w:rPr>
        <w:t>:  http://nbuv.gov.ua/UJRN/oeeemu_2018_4_6 (дата звернення 24.04.24)</w:t>
      </w:r>
    </w:p>
    <w:p>
      <w:pPr>
        <w:pStyle w:val="Style17"/>
        <w:numPr>
          <w:ilvl w:val="0"/>
          <w:numId w:val="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иневич Л., Морзе Н., Бойко М. Наукова освіта як основа формування інноваційної компетентності в умовах цифрової трансформації суспільства. </w:t>
      </w:r>
      <w:r>
        <w:rPr>
          <w:rFonts w:cs="Times New Roman" w:ascii="Times New Roman" w:hAnsi="Times New Roman"/>
          <w:i/>
          <w:iCs/>
          <w:sz w:val="28"/>
          <w:szCs w:val="28"/>
        </w:rPr>
        <w:t>Інформаційні технології і засоби навчання</w:t>
      </w:r>
      <w:r>
        <w:rPr>
          <w:rFonts w:cs="Times New Roman" w:ascii="Times New Roman" w:hAnsi="Times New Roman"/>
          <w:sz w:val="28"/>
          <w:szCs w:val="28"/>
        </w:rPr>
        <w:t>, 2020, Том 77, №3. С.1 – 26.</w:t>
      </w:r>
    </w:p>
    <w:p>
      <w:pPr>
        <w:pStyle w:val="Style17"/>
        <w:numPr>
          <w:ilvl w:val="0"/>
          <w:numId w:val="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Іванюк І., Овчарук В. Відповідь українських вчителів на COVID-19: виклики і потреби використання цифрових інструментів дистанційного навчання. </w:t>
      </w:r>
      <w:r>
        <w:rPr>
          <w:rFonts w:cs="Times New Roman" w:ascii="Times New Roman" w:hAnsi="Times New Roman"/>
          <w:i/>
          <w:iCs/>
          <w:sz w:val="28"/>
          <w:szCs w:val="28"/>
        </w:rPr>
        <w:t>Інформаційні технології і засоби навчання</w:t>
      </w:r>
      <w:r>
        <w:rPr>
          <w:rFonts w:cs="Times New Roman" w:ascii="Times New Roman" w:hAnsi="Times New Roman"/>
          <w:sz w:val="28"/>
          <w:szCs w:val="28"/>
        </w:rPr>
        <w:t xml:space="preserve">, 2020. Том 77, </w:t>
        <w:br/>
        <w:t>№ 3. С. 282 – 291.</w:t>
      </w:r>
    </w:p>
    <w:p>
      <w:pPr>
        <w:pStyle w:val="Style17"/>
        <w:numPr>
          <w:ilvl w:val="0"/>
          <w:numId w:val="2"/>
        </w:numPr>
        <w:suppressAutoHyphens w:val="false"/>
        <w:spacing w:lineRule="auto" w:line="360" w:before="0" w:after="0"/>
        <w:contextualSpacing/>
        <w:jc w:val="both"/>
        <w:rPr/>
      </w:pPr>
      <w:r>
        <w:rPr>
          <w:rFonts w:cs="Times New Roman" w:ascii="Times New Roman" w:hAnsi="Times New Roman"/>
          <w:sz w:val="28"/>
          <w:szCs w:val="28"/>
          <w:lang w:eastAsia="ru-RU"/>
        </w:rPr>
        <w:t>Ларіонова Н. Електронні освітні ігрові ресурси в освітньому процесі початкової школи: науково</w:t>
      </w:r>
      <w:r>
        <w:rPr>
          <w:rFonts w:eastAsia="MS Mincho;ＭＳ 明朝" w:cs="MS Mincho;ＭＳ 明朝" w:ascii="MS Mincho;ＭＳ 明朝" w:hAnsi="MS Mincho;ＭＳ 明朝"/>
          <w:sz w:val="28"/>
          <w:szCs w:val="28"/>
          <w:lang w:eastAsia="ru-RU"/>
        </w:rPr>
        <w:noBreakHyphen/>
      </w:r>
      <w:r>
        <w:rPr>
          <w:rFonts w:cs="Times New Roman" w:ascii="Times New Roman" w:hAnsi="Times New Roman"/>
          <w:sz w:val="28"/>
          <w:szCs w:val="28"/>
          <w:lang w:eastAsia="ru-RU"/>
        </w:rPr>
        <w:t>методичний посібник. Харків : Друкарня Мадрид, 2020. 96 с.</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ee"/>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sz w:val="28"/>
      <w:szCs w:val="28"/>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Appleconvertedspace">
    <w:name w:val="apple-converted-space"/>
    <w:basedOn w:val="Style14"/>
    <w:qFormat/>
    <w:rPr/>
  </w:style>
  <w:style w:type="character" w:styleId="Czeinternetowe">
    <w:name w:val="Łącze internetowe"/>
    <w:qFormat/>
    <w:rPr>
      <w:color w:val="0563C1"/>
      <w:u w:val="single"/>
    </w:rPr>
  </w:style>
  <w:style w:type="character" w:styleId="Applestylespan">
    <w:name w:val="apple-style-span"/>
    <w:qFormat/>
    <w:rPr>
      <w:rFonts w:ascii="Arial" w:hAnsi="Arial" w:cs="Arial"/>
      <w:color w:val="3C3E3E"/>
      <w:shd w:fill="FFFFFF" w:val="clear"/>
    </w:rPr>
  </w:style>
  <w:style w:type="character" w:styleId="Znakinumeracji">
    <w:name w:val="Znaki numeracji"/>
    <w:qFormat/>
    <w:rPr>
      <w:sz w:val="28"/>
      <w:szCs w:val="28"/>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17">
    <w:name w:val="Абзац списка"/>
    <w:basedOn w:val="Normal"/>
    <w:qFormat/>
    <w:pPr>
      <w:spacing w:before="0" w:after="160"/>
      <w:ind w:left="720" w:hanging="0"/>
      <w:contextualSpacing/>
    </w:pPr>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05:44:00Z</dcterms:created>
  <dc:creator>Admin</dc:creator>
  <dc:description/>
  <cp:keywords/>
  <dc:language>en-US</dc:language>
  <cp:lastModifiedBy>Admin</cp:lastModifiedBy>
  <dcterms:modified xsi:type="dcterms:W3CDTF">2024-04-29T07:01:00Z</dcterms:modified>
  <cp:revision>24</cp:revision>
  <dc:subject/>
  <dc:title/>
</cp:coreProperties>
</file>