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right"/>
        <w:rPr>
          <w:b/>
          <w:b/>
          <w:sz w:val="28"/>
          <w:szCs w:val="28"/>
          <w:lang w:val="uk-UA"/>
        </w:rPr>
      </w:pPr>
      <w:r>
        <w:rPr>
          <w:b/>
          <w:sz w:val="28"/>
          <w:szCs w:val="28"/>
        </w:rPr>
        <w:t xml:space="preserve">Татьяна Веселая </w:t>
      </w:r>
    </w:p>
    <w:p>
      <w:pPr>
        <w:pStyle w:val="Normal"/>
        <w:spacing w:lineRule="auto" w:line="360"/>
        <w:ind w:firstLine="684"/>
        <w:jc w:val="right"/>
        <w:rPr>
          <w:b/>
          <w:b/>
          <w:sz w:val="28"/>
          <w:szCs w:val="28"/>
        </w:rPr>
      </w:pPr>
      <w:r>
        <w:rPr>
          <w:b/>
          <w:sz w:val="28"/>
          <w:szCs w:val="28"/>
        </w:rPr>
        <w:t>(Ростов-на-Дону, Россия)</w:t>
      </w:r>
    </w:p>
    <w:p>
      <w:pPr>
        <w:pStyle w:val="Normal"/>
        <w:spacing w:lineRule="auto" w:line="360"/>
        <w:ind w:firstLine="684"/>
        <w:jc w:val="both"/>
        <w:rPr>
          <w:b/>
          <w:b/>
          <w:sz w:val="28"/>
          <w:szCs w:val="28"/>
        </w:rPr>
      </w:pPr>
      <w:r>
        <w:rPr>
          <w:b/>
          <w:sz w:val="28"/>
          <w:szCs w:val="28"/>
        </w:rPr>
      </w:r>
    </w:p>
    <w:p>
      <w:pPr>
        <w:pStyle w:val="Normal"/>
        <w:spacing w:lineRule="auto" w:line="360"/>
        <w:ind w:firstLine="684"/>
        <w:jc w:val="center"/>
        <w:rPr>
          <w:b/>
          <w:b/>
          <w:bCs/>
          <w:sz w:val="28"/>
          <w:szCs w:val="28"/>
          <w:lang w:val="uk-UA"/>
        </w:rPr>
      </w:pPr>
      <w:r>
        <w:rPr>
          <w:b/>
          <w:bCs/>
          <w:sz w:val="28"/>
          <w:szCs w:val="28"/>
        </w:rPr>
        <w:t xml:space="preserve">ПРАВОВАЯ КУЛЬТУРА КАК УСЛОВИЕ ФОРМИРОВАНИЯ ГРАЖДАНСКОГО ОБЩЕСТВА И ПРАВОВОГО ГОСУДАРСТВА </w:t>
      </w:r>
    </w:p>
    <w:p>
      <w:pPr>
        <w:pStyle w:val="Normal"/>
        <w:spacing w:lineRule="auto" w:line="360"/>
        <w:ind w:firstLine="684"/>
        <w:jc w:val="center"/>
        <w:rPr>
          <w:b/>
          <w:b/>
          <w:bCs/>
          <w:sz w:val="28"/>
          <w:szCs w:val="28"/>
          <w:lang w:val="uk-UA"/>
        </w:rPr>
      </w:pPr>
      <w:r>
        <w:rPr>
          <w:b/>
          <w:bCs/>
          <w:sz w:val="28"/>
          <w:szCs w:val="28"/>
          <w:lang w:val="uk-UA"/>
        </w:rPr>
      </w:r>
    </w:p>
    <w:p>
      <w:pPr>
        <w:pStyle w:val="Normal"/>
        <w:spacing w:lineRule="auto" w:line="360"/>
        <w:ind w:firstLine="684"/>
        <w:jc w:val="both"/>
        <w:rPr/>
      </w:pPr>
      <w:r>
        <w:rPr>
          <w:sz w:val="28"/>
          <w:szCs w:val="28"/>
        </w:rPr>
        <w:t>Современное российское общество претерпевает глубокий и сложный процесс модернизации, связанный с реализацией социально-экономических, политических и правовых реформ. Важнейшими целями российских реформ являются построение демократического правового государства и гражданского общества. Речь идет о формировании нового типа общественных отношений, политической и правовой систем, а, следовательно,  и всей системы  социальных ценностей</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t>Современное гражданское общество есть результат длительного исторического взаимодействия трех процессов: демократизации власти, развития индивидуальной морали и коллективных гражданских качеств. Это общество тесно связано с правовым государством. Другими словами, насколько государство является правовым, демократическим, насколько власть легитимна, настолько и общество является гражданским, законопослушным, лояльным, толерантным и нравственным. Обязанность правового государства состоит в защите свободы и прав граждан, а нравственный долг гражданского общества – в уважении закона, в содействии властям в выполнении своих функций.</w:t>
      </w:r>
    </w:p>
    <w:p>
      <w:pPr>
        <w:pStyle w:val="Normal"/>
        <w:tabs>
          <w:tab w:val="clear" w:pos="708"/>
          <w:tab w:val="left" w:pos="180" w:leader="none"/>
        </w:tabs>
        <w:spacing w:lineRule="auto" w:line="360"/>
        <w:ind w:firstLine="709"/>
        <w:jc w:val="both"/>
        <w:rPr/>
      </w:pPr>
      <w:r>
        <w:rPr>
          <w:sz w:val="28"/>
          <w:szCs w:val="28"/>
        </w:rPr>
        <w:t>Гражданское общество представляет собой форму самоорганизации людей, включающую разного рода добровольно сформировавшиеся негосударственные социальные, экономические, религиозные, культурные и иные институты, организации, объединения, союзы и т.д. Это система обеспечения жизнедеятельности социальной, социокультурной и духовной сфер, их производства, воспроизводства и передачи от поколения к поколению. Гражданское общество создает необходимый уровень гражданской культуры, постепенно формирует навыки социально-политической деятельности в демократических условиях. Для формирования правового государства требуется высокий уровень общей культуры вообще и правовой в частности. Культура как наработанная человечеством сумма духовных и материальных ценностей напрямую влияет на характер политических институтов. Правовое государство предполагает и определенный уровень индивидуальной и общественной нравственности, правовое государство основывается на праве, которое объективно нуждается в моральном обосновании.</w:t>
      </w:r>
    </w:p>
    <w:p>
      <w:pPr>
        <w:pStyle w:val="Normal"/>
        <w:spacing w:lineRule="auto" w:line="360"/>
        <w:ind w:firstLine="709"/>
        <w:jc w:val="both"/>
        <w:rPr/>
      </w:pPr>
      <w:r>
        <w:rPr>
          <w:sz w:val="28"/>
          <w:szCs w:val="28"/>
        </w:rPr>
        <w:t>Сформированное гражданское общество – это та среда, которая в состоянии реализовать богатый интеллектуальный и духовный потенциал и творческую инициативу граждан во всех сферах социально-экономической жизни и провести модернизацию страны. Это возможно при следующих условиях: во-первых, необходимо сформировать общественный климат в России, который стимулирует различные формы свободной инициативы граждан, лежащих в правовом поле. Общественное мнение должно формировать нравственное поведение и гражданскую активность россиян. Во-вторых, избавиться от избыточных законодательных и административных барьеров, от чрезмерного контроля со стороны государства за реализацией экономических и гражданских инициатив россиян. Данные барьеры необходимо снять без утраты государством его контрольных и управленческих функций. И, в-третьих, сформировать новое правовое сознание и правовую культуру граждан и должностных лиц.</w:t>
      </w:r>
    </w:p>
    <w:p>
      <w:pPr>
        <w:pStyle w:val="Normal"/>
        <w:spacing w:lineRule="auto" w:line="360"/>
        <w:ind w:firstLine="709"/>
        <w:jc w:val="both"/>
        <w:rPr>
          <w:rFonts w:ascii="Arial" w:hAnsi="Arial" w:cs="Arial"/>
          <w:sz w:val="28"/>
          <w:szCs w:val="28"/>
        </w:rPr>
      </w:pPr>
      <w:r>
        <w:rPr>
          <w:sz w:val="28"/>
          <w:szCs w:val="28"/>
        </w:rPr>
        <w:t xml:space="preserve">Таким образом важнейшим условие формирования гражданского общества и правового государства выступает правовая культура. Правовая культура общества определяет важнейшие качественные показатели его существования и функционирования. От уровня ее развития зависит правовое состояние всего общества, в том числе степень обеспечения свободы и безопасности личности, ее прав, гарантированность правовой защищенности и активности граждан во всех сферах общественной жизни. Правовая культура общества неразрывно связана с правовой культурой личности, и обе эти составляющие, в конечном счете, обеспечивают прогрессивное развитие общества и должны рассматриваться как категории общечеловеческих ценностей, как результат цивилизованного развития человечества и его гуманистических завоеваний.  </w:t>
      </w:r>
    </w:p>
    <w:p>
      <w:pPr>
        <w:pStyle w:val="Normal"/>
        <w:spacing w:lineRule="auto" w:line="360"/>
        <w:ind w:firstLine="709"/>
        <w:jc w:val="both"/>
        <w:rPr>
          <w:sz w:val="28"/>
          <w:szCs w:val="28"/>
        </w:rPr>
      </w:pPr>
      <w:r>
        <w:rPr>
          <w:sz w:val="28"/>
          <w:szCs w:val="28"/>
        </w:rPr>
        <w:t>Правовая культура характеризует не только уровень развития права, законодательства, но и определенное качество правовой деятельности, правового поведения личности, отношение к правовым явлениям. В отличие от правосознания, которое отражает правовую действительность общества как в ее позитивном, так и в негативном проявлении, правовая культура представляет собой исключительно позитивный тип отношения к правовым явлениям. Поэтому уровень ее развития в обществе свидетельствует об уважении к правовым ценностям, их принятии субъектами общественных отношений и, в конечном итоге,  об эффективности функционирования всей правовой системы общества.</w:t>
      </w:r>
    </w:p>
    <w:p>
      <w:pPr>
        <w:pStyle w:val="Normal"/>
        <w:spacing w:lineRule="auto" w:line="360"/>
        <w:ind w:firstLine="684"/>
        <w:jc w:val="both"/>
        <w:rPr>
          <w:sz w:val="28"/>
          <w:szCs w:val="28"/>
        </w:rPr>
      </w:pPr>
      <w:r>
        <w:rPr>
          <w:sz w:val="28"/>
          <w:szCs w:val="28"/>
        </w:rPr>
        <w:t xml:space="preserve">Низкий уровень правовой культуры в обществе нередко приводит к распространению правового нигилизма, несущего в себе деструктивное, антисоциальное начало. Опасность распространения правового нигилизма обусловлена его негативно-отрицательным отношением к праву, законам, правопорядку, отрицанием социальной ценности и значимости права, его общественной полезности. А, это, в свою очередь, приводит к серьезным нарушениям и сбоям в функционировании общества, к состоянию неурегулированности, нестабильности, а иногда и неуправляемости общественных отношений. </w:t>
      </w:r>
    </w:p>
    <w:p>
      <w:pPr>
        <w:pStyle w:val="Normal"/>
        <w:autoSpaceDE w:val="false"/>
        <w:spacing w:lineRule="auto" w:line="360"/>
        <w:ind w:firstLine="540"/>
        <w:jc w:val="both"/>
        <w:rPr/>
      </w:pPr>
      <w:r>
        <w:rPr>
          <w:sz w:val="28"/>
          <w:szCs w:val="28"/>
        </w:rPr>
        <w:t xml:space="preserve">Правовой нигилизм </w:t>
      </w:r>
      <w:r>
        <w:rPr>
          <w:bCs/>
          <w:iCs/>
          <w:sz w:val="28"/>
          <w:szCs w:val="28"/>
        </w:rPr>
        <w:t>–</w:t>
      </w:r>
      <w:r>
        <w:rPr>
          <w:sz w:val="28"/>
          <w:szCs w:val="28"/>
        </w:rPr>
        <w:t xml:space="preserve"> отрицание социальной ценности права; осознанное игнорирование требований закона, та часть правосознания, которая резко критически относится к требованиям необходимости уважения и соблюдения права. Причины правового нигилизма самые разные </w:t>
      </w:r>
      <w:r>
        <w:rPr>
          <w:bCs/>
          <w:iCs/>
          <w:sz w:val="28"/>
          <w:szCs w:val="28"/>
        </w:rPr>
        <w:t>–</w:t>
      </w:r>
      <w:r>
        <w:rPr>
          <w:sz w:val="28"/>
          <w:szCs w:val="28"/>
        </w:rPr>
        <w:t xml:space="preserve"> от вполне обоснованных протестов против тех или иных законов до искусственно созданного неприятия права вообще, как ненужного социального института. </w:t>
      </w:r>
    </w:p>
    <w:p>
      <w:pPr>
        <w:pStyle w:val="Normal"/>
        <w:autoSpaceDE w:val="false"/>
        <w:spacing w:lineRule="auto" w:line="360"/>
        <w:ind w:firstLine="540"/>
        <w:jc w:val="both"/>
        <w:rPr/>
      </w:pPr>
      <w:r>
        <w:rPr>
          <w:sz w:val="28"/>
          <w:szCs w:val="28"/>
        </w:rPr>
        <w:t>Формы выражения правового нигилизма весьма разнообразны. Среди них авторы выделяют следующие: прямые умышленные нарушения действующих законов и иных нормативных правовых актов; массовое несоблюдение и неисполнение юридических предписаний; издание противоречивых или даже взаимоисключающих актов, которые как бы нейтрализуют друг друга; подмена законности политической, идеологической или практической целесообразностью; несогласованные действия представительных и исполнительных государственных органов на всех уровнях; нарушения прав человека, особенно таких, как право на жизнь, честь, достоинство, жилище, имущество; подмена идеи суверенитета и целостности государства идеями сепаратизма и разобщенности [3, с. 411-421].</w:t>
      </w:r>
    </w:p>
    <w:p>
      <w:pPr>
        <w:pStyle w:val="Normal"/>
        <w:spacing w:lineRule="auto" w:line="360"/>
        <w:ind w:firstLine="720"/>
        <w:jc w:val="both"/>
        <w:rPr/>
      </w:pPr>
      <w:r>
        <w:rPr>
          <w:sz w:val="28"/>
          <w:szCs w:val="28"/>
        </w:rPr>
        <w:t xml:space="preserve">Российское общество специфично, и многие его традиции, его уникальность формировались в условиях конфронтации с западными обществами. В частности отношение к праву,  законности  были всегда специфичными в рамках российского менталитета. В обществе господствовала знаменитая формула Л.Н. Толстого: «жить нужно не по закону, а по совести». Даже такой защитник права, как Б.А. Кистяковский отмечал, что право не может быть поставлено рядом с такими духовными ценностями как научная истина, нравственное совершенство, религиозная святыня. Такое исторически сложившееся отношение к праву в российском обществе во многом определялась недоверием к государству, неразвитостью институтов гражданского общества и низким уровнем правовой культуры не только рядовых граждан, но и передовых общественных деятелей и даже профессиональных юристов. </w:t>
      </w:r>
    </w:p>
    <w:p>
      <w:pPr>
        <w:pStyle w:val="Normal"/>
        <w:spacing w:lineRule="auto" w:line="360"/>
        <w:ind w:firstLine="684"/>
        <w:jc w:val="both"/>
        <w:rPr>
          <w:sz w:val="28"/>
          <w:szCs w:val="28"/>
        </w:rPr>
      </w:pPr>
      <w:r>
        <w:rPr>
          <w:sz w:val="28"/>
          <w:szCs w:val="28"/>
        </w:rPr>
        <w:t>В конституции РФ закреплена норма о правовой государственности, но следует признать, что в России отсутствовал тот исторический и правовой опыт, те демократические традиции, которые характеризуют западный путь. Попытки ориентироваться на западную модель для строительства гражданского общества и правового государства, перенести западные механизмы на почву российской действительности показали свою несостоятельность. Необходимо учитывать, что невозможно построить правовое государство и гражданское общество по какой-либо модели, успешно действующей в других национальных и исторических условиях. Институты и механизмы правовой государственности и гражданского общества должны сформироваться естественным путем в недрах конкретного социально-исторического развития, то есть объективно. Сегодня необходимо активно продолжать формирование правовой государственности, демократических институтов, однако при этом развивать, обогащать этот опыт с учетом современных реалий государственного и социального развития России.</w:t>
      </w:r>
    </w:p>
    <w:p>
      <w:pPr>
        <w:pStyle w:val="Normal"/>
        <w:spacing w:lineRule="auto" w:line="360"/>
        <w:ind w:firstLine="720"/>
        <w:jc w:val="both"/>
        <w:rPr/>
      </w:pPr>
      <w:r>
        <w:rPr>
          <w:sz w:val="28"/>
          <w:szCs w:val="28"/>
        </w:rPr>
        <w:t>Обращение к преимущественно западному опыту модернизации недостаточно для решения вопроса о путях построения гражданского общества в России. Формирование его институтов следует рассматривать как сложный динамический процесс взаимодействия внешних модернизационных импульсов и наиболее значимых отечественных традиций в различных сферах общественной жизни. Создать общество свободных и ответственных людей – задача не из легких, и уж тем более не решаема она в короткие сроки. Процесс модернизации российского общества и государства означает трансформацию не только производственных отношений и социально-политических институтов, но и мировоззрения российских граждан. Подобные глубинные изменения не происходят одномоментно, они требуют длительного этапа реформ, протекающих порой постепенным, эволюционным путем. Сегодня речь идет о формировании нового типа общественных отношений, политической и правовой систем, а, следовательно,  и всей системы  социальных ценностей</w:t>
      </w:r>
      <w:r>
        <w:rPr>
          <w:i/>
          <w:sz w:val="28"/>
          <w:szCs w:val="28"/>
        </w:rPr>
        <w:t>.</w:t>
      </w:r>
      <w:r>
        <w:rPr>
          <w:sz w:val="28"/>
          <w:szCs w:val="28"/>
        </w:rPr>
        <w:t xml:space="preserve"> Все это с необходимостью требует формирования новой правовой культуры россиян, которая станет атрибутом развитого гражданского общества и демократического правового государства. </w:t>
      </w:r>
    </w:p>
    <w:p>
      <w:pPr>
        <w:pStyle w:val="Normal"/>
        <w:spacing w:lineRule="auto" w:line="360"/>
        <w:ind w:firstLine="709"/>
        <w:jc w:val="both"/>
        <w:rPr>
          <w:sz w:val="28"/>
          <w:szCs w:val="28"/>
        </w:rPr>
      </w:pPr>
      <w:r>
        <w:rPr>
          <w:sz w:val="28"/>
          <w:szCs w:val="28"/>
        </w:rPr>
        <w:t>Преодоление правового нигилизма – процесс длительный и сложный, предполагающий изменение объективных факторов жизни общества и направленный на создание обновленной социально-правовой среды. В системе мер преодоления правового нигилизма приоритетное значение приобретает юридическая политика государства. Эта политика должна быть подчинена задаче утверждения в общественной жизни качественного правового закона, который бы отражал ценности личности, интересы различных социальных групп, отвечал международно-правовым стандартам, национальным традициям, действовал эффективно. Преодоление правового нигилизма также связано с созданием качественной системы правового обслуживания, в том числе правового информирования населения, которое повышает правовую компетентность граждан. Перспективным путем устранения правового нигилизма может стать всеобщее юридическое образование. Следующим важнейшим путем преодоления правового нигилизма может стать улучшение механизма правового регулирования и правовой защиты. Повсеместное внедрение в систему общественной жизни качественного правового закона могло бы укрепить веру общества в то, что не гражданин существует для закона, а закон для него.</w:t>
      </w:r>
    </w:p>
    <w:p>
      <w:pPr>
        <w:pStyle w:val="Normal"/>
        <w:spacing w:lineRule="auto" w:line="360"/>
        <w:ind w:firstLine="709"/>
        <w:jc w:val="both"/>
        <w:rPr>
          <w:sz w:val="28"/>
          <w:szCs w:val="28"/>
        </w:rPr>
      </w:pPr>
      <w:r>
        <w:rPr>
          <w:sz w:val="28"/>
          <w:szCs w:val="28"/>
        </w:rPr>
        <w:t>В заключении необходимо отметить, что право является тем мощным регулятором общественных отношений, который  во многом обеспечивает их необходимую упорядоченность и организованность, тем самым, направляя развитие общества по пути социального прогресса. Именно право является тем социальным регулятором, который направлен на обеспечение свободы и автономности личности, ее защиты и развития, что, в конечном итоге, является основным показателем зрелости гражданского общества  и в целом социального прогресса. Залогом сильного и справедливого государства может быть только незыблемый правовой фундамент, основу которого составляют нормы Конституции. В этой связи актуально звучат слова Президента России: «Конституция соединила два базовых приоритета – высочайший статус прав, свобод граждан и сильное государство, – подчеркнув их взаимную обязанность – уважать и защищать друг друга. Убеждён, конституционный каркас должен быть стабильным, и прежде всего это касается второй главы Конституции, которая определяет права и свободы человека и гражданина. Эти положения Основного закона незыблемы» [5].</w:t>
      </w:r>
    </w:p>
    <w:p>
      <w:pPr>
        <w:pStyle w:val="Normal"/>
        <w:spacing w:lineRule="auto" w:line="360"/>
        <w:ind w:right="-143" w:firstLine="709"/>
        <w:jc w:val="both"/>
        <w:rPr/>
      </w:pPr>
      <w:r>
        <w:rPr>
          <w:sz w:val="28"/>
          <w:szCs w:val="28"/>
        </w:rPr>
        <w:t>В этой связи нельзя не согласиться с авторами, утверждающими, что «создание сильного государства – важнейшее условие сохранения демократических ценностей в нашей стране, обретения обществом стабильности. Говоря о сильном государстве, мы, прежде всего, имеем в виду, что его сила – в доверии граждан, в их поддержке и во всеобщем соблюдении законов и прав граждан» [6, с. 70].</w:t>
      </w:r>
    </w:p>
    <w:p>
      <w:pPr>
        <w:pStyle w:val="Normal"/>
        <w:spacing w:lineRule="auto" w:line="360"/>
        <w:ind w:right="-143"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numPr>
          <w:ilvl w:val="0"/>
          <w:numId w:val="1"/>
        </w:numPr>
        <w:tabs>
          <w:tab w:val="clear" w:pos="708"/>
          <w:tab w:val="left" w:pos="0" w:leader="none"/>
          <w:tab w:val="left" w:pos="1080" w:leader="none"/>
        </w:tabs>
        <w:spacing w:lineRule="auto" w:line="360"/>
        <w:ind w:left="0" w:right="-82" w:firstLine="709"/>
        <w:jc w:val="both"/>
        <w:rPr>
          <w:sz w:val="28"/>
          <w:szCs w:val="28"/>
        </w:rPr>
      </w:pPr>
      <w:r>
        <w:rPr>
          <w:sz w:val="28"/>
          <w:szCs w:val="28"/>
        </w:rPr>
        <w:t>Конституция Российской Федерации. Принята всенародным голосованием 12 декабря 1993 года: по состоянию на 05 февраля 2014 года (с учетом поправок, внесенных законами РФ о поправках к Конституции РФ от 30.12.08 № 6 – ФКЗ и от 30.12.08 № 7 – ФКЗ). // Российская газета. – 2009. – № 7 (4831).</w:t>
      </w:r>
    </w:p>
    <w:p>
      <w:pPr>
        <w:pStyle w:val="Footnote"/>
        <w:numPr>
          <w:ilvl w:val="0"/>
          <w:numId w:val="1"/>
        </w:numPr>
        <w:tabs>
          <w:tab w:val="clear" w:pos="708"/>
          <w:tab w:val="left" w:pos="0" w:leader="none"/>
          <w:tab w:val="left" w:pos="1134" w:leader="none"/>
        </w:tabs>
        <w:spacing w:lineRule="auto" w:line="360"/>
        <w:ind w:left="0" w:firstLine="709"/>
        <w:jc w:val="both"/>
        <w:rPr/>
      </w:pPr>
      <w:r>
        <w:rPr>
          <w:sz w:val="28"/>
          <w:szCs w:val="28"/>
        </w:rPr>
        <w:t xml:space="preserve">Зрячкин А.Н. Правовой нигилизм: причины и пути их преодоления. – Саратов: СГАП. 2009. – 460 с. </w:t>
      </w:r>
    </w:p>
    <w:p>
      <w:pPr>
        <w:pStyle w:val="Footnote"/>
        <w:numPr>
          <w:ilvl w:val="0"/>
          <w:numId w:val="1"/>
        </w:numPr>
        <w:tabs>
          <w:tab w:val="clear" w:pos="708"/>
          <w:tab w:val="left" w:pos="0" w:leader="none"/>
          <w:tab w:val="left" w:pos="1134" w:leader="none"/>
        </w:tabs>
        <w:spacing w:lineRule="auto" w:line="360"/>
        <w:ind w:left="0" w:firstLine="709"/>
        <w:jc w:val="both"/>
        <w:rPr>
          <w:sz w:val="28"/>
          <w:szCs w:val="28"/>
        </w:rPr>
      </w:pPr>
      <w:r>
        <w:rPr>
          <w:sz w:val="28"/>
          <w:szCs w:val="28"/>
        </w:rPr>
        <w:t xml:space="preserve">Общая </w:t>
      </w:r>
      <w:r>
        <w:rPr>
          <w:bCs/>
          <w:iCs/>
          <w:sz w:val="28"/>
          <w:szCs w:val="28"/>
        </w:rPr>
        <w:t>теория государства и права. Академический курс в 2-х томах. / Под ред. Проф. М.Н. Марченко. Том 2. Теория права. – М.: Изд. «Зерцало», 2000. – 620 с.</w:t>
      </w:r>
    </w:p>
    <w:p>
      <w:pPr>
        <w:pStyle w:val="Normal"/>
        <w:numPr>
          <w:ilvl w:val="0"/>
          <w:numId w:val="1"/>
        </w:numPr>
        <w:tabs>
          <w:tab w:val="clear" w:pos="708"/>
          <w:tab w:val="left" w:pos="0" w:leader="none"/>
          <w:tab w:val="left" w:pos="1080" w:leader="none"/>
          <w:tab w:val="left" w:pos="1134" w:leader="none"/>
        </w:tabs>
        <w:spacing w:lineRule="auto" w:line="360"/>
        <w:ind w:left="0" w:firstLine="709"/>
        <w:jc w:val="both"/>
        <w:rPr/>
      </w:pPr>
      <w:r>
        <w:rPr>
          <w:sz w:val="28"/>
          <w:szCs w:val="28"/>
        </w:rPr>
        <w:t>Одинаев А.Ш., Умаров Х.А. К вопросу о понятии и сущности гражданского общества: социально-правовой аспект // Гражданин и право. – 2010. – № 8. – С.25-34.</w:t>
      </w:r>
    </w:p>
    <w:p>
      <w:pPr>
        <w:pStyle w:val="Normal"/>
        <w:numPr>
          <w:ilvl w:val="0"/>
          <w:numId w:val="1"/>
        </w:numPr>
        <w:tabs>
          <w:tab w:val="clear" w:pos="708"/>
          <w:tab w:val="left" w:pos="0" w:leader="none"/>
          <w:tab w:val="left" w:pos="1080" w:leader="none"/>
          <w:tab w:val="left" w:pos="1134" w:leader="none"/>
        </w:tabs>
        <w:spacing w:lineRule="auto" w:line="360"/>
        <w:ind w:left="0" w:right="-82" w:firstLine="709"/>
        <w:jc w:val="both"/>
        <w:rPr>
          <w:sz w:val="28"/>
          <w:szCs w:val="28"/>
        </w:rPr>
      </w:pPr>
      <w:r>
        <w:rPr>
          <w:sz w:val="28"/>
          <w:szCs w:val="28"/>
        </w:rPr>
        <w:t xml:space="preserve">Послание Президента России Федеральному Собранию Российской Федерации от 12 декабря 2013 года. //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remlin</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1"/>
        </w:numPr>
        <w:tabs>
          <w:tab w:val="clear" w:pos="708"/>
          <w:tab w:val="left" w:pos="0" w:leader="none"/>
          <w:tab w:val="left" w:pos="1080" w:leader="none"/>
          <w:tab w:val="left" w:pos="1134" w:leader="none"/>
        </w:tabs>
        <w:spacing w:lineRule="auto" w:line="360"/>
        <w:ind w:left="0" w:right="-82" w:firstLine="709"/>
        <w:jc w:val="both"/>
        <w:rPr>
          <w:sz w:val="28"/>
          <w:szCs w:val="28"/>
        </w:rPr>
      </w:pPr>
      <w:r>
        <w:rPr>
          <w:sz w:val="28"/>
          <w:szCs w:val="28"/>
        </w:rPr>
        <w:t xml:space="preserve">Шестопал Е.Б. Ценностные характеристики российского политического процесса и стратегия развития страны // Полис. – 2014. – № 2. – С. 61-72.                                                                                                                </w:t>
      </w:r>
    </w:p>
    <w:p>
      <w:pPr>
        <w:pStyle w:val="Normal"/>
        <w:spacing w:lineRule="auto" w:line="360"/>
        <w:ind w:firstLine="709"/>
        <w:jc w:val="right"/>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писок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emli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11:02:00Z</dcterms:created>
  <dc:creator>RePack by SPecialiST</dc:creator>
  <dc:description/>
  <cp:keywords/>
  <dc:language>en-US</dc:language>
  <cp:lastModifiedBy>Admin</cp:lastModifiedBy>
  <dcterms:modified xsi:type="dcterms:W3CDTF">2014-09-28T16:15:00Z</dcterms:modified>
  <cp:revision>3</cp:revision>
  <dc:subject/>
  <dc:title/>
</cp:coreProperties>
</file>