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firstLine="425"/>
        <w:jc w:val="right"/>
        <w:rPr>
          <w:rFonts w:ascii="Times New Roman" w:hAnsi="Times New Roman" w:cs="Times New Roman"/>
          <w:b/>
          <w:b/>
          <w:sz w:val="28"/>
          <w:szCs w:val="28"/>
          <w:lang w:val="uk-UA"/>
        </w:rPr>
      </w:pPr>
      <w:r>
        <w:rPr>
          <w:rFonts w:cs="Times New Roman" w:ascii="Times New Roman" w:hAnsi="Times New Roman"/>
          <w:b/>
          <w:sz w:val="28"/>
          <w:szCs w:val="28"/>
        </w:rPr>
        <w:t>Алла Давидюк</w:t>
      </w:r>
    </w:p>
    <w:p>
      <w:pPr>
        <w:pStyle w:val="Normal"/>
        <w:spacing w:lineRule="auto" w:line="360" w:before="0" w:after="0"/>
        <w:ind w:left="284" w:firstLine="425"/>
        <w:jc w:val="right"/>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rPr>
        <w:t>Київ, Україна</w:t>
      </w:r>
      <w:r>
        <w:rPr>
          <w:rFonts w:cs="Times New Roman" w:ascii="Times New Roman" w:hAnsi="Times New Roman"/>
          <w:b/>
          <w:sz w:val="28"/>
          <w:szCs w:val="28"/>
          <w:lang w:val="uk-UA"/>
        </w:rPr>
        <w:t>)</w:t>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ТОСУВАННЯ МЕТОДОЛОГІЇ ТІМБІЛДИНГУ У ПРОЦЕСІ НАВЧАННЯ ФАХОВОЇ ІНОЗЕМНОЇ МОВИ ДЛЯ МАЙБУТНІХ ФІНАНСИСТІВ</w:t>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високотехнологічному світі все більше експертів говорять про необхідність розвивати універсальні навички, які будуть застосовані практично у будь-якій професійній галузі. Такі навички відомі як м'які (гнучкі, надпрофесійні) навички, що становлять протилежність твердим (суворо професійним) навичкам, пов'язаним зі знанням професійного аспекту обраної спеціальності. У статті, що присвячена аналізу рівня сформованості м'яких навичок у бакалаврів, відзначено попит у сучасному суспільстві на випускників, готових адаптуватися до динамічного середовища, здатних постійно оновлювати знання, вміючих швидко перемикатися з одного виду діяльності на інший та поєднувати різні функції. М'які навички включають широкий комплекс загальних вмінь, що нерозривно пов'язані з особистісними якостями. Такі навички сприяють гармонійному міжособистісному спілкуванню та є важливими у будь-якій професійній галузі. У статті розглядається технологія застосування видів діяльності, спрямованих на формування команди (team-building), у процесі навчання іноземної мови як один із засобів розвитку м'яких навичок у студентів. Team-building (у перекладі з англійської мови — будівництво команди) — термін, що перейшов у галузь освіти з бізнес-лексики. На практиці цей підхід активно застосовується в різних сферах людської діяльності, включаючи освіту, і є чудовим інструментом для зміцнення командного дух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командоутворюючих заходів (team-building) формуються та розвиваються наступні м'які навичк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комунікативні навички (комунікативна грамотність).</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ння спільно працювати в команді, здатність до співпраці та колаборації.</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ички самоменеджменту та самопрезентації.</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еативність у вирішенні поставлених завдань.</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ські навички (лідерство).</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ичність у оцінці своєї роботи, роботи своєї команди та робочого процесу в цілому.</w:t>
      </w:r>
    </w:p>
    <w:p>
      <w:pPr>
        <w:pStyle w:val="Normal"/>
        <w:spacing w:lineRule="auto" w:line="360" w:before="0" w:after="0"/>
        <w:ind w:firstLine="567"/>
        <w:jc w:val="both"/>
        <w:rPr/>
      </w:pPr>
      <w:r>
        <w:rPr>
          <w:rFonts w:cs="Times New Roman" w:ascii="Times New Roman" w:hAnsi="Times New Roman"/>
          <w:sz w:val="28"/>
          <w:szCs w:val="28"/>
          <w:lang w:val="uk-UA" w:eastAsia="ru-RU"/>
        </w:rPr>
        <w:t>Командоутворюючі заходи також сприяють розвитку емоційного інтелекту, важливість якого визнають багато психологів в останні роки. Під емоційним інтелектом розуміється «сукупність навичок та здатностей людини впізнавати емоції, розуміти наміри, мотивацію та бажання інших людей, а також свої власні, а також здатність керувати своїми емоціями та емоціями інших людей з метою вирішення практичних завдань». Емоційний інтелект вважають провідним елементом формування м'яких навичок, описуючи його як психологічну здатність, що дозволяє розуміти як власні емоції, так і емоції оточуючих.</w:t>
      </w:r>
    </w:p>
    <w:p>
      <w:pPr>
        <w:pStyle w:val="Normal"/>
        <w:spacing w:lineRule="auto" w:line="360" w:before="0" w:after="0"/>
        <w:ind w:firstLine="567"/>
        <w:jc w:val="both"/>
        <w:rPr/>
      </w:pPr>
      <w:r>
        <w:rPr>
          <w:rFonts w:cs="Times New Roman" w:ascii="Times New Roman" w:hAnsi="Times New Roman"/>
          <w:sz w:val="28"/>
          <w:szCs w:val="28"/>
          <w:lang w:val="uk-UA" w:eastAsia="ru-RU"/>
        </w:rPr>
        <w:t>В. Горбунова, у своєму дослідженні, акцентує увагу на значущості технології тімбілдингу в процесі навчання іноземній мові у вищому навчальному закладі. Вона відзначає продуктивність командоутворюючих заходів, які сприяють сплоченості колективу, навчанню кооперації та колаборації, освідомленню себе як цінного члена команди. Такі види діяльності дозволяють залучити кілька аспектів одночасно:</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ний аспект: засвоєння мовних одиниць відбувається природно, в умовах, які наближені до реальних мовних ситуацій, де студенти використовують мовні та граматичні конструкції та фразеологізми. Отримання знань таким чином відбувається шляхом формування практичних комунікативних навичок.</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ховний аспект: формування відповідальності, командного духу, розуміння того, що успіх роботи команди та результативність безпосередньо залежать від кожного її члена. Здорова конкуренція, яка неминуче виникає під час командних заходів, сприяє формуванню правильної уяви про світ та більшої готовності студента до вступу в доросле життя, маючи правильні уявлення.</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мотивації до навчання, створення позитивної атмосфери на занятті, що робить кожне заняття унікальним у своєму роді.</w:t>
      </w:r>
    </w:p>
    <w:p>
      <w:pPr>
        <w:pStyle w:val="Normal"/>
        <w:spacing w:lineRule="auto" w:line="360" w:before="0" w:after="0"/>
        <w:ind w:firstLine="567"/>
        <w:jc w:val="both"/>
        <w:rPr/>
      </w:pPr>
      <w:r>
        <w:rPr>
          <w:rFonts w:cs="Times New Roman" w:ascii="Times New Roman" w:hAnsi="Times New Roman"/>
          <w:sz w:val="28"/>
          <w:szCs w:val="28"/>
          <w:lang w:val="uk-UA"/>
        </w:rPr>
        <w:t>Залу</w:t>
      </w:r>
      <w:r>
        <w:rPr>
          <w:rFonts w:cs="Times New Roman" w:ascii="Times New Roman" w:hAnsi="Times New Roman"/>
          <w:sz w:val="28"/>
          <w:szCs w:val="28"/>
          <w:lang w:val="uk-UA" w:eastAsia="ru-RU"/>
        </w:rPr>
        <w:t>чення кожного учасника у робочий процес: командні активності будуються таким чином, що всі студенти беруть в них рівну участь.</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ягнення ефекту новизни та можливості уникнути монотонності заняття, перевтоми з боку студентів, переключення на новий, нестандартний вид активності, що передбачає рухову активність.</w:t>
      </w:r>
    </w:p>
    <w:p>
      <w:pPr>
        <w:pStyle w:val="Normal"/>
        <w:spacing w:lineRule="auto" w:line="360" w:before="0" w:after="0"/>
        <w:ind w:firstLine="567"/>
        <w:jc w:val="both"/>
        <w:rPr/>
      </w:pPr>
      <w:r>
        <w:rPr>
          <w:rFonts w:cs="Times New Roman" w:ascii="Times New Roman" w:hAnsi="Times New Roman"/>
          <w:sz w:val="28"/>
          <w:szCs w:val="28"/>
          <w:lang w:val="uk-UA" w:eastAsia="ru-RU"/>
        </w:rPr>
        <w:t xml:space="preserve">Нижче подано аналіз командоутворюючих активностей, застосування яких може сприяти формуванню та розвитку soft skills (гнучких навичок) у студентів </w:t>
      </w:r>
      <w:r>
        <w:rPr>
          <w:rFonts w:cs="Times New Roman" w:ascii="Times New Roman" w:hAnsi="Times New Roman"/>
          <w:sz w:val="28"/>
          <w:szCs w:val="28"/>
          <w:lang w:val="uk-UA"/>
        </w:rPr>
        <w:t>в</w:t>
      </w:r>
      <w:r>
        <w:rPr>
          <w:rFonts w:cs="Times New Roman" w:ascii="Times New Roman" w:hAnsi="Times New Roman"/>
          <w:sz w:val="28"/>
          <w:szCs w:val="28"/>
          <w:lang w:val="uk-UA" w:eastAsia="ru-RU"/>
        </w:rPr>
        <w:t xml:space="preserve"> рамках дисциплін "</w:t>
      </w:r>
      <w:r>
        <w:rPr>
          <w:rFonts w:cs="Times New Roman" w:ascii="Times New Roman" w:hAnsi="Times New Roman"/>
          <w:sz w:val="28"/>
          <w:szCs w:val="28"/>
          <w:lang w:val="uk-UA"/>
        </w:rPr>
        <w:t>Фахова іноземна мова</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для майбутніх фінансистів</w:t>
      </w:r>
      <w:r>
        <w:rPr>
          <w:rFonts w:cs="Times New Roman" w:ascii="Times New Roman" w:hAnsi="Times New Roman"/>
          <w:sz w:val="28"/>
          <w:szCs w:val="28"/>
          <w:lang w:val="uk-UA" w:eastAsia="ru-RU"/>
        </w:rPr>
        <w:t>.</w:t>
      </w:r>
    </w:p>
    <w:p>
      <w:pPr>
        <w:pStyle w:val="Normal"/>
        <w:spacing w:lineRule="auto" w:line="36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вдання, спрямовані на активну обробку нової лекси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глосарію: Попросіть студентів скласти глосарій з основними термінами з фінансового планування, такими як "бюджетування", "прогнозування", "контроль витрат", "інвестиції" та інші. Вони можуть надати визначення кожного терміну і скласти короткий розділ, пояснюючи їхнє значення та застос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сценаріїв: Запропонуйте студентам відтворити сценарії фінансового планування, наприклад, скласти реальний бюджет для певної компанії або визначити оптимальні інвестиційні стратегії на основі вказаних умо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езентацій: Завдання на створення презентацій з фінансового планування, де студенти мають представити конкретний аспект фінансового планування та його вплив на діяльність підприємства чи особистого фінансового ста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Попросіть студентів провести порівняльний аналіз різних методів фінансового планування або рішень із залучення фінансових ресурсів. Вони можуть обговорити переваги та недоліки кожного підходу та обґрунтувати свої висновки.</w:t>
      </w:r>
    </w:p>
    <w:p>
      <w:pPr>
        <w:pStyle w:val="Style16"/>
        <w:spacing w:lineRule="auto" w:line="360" w:before="0" w:after="0"/>
        <w:ind w:firstLine="567"/>
        <w:jc w:val="both"/>
        <w:rPr>
          <w:sz w:val="28"/>
          <w:szCs w:val="28"/>
          <w:lang w:val="uk-UA"/>
        </w:rPr>
      </w:pPr>
      <w:r>
        <w:rPr>
          <w:sz w:val="28"/>
          <w:szCs w:val="28"/>
          <w:lang w:val="uk-UA"/>
        </w:rPr>
        <w:t>Під час даної навчальної діяльності окрім мовного аспекту, розвивається емоційний інтелект: студенти бачать, як їх думку сприймають одногрупники, вчаться поважати позицію іншої людини. Також розвиваються комунікативні навички та навички активного слухання.</w:t>
      </w:r>
    </w:p>
    <w:p>
      <w:pPr>
        <w:pStyle w:val="Normal"/>
        <w:spacing w:lineRule="auto" w:line="360" w:before="0" w:after="0"/>
        <w:ind w:firstLine="567"/>
        <w:jc w:val="both"/>
        <w:rPr/>
      </w:pPr>
      <w:r>
        <w:rPr>
          <w:rFonts w:cs="Times New Roman" w:ascii="Times New Roman" w:hAnsi="Times New Roman"/>
          <w:sz w:val="28"/>
          <w:szCs w:val="28"/>
          <w:lang w:val="uk-UA"/>
        </w:rPr>
        <w:t>Завдання для колективного виконання з розмитим, нечітким формулюванням можуть включати: фінансове моделювання та прогнозування (розробка фінансових моделей для прогнозування фінансових результатів компанії на майбутні періоди; розробка рекомендацій щодо оптимізації фінансових процесів, таких як бюджетування або оптимізація оподаткування); аналіз ризиків та стратегій управління ризиками (вивчення фінансових ризиків, їх класифікація та розробка стратегій для їх управління та мінімізації; фінансовий аналіз конкурентів); фінансова звітність та аудит; етика та корпоративна соціальна відповідальність у фінансах (дослідження етичних проблем у фінансовій сфері та розробка стратегій корпоративної соціальної відповідальності).</w:t>
      </w:r>
    </w:p>
    <w:p>
      <w:pPr>
        <w:pStyle w:val="Style16"/>
        <w:spacing w:lineRule="auto" w:line="360" w:before="0" w:after="0"/>
        <w:ind w:firstLine="567"/>
        <w:jc w:val="both"/>
        <w:rPr/>
      </w:pPr>
      <w:r>
        <w:rPr>
          <w:sz w:val="28"/>
          <w:szCs w:val="28"/>
          <w:lang w:val="uk-UA"/>
        </w:rPr>
        <w:t>Подібні завдання, по-перше, сприяють критичному мисленню: студенти демонструють здатність аналізувати запропоноване завдання, ставити питання, розробляти різноманітні аргументи, застосовувати незалежні продумані рішення. По-друге, нестандартність завдання сприяє розвитку креативності у підході до його виконання. Кожен учасник процесу, маючи своє бачення та розуміння завдання, пропонує свої оригінальні та корисні рішення. Під час таких форм організації навчального процесу обов'язково виокремлюється лідер команди, здатний правильно оцінити важливість запропонованих ідей та адекватно їх представити. Таким чином, більш активні студенти навчаються проявляти свої лідерські якості, брати на себе відповідальність за результат роботи.</w:t>
      </w:r>
    </w:p>
    <w:p>
      <w:pPr>
        <w:pStyle w:val="Normal"/>
        <w:spacing w:lineRule="auto" w:line="360" w:before="0" w:after="0"/>
        <w:ind w:firstLine="567"/>
        <w:jc w:val="both"/>
        <w:rPr/>
      </w:pPr>
      <w:r>
        <w:rPr>
          <w:rFonts w:cs="Times New Roman" w:ascii="Times New Roman" w:hAnsi="Times New Roman"/>
          <w:bCs/>
          <w:sz w:val="28"/>
          <w:szCs w:val="28"/>
          <w:lang w:val="uk-UA"/>
        </w:rPr>
        <w:t>Завдання зі зміною умов та протиріччями, спрямовані на розвиток гнучкості</w:t>
      </w:r>
      <w:r>
        <w:rPr>
          <w:rFonts w:cs="Times New Roman" w:ascii="Times New Roman" w:hAnsi="Times New Roman"/>
          <w:sz w:val="28"/>
          <w:szCs w:val="28"/>
          <w:lang w:val="uk-UA"/>
        </w:rPr>
        <w:t xml:space="preserve"> мислення. О. Степанов та співавтори визначають гнучкість мислення як "здатність вільно розпоряджатися вихідним матеріалом, встановлювати асоціативні зв'язки та переходити в поведінці і мисленні від явищ одного класу до інших, часто віддалених за змістом". Розвиток гнучкості мислення у студентів полягає у розвитку вміння змінювати запланований план дій відповідно до умов які змінюються для вирішення поставлених завдань. Здатність до гнучкого мислення дозволяє вирішувати виникаючі життєво важливі нестандартні задачі, знаходити шляхи розв'язання проблем, творчо підходити до розв'язання задач. Наприклад, в рамках теми "Баланс між роботою та особистим життям" студентам пропонується поділитися на дві групи для проведення дебатів на теми: "Робота з дому" та "Робота в офісі". Потім студентам пропонується помінятися ролями та захищати протилежну позицію. Особливий інтерес подібні дебати набувають, коли позиція, яку потрібно захищати, не співпадає з власною. Такий підхід навчає студента гнучкості мислення, вмінню відчувати зміни та бути готовим адаптуватися до світу який стрімко змінюється.</w:t>
      </w:r>
    </w:p>
    <w:p>
      <w:pPr>
        <w:pStyle w:val="Normal"/>
        <w:spacing w:lineRule="auto" w:line="360" w:before="0" w:after="0"/>
        <w:ind w:firstLine="567"/>
        <w:jc w:val="both"/>
        <w:rPr/>
      </w:pPr>
      <w:r>
        <w:rPr>
          <w:rFonts w:cs="Times New Roman" w:ascii="Times New Roman" w:hAnsi="Times New Roman"/>
          <w:bCs/>
          <w:sz w:val="28"/>
          <w:szCs w:val="28"/>
          <w:lang w:val="uk-UA"/>
        </w:rPr>
        <w:t>Проведення інтерактивних занять за методом кейсу</w:t>
      </w:r>
      <w:r>
        <w:rPr>
          <w:rFonts w:cs="Times New Roman" w:ascii="Times New Roman" w:hAnsi="Times New Roman"/>
          <w:sz w:val="28"/>
          <w:szCs w:val="28"/>
          <w:lang w:val="uk-UA"/>
        </w:rPr>
        <w:t>. У дослідженні, присвяченому особливостям використання кейс-методу, автори визначають цей спосіб взаємодії як надання студентам можливості самостійної діяльності "у створеному штучному професійному середовищі на іноземній мові, яке об'єднує теоретичну підготовку та практичні навички, необхідні для творчої діяльності майбутнього фахівця". Заняття за кейс-методом організовані у формі моделювання реальної ситуації в межах визначеної теми та з використанням активної лексики. Під час проведення занять з використанням кейс-методів застосовується активне навчання, при якому конкретні життєві ситуації є основою для організації процесу заняття, під час якого формується проблема та проводиться пошук варіантів її вирішення з подальшим розбором. Оскільки заняття максимально наближені до реальних умов, у студентів з'являється можливість проявляти та розвивати soft skills, які були б важливими для них у реальному житті, тобто свого роду репетиція "дорослого життя": креативність у підході до розв'язання завдань, гнучкість, адаптивність, вміння встановлювати взаємини та інше. Прикладами кейс-занять для майбутніх фінансистів можуть бути:</w:t>
      </w:r>
    </w:p>
    <w:p>
      <w:pPr>
        <w:pStyle w:val="Style16"/>
        <w:numPr>
          <w:ilvl w:val="0"/>
          <w:numId w:val="3"/>
        </w:numPr>
        <w:spacing w:lineRule="auto" w:line="360" w:before="0" w:after="0"/>
        <w:ind w:left="0" w:firstLine="567"/>
        <w:jc w:val="both"/>
        <w:rPr/>
      </w:pPr>
      <w:r>
        <w:rPr>
          <w:rStyle w:val="StrongEmphasis"/>
          <w:b w:val="false"/>
          <w:sz w:val="28"/>
          <w:szCs w:val="28"/>
          <w:lang w:val="uk-UA"/>
        </w:rPr>
        <w:t>Кейс-студія "Стратегічне фінансове планування"</w:t>
      </w:r>
      <w:r>
        <w:rPr>
          <w:sz w:val="28"/>
          <w:szCs w:val="28"/>
          <w:lang w:val="uk-UA"/>
        </w:rPr>
        <w:t>: Студентам дається кейс про компанію, яка стикається з фінансовими проблемами. Вони повинні аналізувати фінансові звіти, враховуючи змінні умови та розвиток ситуації, і розробити стратегічний фінансовий план для компанії.</w:t>
      </w:r>
    </w:p>
    <w:p>
      <w:pPr>
        <w:pStyle w:val="Style16"/>
        <w:numPr>
          <w:ilvl w:val="0"/>
          <w:numId w:val="3"/>
        </w:numPr>
        <w:spacing w:lineRule="auto" w:line="360" w:before="0" w:after="0"/>
        <w:ind w:left="0" w:firstLine="567"/>
        <w:jc w:val="both"/>
        <w:rPr/>
      </w:pPr>
      <w:r>
        <w:rPr>
          <w:rStyle w:val="StrongEmphasis"/>
          <w:b w:val="false"/>
          <w:sz w:val="28"/>
          <w:szCs w:val="28"/>
          <w:lang w:val="uk-UA"/>
        </w:rPr>
        <w:t>Кейс-студія "Фінансовий аналіз підприємства"</w:t>
      </w:r>
      <w:r>
        <w:rPr>
          <w:sz w:val="28"/>
          <w:szCs w:val="28"/>
          <w:lang w:val="uk-UA"/>
        </w:rPr>
        <w:t>: Студентам дається кейс про підприємство, і вони повинні проаналізувати фінансові показники, щоб зрозуміти фінансовий стан компанії. Вони мають виявити проблемні аспекти та запропонувати рекомендації щодо поліпшення ситуації.</w:t>
      </w:r>
    </w:p>
    <w:p>
      <w:pPr>
        <w:pStyle w:val="Style16"/>
        <w:numPr>
          <w:ilvl w:val="0"/>
          <w:numId w:val="3"/>
        </w:numPr>
        <w:spacing w:lineRule="auto" w:line="360" w:before="0" w:after="0"/>
        <w:ind w:left="0" w:firstLine="567"/>
        <w:jc w:val="both"/>
        <w:rPr/>
      </w:pPr>
      <w:r>
        <w:rPr>
          <w:rStyle w:val="StrongEmphasis"/>
          <w:b w:val="false"/>
          <w:sz w:val="28"/>
          <w:szCs w:val="28"/>
          <w:lang w:val="uk-UA"/>
        </w:rPr>
        <w:t>Кейс-студія "Управління ризиками"</w:t>
      </w:r>
      <w:r>
        <w:rPr>
          <w:sz w:val="28"/>
          <w:szCs w:val="28"/>
          <w:lang w:val="uk-UA"/>
        </w:rPr>
        <w:t>: Студентам дається кейс про компанію, яка стикається з різними фінансовими ризиками. Вони повинні ідентифікувати ризики, оцінити їх вплив та розробити стратегії для управління н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кавим варіантом тимбілдингу під час вивчення іноземної мови є введення об'єднуючих традицій у групах. Оскільки групи, в яких відбувається навчання іноземної мови, зазвичай є невеликими, такий вид активності не складається в реалізації і зазвичай є популярним серед студентів і приваблює їх, оскільки передбачає більший інтерес одне до одного, більш тісне знайомство з одногрупниками, формування довірливої камерної атмосфери. До таких видів активностей можна віднести: проведення вікторин, круглих столів, дебатів, обговорення новин, вікторин.</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Аналіз наведених вище прикладів проведення командоутворюючих активностей у студентському середовищі демонструє важливість використання цієї форми проведення занять з точки зору розвитку soft-skills та формування у студентів корисних для майбутньої професійної діяльності установок. Зазначені активності сприяють формуванню та розвитку наступних м'яких навичок: комунікабельність, навички активного слухання, вміння встановлювати міжособистісні відносини, гнучкість та креативність мислення, адаптивність та здатність працювати в змінних умовах тощо. Не менш важливо, що такі заняття сприяють підвищенню мотивації до навчання: інтерактивний аспект додає різноманітності, заняття стають нестандартними та цікавими. Високий рівень мотивації у студента — це запорука успішного навчання, швидкого розвитку професійних навичок. Правильно мотивований студент здатний досягати високих результатів, швидкого прогресу в роботі, бути спрямованим на успіх у подальшому кар'єрному зростанні. Розвиток гнучких навичок, а саме: вміння адаптуватися до змін, здатність до ефективної колаборації та кооперації, виявлення лідерських якостей дозволить студентам у майбутньому не лише безболісно переживати перетворення, стрімко відбуваються у сучасному світі, але й отримати конкурентну професію.</w:t>
      </w:r>
    </w:p>
    <w:p>
      <w:pPr>
        <w:pStyle w:val="Heading1"/>
        <w:spacing w:lineRule="auto" w:line="360" w:before="0" w:after="0"/>
        <w:jc w:val="both"/>
        <w:rPr>
          <w:sz w:val="28"/>
          <w:szCs w:val="28"/>
          <w:lang w:val="uk-UA"/>
        </w:rPr>
      </w:pPr>
      <w:r>
        <w:rPr>
          <w:sz w:val="28"/>
          <w:szCs w:val="28"/>
          <w:lang w:val="uk-UA"/>
        </w:rPr>
        <w:t>Література:</w:t>
      </w:r>
    </w:p>
    <w:p>
      <w:pPr>
        <w:pStyle w:val="Style17"/>
        <w:numPr>
          <w:ilvl w:val="0"/>
          <w:numId w:val="2"/>
        </w:numPr>
        <w:spacing w:lineRule="auto" w:line="360" w:before="0" w:after="0"/>
        <w:ind w:left="0" w:firstLine="567"/>
        <w:contextualSpacing/>
        <w:jc w:val="both"/>
        <w:rPr/>
      </w:pPr>
      <w:r>
        <w:rPr>
          <w:rFonts w:cs="Times New Roman" w:ascii="Times New Roman" w:hAnsi="Times New Roman"/>
          <w:sz w:val="28"/>
          <w:szCs w:val="28"/>
          <w:lang w:val="en-US"/>
        </w:rPr>
        <w:t xml:space="preserve">Daniel Goleman </w:t>
      </w:r>
      <w:r>
        <w:rPr>
          <w:rFonts w:cs="Times New Roman" w:ascii="Times New Roman" w:hAnsi="Times New Roman"/>
          <w:sz w:val="28"/>
          <w:szCs w:val="28"/>
          <w:lang w:val="uk-UA"/>
        </w:rPr>
        <w:t>Emotional Intelligence: Why It Can</w:t>
      </w:r>
      <w:r>
        <w:rPr>
          <w:rFonts w:cs="Times New Roman" w:ascii="Times New Roman" w:hAnsi="Times New Roman"/>
          <w:sz w:val="28"/>
          <w:szCs w:val="28"/>
          <w:lang w:val="en-US"/>
        </w:rPr>
        <w:t xml:space="preserve"> Matter More Than IQ Bantam Books, New York, -2020</w:t>
      </w:r>
    </w:p>
    <w:p>
      <w:pPr>
        <w:pStyle w:val="Style17"/>
        <w:numPr>
          <w:ilvl w:val="0"/>
          <w:numId w:val="2"/>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енциклопедія /Автор-упор. О. М. Степанов.– К.: Академвидав, 2006. – 424 с.</w:t>
      </w:r>
    </w:p>
    <w:p>
      <w:pPr>
        <w:pStyle w:val="Style17"/>
        <w:numPr>
          <w:ilvl w:val="0"/>
          <w:numId w:val="2"/>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рмін Ю. П. Кейс-метод: становлення та розвиток в Україні. Вісник НАДУ. 2015. №2. С. 19-28.</w:t>
      </w:r>
    </w:p>
    <w:p>
      <w:pPr>
        <w:pStyle w:val="Style17"/>
        <w:numPr>
          <w:ilvl w:val="0"/>
          <w:numId w:val="2"/>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бунова В.В. Психологія командотворення: Ціннісно-рольовий підхід до формування та розвитку команд: монографія. Житомир: Вид-во ЖДУ імені Івана Франка, 2014. 380 с.</w:t>
      </w:r>
    </w:p>
    <w:p>
      <w:pPr>
        <w:pStyle w:val="Style17"/>
        <w:numPr>
          <w:ilvl w:val="0"/>
          <w:numId w:val="2"/>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європейські Рекомендації з мовної освіти: вивчення, викладання, оцінювання / науковий редактор українського видання доктор пед. наук, проф. С.Ю. Ніколаєва. Київ : Ленвіт, 2003. 273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b/>
      <w:bCs/>
      <w:kern w:val="2"/>
      <w:sz w:val="48"/>
      <w:szCs w:val="48"/>
    </w:rPr>
  </w:style>
  <w:style w:type="character" w:styleId="Style14">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36:00Z</dcterms:created>
  <dc:creator>User</dc:creator>
  <dc:description/>
  <cp:keywords/>
  <dc:language>en-US</dc:language>
  <cp:lastModifiedBy>Admin</cp:lastModifiedBy>
  <dcterms:modified xsi:type="dcterms:W3CDTF">2024-04-28T16:08:00Z</dcterms:modified>
  <cp:revision>3</cp:revision>
  <dc:subject/>
  <dc:title/>
</cp:coreProperties>
</file>