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firstLine="425"/>
        <w:jc w:val="right"/>
        <w:rPr>
          <w:rFonts w:ascii="Times New Roman" w:hAnsi="Times New Roman" w:cs="Times New Roman"/>
          <w:b/>
          <w:b/>
          <w:sz w:val="28"/>
          <w:szCs w:val="28"/>
          <w:lang w:val="uk-UA"/>
        </w:rPr>
      </w:pPr>
      <w:r>
        <w:rPr>
          <w:rFonts w:cs="Times New Roman" w:ascii="Times New Roman" w:hAnsi="Times New Roman"/>
          <w:b/>
          <w:sz w:val="28"/>
          <w:szCs w:val="28"/>
        </w:rPr>
        <w:t>Алла Давидюк</w:t>
      </w:r>
      <w:r>
        <w:rPr>
          <w:rFonts w:cs="Times New Roman" w:ascii="Times New Roman" w:hAnsi="Times New Roman"/>
          <w:b/>
          <w:sz w:val="28"/>
          <w:szCs w:val="28"/>
          <w:lang w:val="uk-UA"/>
        </w:rPr>
        <w:t>, Оксана Марищук,</w:t>
      </w:r>
    </w:p>
    <w:p>
      <w:pPr>
        <w:pStyle w:val="Normal"/>
        <w:spacing w:lineRule="auto" w:line="360" w:before="0" w:after="0"/>
        <w:ind w:left="284" w:firstLine="425"/>
        <w:jc w:val="right"/>
        <w:rPr/>
      </w:pPr>
      <w:r>
        <w:rPr>
          <w:rFonts w:cs="Times New Roman" w:ascii="Times New Roman" w:hAnsi="Times New Roman"/>
          <w:b/>
          <w:sz w:val="28"/>
          <w:szCs w:val="28"/>
          <w:lang w:val="uk-UA"/>
        </w:rPr>
        <w:t xml:space="preserve">Аліна Слезенко </w:t>
      </w:r>
    </w:p>
    <w:p>
      <w:pPr>
        <w:pStyle w:val="Normal"/>
        <w:spacing w:lineRule="auto" w:line="360" w:before="0" w:after="0"/>
        <w:ind w:left="284" w:firstLine="425"/>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ФЕКТИВНІСТЬ МЕТОДИКИ НАВЧАННЯ АКАДЕМІЧНОГО ПИСЬМА ДЛЯ ПІДГОТОВКИ СТУДЕНТІВ ДО УЧАСТІ В НАУКОВИХ КОНФЕРЕНЦІЯХ</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В останні роки відзначається зростання зацікавленості студентів у науково-дослідницькій діяльності, здійсненні іншомовної проектної діяльності наукового характеру та участі в заходах наукового спрямування. Ця тенденція зумовлена спрямованістю сучасного студента, що навчається навіть на рівні бакалаврату, на досягнення високих результатів у своїй науково-професійній діяльності, одним з форматів якої є участь у науковій конференції. Це передбачає дві можливі форми: підготовку виступу на науковій конференції (академічна презентація) та написання статті дослідницького характеру. Мета цієї роботи полягає в розгляді особливостей наукової статті як писемної форми мовленнєвої продукції, спрямованої на узагальнення результатів дослідницької діяльності студента засобами іноземної мови.</w:t>
      </w:r>
    </w:p>
    <w:p>
      <w:pPr>
        <w:pStyle w:val="Normal"/>
        <w:spacing w:lineRule="auto" w:line="360" w:before="0" w:after="0"/>
        <w:ind w:firstLine="567"/>
        <w:jc w:val="both"/>
        <w:rPr/>
      </w:pPr>
      <w:r>
        <w:rPr>
          <w:rFonts w:cs="Times New Roman" w:ascii="Times New Roman" w:hAnsi="Times New Roman"/>
          <w:sz w:val="28"/>
          <w:szCs w:val="28"/>
          <w:lang w:val="uk-UA"/>
        </w:rPr>
        <w:t>Написання наукової статті характеризується, насамперед, діяльністю аспірантів та студентів магістратури, тоді як для студентів бакалаврату вона представляє собою вид діяльності, який не передбачений вимогами робочої програми дисципліни (РП). Ми описуємо змістовні, структурні та лінгвістичні особливості наукової статті і пропонуємо використовувати методику прискореного володіння навичками написання наукового тексту. В її основі лежать два принципи і дві освітні траєкторії: 1) від академічного читання до академічного письма, і 2) від структури речення до структури абзацу та структури повноформатного зв'язного тексту. Методика апробована на заняттях з дисципліни "Фахова іноземна мова" та показала хороші результати.</w:t>
      </w:r>
    </w:p>
    <w:p>
      <w:pPr>
        <w:pStyle w:val="Normal"/>
        <w:spacing w:lineRule="auto" w:line="360" w:before="0" w:after="0"/>
        <w:ind w:firstLine="567"/>
        <w:jc w:val="both"/>
        <w:rPr/>
      </w:pPr>
      <w:r>
        <w:rPr>
          <w:rFonts w:cs="Times New Roman" w:ascii="Times New Roman" w:hAnsi="Times New Roman"/>
          <w:sz w:val="28"/>
          <w:szCs w:val="28"/>
          <w:lang w:val="uk-UA"/>
        </w:rPr>
        <w:t>Підготовка наукової статті студентами третього курсу бакалаврату здійснюється в рамках іншомовної проектної діяльності, яку студенти проводять протягом двох семестрів. У процесі реалізації проектної діяльності студенти обирають тему дослідження, яка співвідноситься з предметною спрямованістю освітньої програми, обґрунтовують її вибір, акцентуючи теоретичну та/або практичну значимість, та підбирають автентичні джерела іноземною мовою. Потім вони проводять відбір матеріалу і його часткове реферування, оформлюють посилання на використані джерела, після чого переходять до складання своїх власних текстів на дану тему, які оформлюються на кількох етапа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власного мовленнєвого продукту починається з формулювання основних ідей, які студенти планують розглянути у ході дослідження. Основні ідеї формулюються спочатку у вигляді словосполучень, які представляють собою план дослідження. Після цього словосполучення переводяться у розряд речень, а потім вони розгортаються у тези по три-чотири речення кожна. І, нарешті, на завершальному етапі студенти переходять до написання зв'язного логічно завершеного тексту, що має коротку вступну частину та висновок, в якому узагальнюється все сказане в роботі та робиться загальний висновок. Кожен етап роботи проводиться під контролем викладача, який спочатку показує на прикладі, як реалізується кожен етап роботи з написання текс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іншомовної проектної діяльності студенти виконують наступні дії для складання зв'язного академічного тексту, що показує траєкторію формування навичок, необхідних для вербальної діяльності. Перш за все, вимоги РП передбачають написання розгорнутої анотації (Summary) результатів власної дослідницької діяльності. Однак багато студентів обирають більш складний писемний мовний продукт: наукову статтю. Протягом двох семестрів студенти працюють над цим завданням, що дозволяє кафедрі іноземних мов факультету фінансів щороку проводити студентську наукову конференцію. Роботи студентів, які посіли призові місця публікуються у збірнику студентських наукових статей КНЕУ.</w:t>
      </w:r>
    </w:p>
    <w:p>
      <w:pPr>
        <w:pStyle w:val="Normal"/>
        <w:spacing w:lineRule="auto" w:line="360" w:before="0" w:after="0"/>
        <w:ind w:firstLine="567"/>
        <w:jc w:val="both"/>
        <w:rPr/>
      </w:pPr>
      <w:r>
        <w:rPr>
          <w:rFonts w:cs="Times New Roman" w:ascii="Times New Roman" w:hAnsi="Times New Roman"/>
          <w:sz w:val="28"/>
          <w:szCs w:val="28"/>
          <w:lang w:val="uk-UA"/>
        </w:rPr>
        <w:t>Підготовка студентів до написання наукової статті включає ряд об'єктивних труднощів. По-перше, далеко не всі студенти, які висловлюють бажання написати статтю, насправді здатні це зробити. Основним чинником, що стримує, є низький рівень володіння іноземною мовою. По-друге, у студентів бакалаврату відсутній досвід написання статей рідною мовою, на який можна було б опиратися. По-третє, цей вид діяльності виходить за рамки програмних вимог. По-четверте, весь навчальний процес відбувається в умовах обмеженого часу. По-п'яте, більшість студентів орієнтуються на підготовку розгорнутої анотації, через що навчання написанню статті не має масового характеру. Всі ці фактори слід враховувати при організації процесу навчання, який повинен бути комплексним, ефективним і на заключному етапі реалізовуватися у форматі індивідуальної роботи зі студентами. Крім того, навчання потребує високого рівня кваліфікації самого викладача, який повинен володіти необхідними компетенціями і мати власний досвід написання стат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е вдало побудована методика навчання здатна вирішити багато проблем. Під час розробки такої методики ми виходили з необхідності сформувати у студентів здатність складати академічний текст в цілому, дотримуючись всіх його структурних, змістовних і лінгвістичних особливостей. Орієнтиром для нас є реферативна діяльність, логіко-змістовна обробка тексту та використання професійних текстів, складених носіями мови, як зразка. Усебічний аналіз тексту дозволяє сформувати ту базу, на основі якої будується методика створення власної мовленнєвої продукції. Саме в цьому полягає дотримання першого принципу: від академічного читання до академічного письма.</w:t>
      </w:r>
    </w:p>
    <w:p>
      <w:pPr>
        <w:pStyle w:val="Normal"/>
        <w:spacing w:lineRule="auto" w:line="360" w:before="0" w:after="0"/>
        <w:ind w:firstLine="567"/>
        <w:jc w:val="both"/>
        <w:rPr/>
      </w:pPr>
      <w:r>
        <w:rPr>
          <w:rFonts w:cs="Times New Roman" w:ascii="Times New Roman" w:hAnsi="Times New Roman"/>
          <w:sz w:val="28"/>
          <w:szCs w:val="28"/>
          <w:lang w:val="uk-UA" w:eastAsia="ru-RU"/>
        </w:rPr>
        <w:t>Друга освітня траєкторія передбачає послідовне оволодіння елементами тексту: структурою різних типів речень, логічною структурою побудови абзацу як одиниці думки автора і лише після цього структурними і змістовними особливостями повноформатного зв'язного тексту. Основними механізмами роботи з текстом є компресія (compression) і розширення (extension), які здійснюються на рівні речення, абзацу і цілого тексту. Оволодівши здатністю написати академічний текст, студенти переходять до роботи з різними форматами академічного тексту, які будуються за принципом "від простого до складного" і формують наступну послідовність, або освітню траєкторію: тези (Thesis statements), розгорнута анотація (Summary), коротка анотація (Abstract), наукова стаття (Scientific Article). При цьому доцільно починати навчання складанню зв'язного тексту з такого нейтрального формату, який передбачає написання "есе наукового характеру" (Science essay), що не вимагає проведення власного наукового дослідження. Переходячи до навчання написанню наукової статті, ми повинні мати на увазі змістовні, структурні і лінгвістичні особливості, які не лише є предметом навчання, але й предметом усвідомлення і цілеспрямованого формування. Вони ґрунтуються на вимогах до цього формату академічного письма, що є одним з найбільш складних для засвоєння. Сформульовані нижче положення містять найбільш суттєві особливості, на засвоєння яких спрямований процес навчання.</w:t>
      </w:r>
    </w:p>
    <w:p>
      <w:pPr>
        <w:pStyle w:val="Normal"/>
        <w:spacing w:lineRule="auto" w:line="360" w:before="0" w:after="0"/>
        <w:ind w:firstLine="567"/>
        <w:jc w:val="both"/>
        <w:rPr/>
      </w:pPr>
      <w:r>
        <w:rPr>
          <w:rFonts w:cs="Times New Roman" w:ascii="Times New Roman" w:hAnsi="Times New Roman"/>
          <w:sz w:val="28"/>
          <w:szCs w:val="28"/>
          <w:lang w:val="uk-UA" w:eastAsia="ru-RU"/>
        </w:rPr>
        <w:t>Наукова стаття відображає результати наукового дослідження, проведеного самим автором в рамках проектної роботи, і базується на аналізі автентичних наукових джерел (статті у наукових журналах, монографії, тези доповідей на наукових конференціях).</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укова стаття має стислу назву (не більше 8–10 слів), яка співвідноситься з основною ідеєю, сформульованою автором.</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блема, розглянута автором, має можливо міждисциплінарний характер і співвідноситься з тематикою освітньої програми і деякими лінгвістичними аспектами, пов'язаними, наприклад, з формуванням термінологічного глосарію.</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укова стаття характеризується інформативністю, актуальністю, новизною постановки проблеми і базується при цьому на проведених раніше дослідженнях інших авторів.</w:t>
      </w:r>
    </w:p>
    <w:p>
      <w:pPr>
        <w:pStyle w:val="Normal"/>
        <w:spacing w:lineRule="auto" w:line="360" w:before="0" w:after="0"/>
        <w:ind w:firstLine="567"/>
        <w:jc w:val="both"/>
        <w:rPr/>
      </w:pPr>
      <w:r>
        <w:rPr>
          <w:rFonts w:cs="Times New Roman" w:ascii="Times New Roman" w:hAnsi="Times New Roman"/>
          <w:sz w:val="28"/>
          <w:szCs w:val="28"/>
          <w:lang w:val="uk-UA" w:eastAsia="ru-RU"/>
        </w:rPr>
        <w:t>Наукова стаття має чітку універсальну структуру (вступ, основна частина, висновок) і характеризується логічною послідовністю і зв'язністю. Основна частина при цьому також структурована і містить стислий огляд наукової літератури, короткий опис дослідження і використовуваних методів, аналіз і обговорення результатів проведеного дослідження і основні висновки, до яких приходить автор.</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укова стаття має чітко написаний вступ (один-два абзаци), в якому обґрунтовується вибір теми, її актуальність та значущість, формулюється мета дослідження та основні завд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дь-яка наукова стаття завершується написанням висновків, які містять узагальнення основних ідей, висновки автора та вказують на важливість проведеного дослідження та сферу його можливого застос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я має грамотно написану анотацію на двох мовах, яка, як правило, містить обмежену кількість слів (зазвичай 40–50 або 100–12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анотації в статті наводиться перелік ключових слів (7–8), що відображають основні концептуальні поняття.</w:t>
      </w:r>
    </w:p>
    <w:p>
      <w:pPr>
        <w:pStyle w:val="Normal"/>
        <w:spacing w:lineRule="auto" w:line="360" w:before="0" w:after="0"/>
        <w:ind w:firstLine="567"/>
        <w:jc w:val="both"/>
        <w:rPr/>
      </w:pPr>
      <w:r>
        <w:rPr>
          <w:rFonts w:cs="Times New Roman" w:ascii="Times New Roman" w:hAnsi="Times New Roman"/>
          <w:sz w:val="28"/>
          <w:szCs w:val="28"/>
          <w:lang w:val="uk-UA"/>
        </w:rPr>
        <w:t>Стаття завершується бібліографічним списком, оформленим за всіма існуючими вимогами, включаючи джерела іноземними мовами.</w:t>
      </w:r>
    </w:p>
    <w:p>
      <w:pPr>
        <w:pStyle w:val="Normal"/>
        <w:spacing w:lineRule="auto" w:line="360" w:before="0" w:after="0"/>
        <w:ind w:firstLine="567"/>
        <w:jc w:val="both"/>
        <w:rPr/>
      </w:pPr>
      <w:r>
        <w:rPr>
          <w:rFonts w:cs="Times New Roman" w:ascii="Times New Roman" w:hAnsi="Times New Roman"/>
          <w:sz w:val="28"/>
          <w:szCs w:val="28"/>
          <w:lang w:val="uk-UA"/>
        </w:rPr>
        <w:t>Суттєвим елементом методики навчання є опора на компетентнісно-діяльнісну модель самого виду діяльності, яка складається на основі визначення загальності та послідовності вербальних дій, необхідних для здійснення самої діяльності. Аналіз вербальних дій, через які реалізується академічне письмо, показує, які знання та навички необхідні для оволодіння цим видом діяльності. Цікаво, що кожен формат академічного письма має свою специфічну компетентнісно-діяльнісну модель. Її дуже зручно використовувати при складанні поетапних інструкцій для студентів, які спеціально розробляються для кожного окремого формату академічного письма.</w:t>
      </w:r>
    </w:p>
    <w:p>
      <w:pPr>
        <w:pStyle w:val="Normal"/>
        <w:spacing w:lineRule="auto" w:line="360" w:before="0" w:after="0"/>
        <w:ind w:firstLine="567"/>
        <w:jc w:val="both"/>
        <w:rPr/>
      </w:pPr>
      <w:r>
        <w:rPr>
          <w:rFonts w:cs="Times New Roman" w:ascii="Times New Roman" w:hAnsi="Times New Roman"/>
          <w:sz w:val="28"/>
          <w:szCs w:val="28"/>
          <w:lang w:val="uk-UA"/>
        </w:rPr>
        <w:t>Поміж основними принципами та траєкторіями навчання існують ще зони, які вимагають підвищеної уваги в процесі навчання. Це ті випадки, в яких студенти найчастіше роблять помилки при написанні академічного тексту, і особливості, які викликають великі труднощі при освоєнні. Передусім, це розуміння тексту як єдності трьох планів: плану предметного змісту, плану смислового змісту та плану мовленнєвого і мовного оформлення, кожен з яких потребує особливої уваги. Так, в процесі навчання необхідно акцентувати увагу на оволодінні способами підтримання інформаційної насиченості, логічності та зв'язності всього тексту та кожного абзацу. Зоною підвищеного ризику є мовні особливості наукового тексту: лексичні, граматичні, стилістичні, орфографічні та пунктуаційні. При цьому структура речення, узгодження між членами речення, використання придаткових речень та складних граматичних конструкцій потребують, як правило, найбільшої корек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емі структурні елементи статті, такі як вступ, висновок, анотація, ключові слова і бібліографічний список, а також вимоги до їх написання, потребують особливої уваги. Тема редагування тексту також заслуговує на окреме обговорення, оскільки більшість студентів не володіють достатніми навичк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користаної нами методики навчання дозволяє зробити декілька важливих висновків. По-перше, запропонована методика повністю відповідає описаним у науковій літературі особливостям академічного письма. Вона враховує накопичений досвід з навчання цьому виду діяльності в сукупності з різноманітними аспектами, починаючи від специфіки написання академічного тексту і закінчуючи правилами використання наукових джерел.</w:t>
      </w:r>
    </w:p>
    <w:p>
      <w:pPr>
        <w:pStyle w:val="Normal"/>
        <w:spacing w:lineRule="auto" w:line="360" w:before="0" w:after="0"/>
        <w:ind w:firstLine="567"/>
        <w:jc w:val="both"/>
        <w:rPr/>
      </w:pPr>
      <w:r>
        <w:rPr>
          <w:rFonts w:cs="Times New Roman" w:ascii="Times New Roman" w:hAnsi="Times New Roman"/>
          <w:sz w:val="28"/>
          <w:szCs w:val="28"/>
          <w:lang w:val="uk-UA"/>
        </w:rPr>
        <w:t>По-друге, запропонована методика спрямована на контингент студентів, які мають незначний досвід наукової діяльності та написання академічних текст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методика дозволяє швидко оволодіти всіма необхідними навичками академічного письм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навички, здобуті на заняттях з іноземної мови, можуть бути використані студентами на більш високих рівнях освіти і є фундаментальною основою для їх подальшої професійної та наукової діяль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і зроблені висновки підтверджують, що дана методика може бути ефективно використана для підготовки студентів бакалаврату до участі в наукових конференціях і написання статей, а також може послужити основою для розробки більш глибокої методики навчання студентів магістратури і аспірантури навичкам академічного письма.</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1"/>
        </w:numPr>
        <w:spacing w:lineRule="auto" w:line="360" w:before="0" w:after="0"/>
        <w:ind w:left="567" w:hanging="567"/>
        <w:contextualSpacing/>
        <w:jc w:val="both"/>
        <w:rPr/>
      </w:pPr>
      <w:r>
        <w:rPr>
          <w:rFonts w:cs="Times New Roman" w:ascii="Times New Roman" w:hAnsi="Times New Roman"/>
          <w:sz w:val="28"/>
          <w:szCs w:val="28"/>
          <w:lang w:val="uk-UA"/>
        </w:rPr>
        <w:t>Bailey, S. (2011). Academic Writing. A Handbook for International Students. Third edition. Routledge, - London &amp; New York, 293 p.</w:t>
      </w:r>
    </w:p>
    <w:p>
      <w:pPr>
        <w:pStyle w:val="Style16"/>
        <w:numPr>
          <w:ilvl w:val="0"/>
          <w:numId w:val="1"/>
        </w:numPr>
        <w:spacing w:lineRule="auto" w:line="360" w:before="0" w:after="0"/>
        <w:ind w:left="567" w:hanging="567"/>
        <w:contextualSpacing/>
        <w:jc w:val="both"/>
        <w:rPr/>
      </w:pPr>
      <w:r>
        <w:rPr>
          <w:rFonts w:cs="Times New Roman" w:ascii="Times New Roman" w:hAnsi="Times New Roman"/>
          <w:sz w:val="28"/>
          <w:szCs w:val="28"/>
          <w:lang w:val="uk-UA"/>
        </w:rPr>
        <w:t>Intermediate / B1+._ Oxford University Press, 223 p.</w:t>
      </w:r>
    </w:p>
    <w:p>
      <w:pPr>
        <w:pStyle w:val="Style16"/>
        <w:numPr>
          <w:ilvl w:val="0"/>
          <w:numId w:val="1"/>
        </w:numPr>
        <w:spacing w:lineRule="auto" w:line="360" w:before="0" w:after="0"/>
        <w:ind w:left="567" w:hanging="567"/>
        <w:contextualSpacing/>
        <w:jc w:val="both"/>
        <w:rPr/>
      </w:pPr>
      <w:r>
        <w:rPr>
          <w:rFonts w:cs="Times New Roman" w:ascii="Times New Roman" w:hAnsi="Times New Roman"/>
          <w:sz w:val="28"/>
          <w:szCs w:val="28"/>
          <w:lang w:val="uk-UA"/>
        </w:rPr>
        <w:t>Writing &amp; Research Skills. Course Book. — ISLC University Reading. Garnet Education, 2012, 152 p.</w:t>
      </w:r>
    </w:p>
    <w:p>
      <w:pPr>
        <w:pStyle w:val="Style16"/>
        <w:numPr>
          <w:ilvl w:val="0"/>
          <w:numId w:val="1"/>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hitaker, A. (2010). Academic Writing Guide. A Step-by-step Guide to Writing Academic Papers. Bratislava, Slovakia, 28 p.</w:t>
      </w:r>
    </w:p>
    <w:p>
      <w:pPr>
        <w:pStyle w:val="Style16"/>
        <w:numPr>
          <w:ilvl w:val="0"/>
          <w:numId w:val="1"/>
        </w:numPr>
        <w:spacing w:lineRule="auto" w:line="360" w:before="0" w:after="0"/>
        <w:ind w:left="567" w:hanging="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бенко Т. Теоретична модель навчання академічного іншомовного письма </w:t>
      </w:r>
    </w:p>
    <w:p>
      <w:pPr>
        <w:pStyle w:val="Style16"/>
        <w:numPr>
          <w:ilvl w:val="0"/>
          <w:numId w:val="1"/>
        </w:numPr>
        <w:spacing w:lineRule="auto" w:line="360" w:before="0" w:after="0"/>
        <w:ind w:left="567" w:hanging="567"/>
        <w:contextualSpacing/>
        <w:jc w:val="both"/>
        <w:rPr/>
      </w:pPr>
      <w:r>
        <w:rPr>
          <w:rFonts w:cs="Times New Roman" w:ascii="Times New Roman" w:hAnsi="Times New Roman"/>
          <w:sz w:val="28"/>
          <w:szCs w:val="28"/>
          <w:lang w:val="uk-UA"/>
        </w:rPr>
        <w:t>Байдак Л. І. Анотування та реферування як ефективні прийоми роботи з іншомовною фаховою літературою [Електронний ресурс] / Л. І. Байдак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36:00Z</dcterms:created>
  <dc:creator>User</dc:creator>
  <dc:description/>
  <cp:keywords/>
  <dc:language>en-US</dc:language>
  <cp:lastModifiedBy>Admin</cp:lastModifiedBy>
  <dcterms:modified xsi:type="dcterms:W3CDTF">2024-04-28T16:07:00Z</dcterms:modified>
  <cp:revision>3</cp:revision>
  <dc:subject/>
  <dc:title/>
</cp:coreProperties>
</file>