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Микола Мельник</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Дрогобич, Україн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rPr>
        <w:t>ПИТАННЯ СПАДКУВАННЯ ЗА ЗАПОВІТОМ В УМОВАХ ВОЄННОГО СТАНУ В УКРАЇ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ння спадкування за заповітом в умовах воєнного стану в Україні набувають особливого значення, враховуючи складні соціальні та юридичні обставини, що виникають під час та після воєнних конфліктів. Воєнний стан є правовим режимом, що вводиться у разі загрози національній безпеці, який передбачає тимчасове обмеження конституційних прав і свобод громадян та юридичних осіб. У таких умовах питання спадкування стають актуальними через підвищений ризик загибелі людей та необхідність оперативного вирішення майнових питань. Спадкування за заповітом є одним з двох основних видів спадкування поряд зі спадкуванням за законом. Воно дозволяє особі (заповідачу) самостійно визначити долю свого майна після смерті, що є важливим аспектом реалізації права власності. Проте, варто звернути увагу на те, як цей процес відбувається в реаліях повномасштабного вторгнення військ рф на територію Украї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тя спадкування висвітлено 1216 статтею Цивільного Кодексу України. Його визначено як : «перехід прав та обов’язків (спадщини) від фізичної особи, яка померла (спадкодавця), до інших осіб (спадкоємців)». Натомість в статті 1218 основний акцент робиться на склад спадщини. Зокрема «до складу спадщини входять усі права та обов</w:t>
      </w:r>
      <w:r>
        <w:rPr>
          <w:rFonts w:cs="Times New Roman" w:ascii="Times New Roman" w:hAnsi="Times New Roman"/>
          <w:sz w:val="28"/>
          <w:szCs w:val="28"/>
          <w:lang w:val="ru-RU"/>
        </w:rPr>
        <w:t>’</w:t>
      </w:r>
      <w:r>
        <w:rPr>
          <w:rFonts w:cs="Times New Roman" w:ascii="Times New Roman" w:hAnsi="Times New Roman"/>
          <w:sz w:val="28"/>
          <w:szCs w:val="28"/>
        </w:rPr>
        <w:t>язки, що належали спадкодавцеві на момент відкриття спадщини і не припинилися внаслідок його смерті»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овідач повинен бути дієздатним на момент складання заповіту. Якщо після складання заповіту заповідач втрачає дієздатність, це не впливає на його дійсність. Для визначення психічного стану заповідача в момент складання заповіту, що могло б свідчити про те, що особа не усвідомлювала значення своїх дій або не могла ними керувати, суд може призначити посмертну судово-психіатричну експертизу. Право на складання заповіту належить виключно заповідачу. Проте, Цивільний кодекс України не виключає можливості складання спільного заповіту [8, с.389-39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раховуючи вище перелічені тези, варто звернути увагу на саме поняття «заповіт». За ЦК України, заповітом є особисте розпорядження фізичної особи на випадок своєї смерті [7]. </w:t>
      </w:r>
    </w:p>
    <w:p>
      <w:pPr>
        <w:pStyle w:val="Normal"/>
        <w:spacing w:lineRule="auto" w:line="360" w:before="0" w:after="0"/>
        <w:ind w:firstLine="709"/>
        <w:jc w:val="both"/>
        <w:rPr/>
      </w:pPr>
      <w:r>
        <w:rPr>
          <w:rFonts w:cs="Times New Roman" w:ascii="Times New Roman" w:hAnsi="Times New Roman"/>
          <w:sz w:val="28"/>
          <w:szCs w:val="28"/>
        </w:rPr>
        <w:t xml:space="preserve">В умовах війни в Україні, багато наших громадян загинуло на тимчасово  непідконтрольній нашій державі території. Виникає логічне питання, що робити зі спадкуванням за заповітом у цьому випадку?. «У цьому випадку перед зверненням до нотаріуса для прийняття спадщини, необхідно встановити факт смерті. Для цього потрібно звернутися до найближчого місцевого суду на підконтрольній території із відповідною заявою. Такі заяви мають розглядатися невідкладно з моменту подання до суду (на практиці від доби до трьох місяців, залежно від завантаженості суду). Після отримання рішення суду у найближчому відділі реєстрації актів цивільного стану видається свідоцтво про смерть. На підставі свідоцтва про смерть спадкоємець може звернутися із заявою про відкриття спадщини до будь-якого нотаріуса незалежно від останнього місця проживання спадкодавця»[4].   </w:t>
      </w:r>
    </w:p>
    <w:p>
      <w:pPr>
        <w:pStyle w:val="Normal"/>
        <w:spacing w:lineRule="auto" w:line="360" w:before="0" w:after="0"/>
        <w:ind w:firstLine="709"/>
        <w:jc w:val="both"/>
        <w:rPr/>
      </w:pPr>
      <w:r>
        <w:rPr>
          <w:rFonts w:cs="Times New Roman" w:ascii="Times New Roman" w:hAnsi="Times New Roman"/>
          <w:sz w:val="28"/>
          <w:szCs w:val="28"/>
        </w:rPr>
        <w:t xml:space="preserve">Варто зазначити, що в Україні активно на законодавчому рівні піднімається питання права спадкування в умовах воєнного стану. Так, наприклад 30 січня 2024 року, набули чинності одразу два нових закони, які мають до цієї теми безпосереднє відношення. Зокрема мова йде про Закон України «Про внесення змін до деяких законів України щодо вдосконалення порядку відкриття та оформлення спадщини», та Закон України «Про внесення змін до Цивільного кодексу України щодо вдосконалення порядку відкриття та оформлення спадщини». Цими законами були внесені зміни до Закону України «Про нотаріат», Закону України «Про тимчасові заходи на період проведення антитерористичної операції», Закону України «Про забезпечення прав і свобод громадян та правовий режим на тимчасово окупованій території України», та Цивільного кодексу України [5]. </w:t>
      </w:r>
    </w:p>
    <w:p>
      <w:pPr>
        <w:pStyle w:val="Normal"/>
        <w:spacing w:lineRule="auto" w:line="360" w:before="0" w:after="0"/>
        <w:ind w:firstLine="709"/>
        <w:jc w:val="both"/>
        <w:rPr/>
      </w:pPr>
      <w:r>
        <w:rPr>
          <w:rFonts w:cs="Times New Roman" w:ascii="Times New Roman" w:hAnsi="Times New Roman"/>
          <w:sz w:val="28"/>
          <w:szCs w:val="28"/>
        </w:rPr>
        <w:t>Характерною особливістю є те, що згідно нового закону, в 1221 статті ЦК, передбачено, що місцем відкриття спадщини є останнє місце проживання спадкодавця. Якщо місце проживання спадкодавця невідоме, місцем відкриття спадщини є місцезнаходження нерухомого майна або основної його частини, а за відсутності нерухомого майна - місцезнаходження основної частини рухомого майна. Якщо спадкодавець мав останнє місце проживання на території іноземної держави, місце відкриття спадщини визначається відповідно до Закону України «Про міжнародне приватне право»[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ситуацію, яка склалася в нашій державі після 24 лютого 2022 року, виникло багато запитань з приводу того, як повинні діяти нотаріальні контори в умовах війни, і головне, що робити людям які вимушено не можуть звернутися до нотарі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ючи цю тематику в першу чергу потрібно наголосити на тому, в якому стані перебуває нотаріат в Україні під час війни. Зокрема є потреба навести статистичні дані, якими оперує  Опендатабот. Спираючись на дані Мін’юста, там наголошується, що наразі в Україні 6 075 нотаріусів мають ліцензію, з них вчиняти нотаріальні дії щодо цінного майна можуть 5 693 фахівці. П’ята частина всіх нотаріусів, які працюють в Україні під час великої війни, зосереджена в Києві — це 1 230 спеціалістів. Порівняно з початком повномасштабного вторгнення, їх кількість збільшилася майже в чотири рази. Серед регіонів України до трійки лідерів також увійшли Дніпро з 467 фахівцями та Львів з 434 нотаріусами. Це інформація станом на 23.08. 2023 року. Варто зазначити, що це доволі великі цифри в порівнянні з початком повномасштабного вторгнення, коли станом на 3 травня 2022 року, працювало з цінним майном лише 2832 нотаріуси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ентуючи увагу на аспектах, які впливають на процедуру складання заповіту в часі війни, є потреба наголосити на тому, хто окрім нотаріуса може посвідчити заповіт, адже зараз не в кожного є можливість звернутися до відповідного спеціаліста. Тоді, хто може допомогти в такій ситуації?  Відповідь на це питання громадянам надало Міністерство юстиції України , пояснюючи оформлення заповіту в умовах воєнного стану в Україні. Зокрема, посвідчити заповіт замість нотаріуса може : капітан судна, що ходить під прапором України, заповіт військовослужбовця, а в пунктах дислокації військових частин, з’єднань, установ, військово-навчальних закладів, де немає нотаріуса чи органу, що вчиняє нотаріальні дії, також заповіт працівника, члена його сім’ї і члена сім’ї військовослужбовця може бути посвідчений командиром (начальником) цих частини, з’єднання, установи або закладу; начальник слідчого ізолятора та начальник установи відбування покарань. Крім того, заповіт особи, яка перебуває у пошуковій або іншій експедиції, може бути посвідчений начальником цієї експедиції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цьому роз’яснення зі сторони держави не закінчилися. 28 лютого 2022 року Кабінет Міністрів України видав постанову № 164 «Деякі питання нотаріату в умовах воєнного стану». Згідно з цією постановою Генеральний штаб Збройних Сил, Міністерство оборони, а також відповідний орган протягом п’яти днів після отримання заповіту забезпечує його передачу Міністерству юстиції та його регіональному органу. Міністерство юстиції протягом 2 робочих днів після його отримання забезпечує подальшу передачу територіальному органу Міністерства. Натомість територіальних орган також протягом  робочих днів після отримання заповіту забезпечує його передачу нотаріусу або державній нотаріальній конторі для подальшої його реєстрації в Спадковому реєстрі. Тоді нотаріус або державна нотаріальна контора мають протягом 3 робочих днів після отримання зробити відповідну реєстрацію, зберігати документи та передати їх на зберігання до відповідного державного нотаріального архіву протягом 3 місяців після припинення або скасування воєнного стану. Територіальний орган повідомляє  про реєстрацію Міністерство юстиції а воно в свою чергу установу (організацію), звідки надійшов заповіт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сумовуючи вище викладений матеріал, необхідно звернути увагу на те, що в умовах повномасштабного вторгнення росії, ускладнився сам процес складання і посвідчення заповіту. Відсутність доступу до нотаріальних контор, вимушене переміщення населення, знищення документів та інші події, пов'язані з воєнними діями, можуть унеможливити своєчасне складання чи зміну заповіту. Це потребує законодавчих і практичних рішень для забезпечення гнучкості у процедурі посвідчення заповітів, зокрема можливості використання альтернативних способів посвідчення. Важливим є питання визнання дійсності заповіту, складеного в умовах воєнного стану. Заповіти, які можуть бути складені без дотримання всіх формальностей, передбачених законодавством, потребують окремого регулювання для уникнення можливих судових спорів між спадкоємцями. Крім цього, з'являються специфічні проблеми, пов'язані з управлінням та розподілом спадкового майна. Знищення або пошкодження майна внаслідок бойових дій, відсутність належних документів, що підтверджують право власності, може ускладнити процес спадкування і потребує ефективних механізмів відновлення втрачених документів та підтвердження прав на майно. В умовах воєнного стану особливо важливо забезпечити правову визначеність і стабільність у питаннях спадкування за заповітом. Це вимагає адаптації чинного законодавства та практики його застосування до реалій воєнного часу, забезпечення доступу до правової допомоги та інформації для громадян, а також розробки спеціальних процедур і механізмів, які б забезпечили реалізацію права на спадкування навіть у найскладніших умова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Література:</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Відродження галузі: 5,7 тисяч нотаріусів в Україні повноцінно повернулися до роботи після початку повномасштабної війни. URL : https://opendatabot.ua/analytics/notaries-in-war</w:t>
      </w:r>
    </w:p>
    <w:p>
      <w:pPr>
        <w:pStyle w:val="Style15"/>
        <w:numPr>
          <w:ilvl w:val="0"/>
          <w:numId w:val="1"/>
        </w:numPr>
        <w:spacing w:lineRule="auto" w:line="360"/>
        <w:jc w:val="both"/>
        <w:rPr/>
      </w:pPr>
      <w:r>
        <w:rPr>
          <w:rFonts w:cs="Times New Roman" w:ascii="Times New Roman" w:hAnsi="Times New Roman"/>
          <w:sz w:val="28"/>
          <w:szCs w:val="28"/>
        </w:rPr>
        <w:t>Закон України «Про внесення змін до Цивільного кодексу України щодо вдосконалення порядку відкриття та оформлення спадщини» (</w:t>
      </w:r>
      <w:r>
        <w:rPr>
          <w:rFonts w:cs="Times New Roman" w:ascii="Times New Roman" w:hAnsi="Times New Roman"/>
          <w:i/>
          <w:sz w:val="28"/>
          <w:szCs w:val="28"/>
        </w:rPr>
        <w:t>Відомості Верховної Ради (ВВР), 2023, № 96, ст.389</w:t>
      </w:r>
      <w:r>
        <w:rPr>
          <w:rFonts w:cs="Times New Roman" w:ascii="Times New Roman" w:hAnsi="Times New Roman"/>
          <w:sz w:val="28"/>
          <w:szCs w:val="28"/>
        </w:rPr>
        <w:t>) URL : https://zakon.rada.gov.ua/laws/show/3450-20#Text)</w:t>
      </w:r>
    </w:p>
    <w:p>
      <w:pPr>
        <w:pStyle w:val="Style15"/>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Кабінет Міністрів України. Постанова від 28 лютого 2022 р. № 164 Київ Деякі питання нотаріату в умовах воєнного стану. URL : https://zakon.rada.gov.ua/laws/show/164-2022-%D0%BF#Text</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собливості прийняття спадщини у 2024 році.  URL: https://court.gov.ua/press/news/1563402/</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собливості спадкування в умовах воєнного стану. Оновлені правила.  URL : https://legalclinics.in.ua/consult/consultation-20-02-2024/</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формлення заповіту під час воєнного стану Міністерство юстиції України, опубліковано 22 травня 2024 року о 10:02. URL : https://www.kmu.gov.ua/news/oformlennia-zapovitu-pid-chas-voiennoho-stanu</w:t>
      </w:r>
    </w:p>
    <w:p>
      <w:pPr>
        <w:pStyle w:val="Style15"/>
        <w:numPr>
          <w:ilvl w:val="0"/>
          <w:numId w:val="1"/>
        </w:numPr>
        <w:spacing w:lineRule="auto" w:line="360"/>
        <w:rPr/>
      </w:pPr>
      <w:r>
        <w:rPr>
          <w:rFonts w:cs="Times New Roman" w:ascii="Times New Roman" w:hAnsi="Times New Roman"/>
          <w:sz w:val="28"/>
          <w:szCs w:val="28"/>
        </w:rPr>
        <w:t>Цивільний Кодекс України (</w:t>
      </w:r>
      <w:r>
        <w:rPr>
          <w:rFonts w:cs="Times New Roman" w:ascii="Times New Roman" w:hAnsi="Times New Roman"/>
          <w:i/>
          <w:sz w:val="28"/>
          <w:szCs w:val="28"/>
        </w:rPr>
        <w:t>Відомості Верховної Ради України (ВВР), 2003, №№ 40-44, ст.356)</w:t>
      </w:r>
      <w:r>
        <w:rPr>
          <w:rFonts w:cs="Times New Roman" w:ascii="Times New Roman" w:hAnsi="Times New Roman"/>
          <w:sz w:val="28"/>
          <w:szCs w:val="28"/>
        </w:rPr>
        <w:t xml:space="preserve"> URL : https://zakon.rada.gov.ua/laws/show/435-15?find=1&amp;text=1216+%D1%81%D1%82%D0%B0%D1%82%D1%82%D1%8F#w1_1 </w:t>
      </w:r>
    </w:p>
    <w:p>
      <w:pPr>
        <w:pStyle w:val="Style15"/>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 xml:space="preserve">Яновицька Г.Б., Кучер В.О. та ін. Цивільне право України: підручник [Текст] : в 2 т. Т. 2 / кол. авторів; за ред. Г.Б. Яновицької, В.О. Кучера. – Львів: «Новий Світ-2000», 2014. – 428 с. </w:t>
      </w:r>
    </w:p>
    <w:p>
      <w:pPr>
        <w:pStyle w:val="Style15"/>
        <w:spacing w:lineRule="auto" w:line="360"/>
        <w:ind w:left="1069" w:hanging="0"/>
        <w:jc w:val="right"/>
        <w:rPr>
          <w:rFonts w:ascii="Times New Roman" w:hAnsi="Times New Roman" w:cs="Times New Roman"/>
          <w:b/>
          <w:b/>
          <w:sz w:val="28"/>
          <w:szCs w:val="28"/>
        </w:rPr>
      </w:pPr>
      <w:r>
        <w:rPr>
          <w:rFonts w:cs="Times New Roman" w:ascii="Times New Roman" w:hAnsi="Times New Roman"/>
          <w:b/>
          <w:sz w:val="28"/>
          <w:szCs w:val="28"/>
        </w:rPr>
        <w:t>Науковий керівник</w:t>
      </w:r>
    </w:p>
    <w:p>
      <w:pPr>
        <w:pStyle w:val="Style15"/>
        <w:spacing w:lineRule="auto" w:line="360"/>
        <w:ind w:left="1069" w:hanging="0"/>
        <w:rPr>
          <w:rFonts w:ascii="Times New Roman" w:hAnsi="Times New Roman" w:cs="Times New Roman"/>
          <w:sz w:val="28"/>
          <w:szCs w:val="28"/>
        </w:rPr>
      </w:pPr>
      <w:r>
        <w:rPr>
          <w:rFonts w:cs="Times New Roman" w:ascii="Times New Roman" w:hAnsi="Times New Roman"/>
          <w:sz w:val="28"/>
          <w:szCs w:val="28"/>
        </w:rPr>
        <w:t>кандидат юридичних наук, доцент Копельців-Левицька Єлизавета Деонізвївна.</w:t>
      </w:r>
    </w:p>
    <w:p>
      <w:pPr>
        <w:pStyle w:val="Style15"/>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30:00Z</dcterms:created>
  <dc:creator>Dell 7280</dc:creator>
  <dc:description/>
  <cp:keywords/>
  <dc:language>en-US</dc:language>
  <cp:lastModifiedBy>Admin</cp:lastModifiedBy>
  <dcterms:modified xsi:type="dcterms:W3CDTF">2024-06-29T07:54:00Z</dcterms:modified>
  <cp:revision>5</cp:revision>
  <dc:subject/>
  <dc:title/>
</cp:coreProperties>
</file>