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я Ціви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Хорол, Украї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НИЦЯ ФУНКЦІЇ В ТОЧЦІ І НА НЕСКІНЧЕННО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А називається границею функції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f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82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що для будь-я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0 можна вказати та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0, що для будь-яког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е задовольняє нерівність 0&lt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45465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иконується нерівні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223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корочений запис границі функції в точці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&gt; 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9pt;width:6.65pt;height:8.9pt;flip:x;mso-wrap-style:none;v-text-anchor:middle;mso-position-vertical:top" type="_x0000_t136">
            <v:path textpathok="t"/>
            <v:textpath on="t" fitshape="t" string="Е" style="font-family:&quot;Times New Roman&quot;;font-size:12pt"/>
            <v:fill o:detectmouseclick="t" type="solid" color2="white"/>
            <v:stroke color="#3465a4" joinstyle="round" endcap="flat"/>
            <w10:wrap type="square"/>
          </v:shape>
        </w:pi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0, 0 &lt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45465" cy="279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&lt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9700" cy="177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 &lt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22300" cy="254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drawing>
          <wp:inline distT="0" distB="0" distL="0" distR="0">
            <wp:extent cx="1049020" cy="361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ема про єдність границ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функці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є границю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 ця границя єдина. Іншими словами, границя це число, до якого прямують значення функції, якщо значення аргументу прямують 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651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і теореми про границ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ема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існують границі фун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03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існує границя їх суми, яка дорівнює сумі границь фун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926080" cy="3454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ема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існують границі фун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існує границя їх добутку, яка дорівнює добутку границь фун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741930" cy="39814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лід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tab/>
        <w:t>Сталий множник можна винести за знак границі 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position w:val="-22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79295" cy="3403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орема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існують границі фун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03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чому границя фун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мінна від нуля, то існує границя віднош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03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а дорівнює відношенню границь функц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03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30200" cy="203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678305" cy="72517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числення границі функції в точці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я многочлена  ( цілої раціональної функції 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280410" cy="26924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2286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івнює значенню цього многочлена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91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бт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55090" cy="36131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я дробово-раціональної функції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560955" cy="5041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івнює значенню цієї функції 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9100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щ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651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ежить області визначення функції, тобт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90320" cy="3378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ому випадку, коли при обчисленні дробово-раціональної функції 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33400" cy="2540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чисельник, і знаменник мають границю, яка дорівнює нулю, треба поділити їх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44500" cy="254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 перейти до границі. Якщо після ділення буде відомо, що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33400" cy="2540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сельник і знаменник знову мають границі, які дорівнюють нулю, то треба виконати повторне діленн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89255" cy="24320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я ірраціональної функції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а) При обчисленні границі, коли в граничній точці є невизначеність тип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05765" cy="1270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9" t="-284" r="-8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ножать і ділять функцію на спряжений вира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) При обчисленні границі, коли  ірраціональний  вираз  стоїть в чисельнику, множають  дріб на вираз, спряжений до чисельника. Коли ірраціональний вираз  стоїть в знаменнику, домножують дріб на вираз спряжений до знаменника. І коли ірраціональний вираз стоїть і в чисельнику, і в знаменнику, то дріб домножують на вираз спряжений і до чисельника і до знаменника одночас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клад 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39595" cy="36131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591810" cy="34544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14450" cy="533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388485" cy="94551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68730" cy="25654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355850" cy="24892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43305" cy="46482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60780" cy="44704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04595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355215" cy="2603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21715" cy="46609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28395" cy="44386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 3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51330" cy="49022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ниці чисельника і знаменника пр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08000" cy="17716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івнюють нулю. Тому розкладемо чисельник і знаменник на множ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484120" cy="184531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ж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044825" cy="27241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484120" cy="183705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ж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904490" cy="25781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913755" cy="49911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ниця на нескінченност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сл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ивається границею послідовно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921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що для будь-я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8265" cy="13843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gt; 0 існує номер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N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й, що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&gt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конується нерівні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254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опомогою логічних символів це визначення можна записати у вигляді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2400" cy="1651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&gt; 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pict>
          <v:shape id="shape_0" fillcolor="black" stroked="f" o:allowincell="f" style="position:absolute;margin-left:0pt;margin-top:-9pt;width:6.65pt;height:8.9pt;flip:x;mso-wrap-style:none;v-text-anchor:middle;mso-position-vertical:top" type="_x0000_t136">
            <v:path textpathok="t"/>
            <v:textpath on="t" fitshape="t" string="Е" style="font-family:&quot;Times New Roman&quot;;font-size:12pt"/>
            <v:fill o:detectmouseclick="t" type="solid" color2="white"/>
            <v:stroke color="#3465a4" joinstyle="round" endcap="flat"/>
            <w10:wrap type="square"/>
          </v:shape>
        </w:pic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2400" cy="1651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&gt;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524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2540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&lt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914400" cy="37655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ила обчислення границі на нескінченності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що степінь чисельника менший, ніж степінь знаменника, то така границя дорівнює 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41400" cy="4191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724400" cy="8128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численні такої границі потрібно чисельник і знаменник даного дробу поділити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2032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тепінь, який йде за вищим по спаданню. Наприклад, у нашому випадку найвищий степінь 6, зразу за ним йде степінь 3. Отже, ділимо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77165" cy="2032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кщо степінь чисельника більший, ніж степінь знаменника, то така границя дорівню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2400" cy="1270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018540" cy="49149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26915" cy="90614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Якщо степінь чисельника дорівнює степеню знаменника, то така границя дорівнює дробу, який складений з коефіцієнтів при найвищих степен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419225" cy="54991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ілимо чисельник і знаменник дробу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2032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айвищий степі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634865" cy="90360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ша, друга і третя цікаві границ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численні границь широко використовуються такі важливі границі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ша цікава границ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ця відношення sin дуги до самої дуги, коли величина дуги прямує до 0, дорівнює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численні границь такого типу використовують поняття еквівалентно малих величин. В математичному аналізі такими величинами є</w:t>
      </w:r>
      <w:r>
        <w:rPr>
          <w:rFonts w:eastAsia="Times New Roman" w:cs="Times New Roman" w:ascii="Times New Roman" w:hAnsi="Times New Roman"/>
          <w:color w:val="3366FF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3700" cy="2032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16865" cy="228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84200" cy="2032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520700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27000" cy="1397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989330" cy="49466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омо, що при обчисленні границі відношення двох нескінченно малих величин, можна кожну з них ( або тільки одну ) замінити іншою нескінченно малою, їй еквівалентн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ак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9100" cy="17716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609600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~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03200" cy="17716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871345" cy="482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 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72845" cy="49149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539490" cy="4953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уга і третя цікаві границ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194435" cy="49085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руга цікава границ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301115" cy="54165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тя цікава границ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лад 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числіть границю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965200" cy="3937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зв’язанн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165600" cy="63436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97400" cy="495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і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736600" cy="8509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44500" cy="1397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457200" cy="1651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68500" cy="3937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ітература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Казановський В.І. Вища математика. Навчальний посібник /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І. Казановський, А.Г. Африканова – Київ: Аграрна освіта, 2014. – 367 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убовик В.П. Вища математика: збірник задач / В.П.Дубовик, І.І. Юрик – Київ: А.С.К., 2004. – 480 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юженкова Л.І. Вища математика: приклади і задачі / Л.І.Дюженкова, О.Ю. Дюженкова., Г.О. Михалін – Київ: Академія, 2003. – 624 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ривуца В.Г. Вища математика: практикум / В.Г.Кривуца, В.В. Барковський., Н.В. Барковська – Київ: ЦУЛ, 2003. – 536 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ru-RU"/>
        </w:rPr>
        <w:t xml:space="preserve">Литвин І.І. Вища математика. Навчальний посібник / І.І.  Литвин –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Львів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ru-RU"/>
        </w:rPr>
        <w:t>, 2002. – 272 с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рамчук І.В. Вступ до математичного аналізу. Диференціальне числення функцій однієї змінної : навчальний посібник / І. В. Абрамчук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нниця: ВНТУ, 2010. – 152 с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9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7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8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5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16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16.wmf"/><Relationship Id="rId49" Type="http://schemas.openxmlformats.org/officeDocument/2006/relationships/image" Target="media/image26.wmf"/><Relationship Id="rId50" Type="http://schemas.openxmlformats.org/officeDocument/2006/relationships/image" Target="media/image13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28.wmf"/><Relationship Id="rId55" Type="http://schemas.openxmlformats.org/officeDocument/2006/relationships/image" Target="media/image30.wmf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33.wmf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6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3.wmf"/><Relationship Id="rId85" Type="http://schemas.openxmlformats.org/officeDocument/2006/relationships/image" Target="media/image57.wmf"/><Relationship Id="rId86" Type="http://schemas.openxmlformats.org/officeDocument/2006/relationships/image" Target="media/image54.wmf"/><Relationship Id="rId87" Type="http://schemas.openxmlformats.org/officeDocument/2006/relationships/image" Target="media/image55.wmf"/><Relationship Id="rId88" Type="http://schemas.openxmlformats.org/officeDocument/2006/relationships/image" Target="media/image58.wmf"/><Relationship Id="rId89" Type="http://schemas.openxmlformats.org/officeDocument/2006/relationships/image" Target="media/image59.wmf"/><Relationship Id="rId90" Type="http://schemas.openxmlformats.org/officeDocument/2006/relationships/image" Target="media/image60.wmf"/><Relationship Id="rId91" Type="http://schemas.openxmlformats.org/officeDocument/2006/relationships/image" Target="media/image61.wmf"/><Relationship Id="rId92" Type="http://schemas.openxmlformats.org/officeDocument/2006/relationships/image" Target="media/image62.wmf"/><Relationship Id="rId93" Type="http://schemas.openxmlformats.org/officeDocument/2006/relationships/image" Target="media/image63.wmf"/><Relationship Id="rId94" Type="http://schemas.openxmlformats.org/officeDocument/2006/relationships/image" Target="media/image64.wmf"/><Relationship Id="rId95" Type="http://schemas.openxmlformats.org/officeDocument/2006/relationships/image" Target="media/image65.wmf"/><Relationship Id="rId96" Type="http://schemas.openxmlformats.org/officeDocument/2006/relationships/image" Target="media/image66.wmf"/><Relationship Id="rId97" Type="http://schemas.openxmlformats.org/officeDocument/2006/relationships/image" Target="media/image67.wmf"/><Relationship Id="rId98" Type="http://schemas.openxmlformats.org/officeDocument/2006/relationships/image" Target="media/image61.wmf"/><Relationship Id="rId99" Type="http://schemas.openxmlformats.org/officeDocument/2006/relationships/image" Target="media/image62.wmf"/><Relationship Id="rId100" Type="http://schemas.openxmlformats.org/officeDocument/2006/relationships/image" Target="media/image68.wmf"/><Relationship Id="rId101" Type="http://schemas.openxmlformats.org/officeDocument/2006/relationships/image" Target="media/image69.wmf"/><Relationship Id="rId102" Type="http://schemas.openxmlformats.org/officeDocument/2006/relationships/image" Target="media/image70.wmf"/><Relationship Id="rId103" Type="http://schemas.openxmlformats.org/officeDocument/2006/relationships/image" Target="media/image71.wmf"/><Relationship Id="rId104" Type="http://schemas.openxmlformats.org/officeDocument/2006/relationships/image" Target="media/image72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3.wmf"/><Relationship Id="rId108" Type="http://schemas.openxmlformats.org/officeDocument/2006/relationships/image" Target="media/image70.wmf"/><Relationship Id="rId109" Type="http://schemas.openxmlformats.org/officeDocument/2006/relationships/image" Target="media/image71.wmf"/><Relationship Id="rId110" Type="http://schemas.openxmlformats.org/officeDocument/2006/relationships/image" Target="media/image74.wmf"/><Relationship Id="rId111" Type="http://schemas.openxmlformats.org/officeDocument/2006/relationships/image" Target="media/image70.wmf"/><Relationship Id="rId112" Type="http://schemas.openxmlformats.org/officeDocument/2006/relationships/image" Target="media/image71.wmf"/><Relationship Id="rId113" Type="http://schemas.openxmlformats.org/officeDocument/2006/relationships/image" Target="media/image75.wmf"/><Relationship Id="rId114" Type="http://schemas.openxmlformats.org/officeDocument/2006/relationships/image" Target="media/image76.wmf"/><Relationship Id="rId115" Type="http://schemas.openxmlformats.org/officeDocument/2006/relationships/image" Target="media/image77.wmf"/><Relationship Id="rId116" Type="http://schemas.openxmlformats.org/officeDocument/2006/relationships/image" Target="media/image78.wmf"/><Relationship Id="rId117" Type="http://schemas.openxmlformats.org/officeDocument/2006/relationships/image" Target="media/image79.wmf"/><Relationship Id="rId118" Type="http://schemas.openxmlformats.org/officeDocument/2006/relationships/image" Target="media/image80.wmf"/><Relationship Id="rId119" Type="http://schemas.openxmlformats.org/officeDocument/2006/relationships/image" Target="media/image81.wmf"/><Relationship Id="rId120" Type="http://schemas.openxmlformats.org/officeDocument/2006/relationships/image" Target="media/image82.wmf"/><Relationship Id="rId121" Type="http://schemas.openxmlformats.org/officeDocument/2006/relationships/image" Target="media/image83.wmf"/><Relationship Id="rId122" Type="http://schemas.openxmlformats.org/officeDocument/2006/relationships/image" Target="media/image84.wmf"/><Relationship Id="rId123" Type="http://schemas.openxmlformats.org/officeDocument/2006/relationships/image" Target="media/image85.wmf"/><Relationship Id="rId124" Type="http://schemas.openxmlformats.org/officeDocument/2006/relationships/image" Target="media/image86.wmf"/><Relationship Id="rId125" Type="http://schemas.openxmlformats.org/officeDocument/2006/relationships/image" Target="media/image87.wmf"/><Relationship Id="rId126" Type="http://schemas.openxmlformats.org/officeDocument/2006/relationships/image" Target="media/image88.wmf"/><Relationship Id="rId127" Type="http://schemas.openxmlformats.org/officeDocument/2006/relationships/image" Target="media/image89.wmf"/><Relationship Id="rId128" Type="http://schemas.openxmlformats.org/officeDocument/2006/relationships/image" Target="media/image90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9:26:00Z</dcterms:created>
  <dc:creator>Acer</dc:creator>
  <dc:description/>
  <cp:keywords/>
  <dc:language>en-US</dc:language>
  <cp:lastModifiedBy>Admin</cp:lastModifiedBy>
  <dcterms:modified xsi:type="dcterms:W3CDTF">2024-09-27T19:45:00Z</dcterms:modified>
  <cp:revision>16</cp:revision>
  <dc:subject/>
  <dc:title/>
</cp:coreProperties>
</file>