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льона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Ковальов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н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ащенко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(Харків,Україна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shd w:fill="FFFFFF" w:val="clear"/>
          <w:lang w:val="uk-UA"/>
        </w:rPr>
        <w:t>Об</w:t>
      </w:r>
      <w:r>
        <w:rPr>
          <w:rFonts w:cs="Times New Roman" w:ascii="Times New Roman" w:hAnsi="Times New Roman"/>
          <w:b/>
          <w:caps/>
          <w:sz w:val="28"/>
          <w:szCs w:val="28"/>
          <w:shd w:fill="FFFFFF" w:val="clear"/>
        </w:rPr>
        <w:t>’</w:t>
      </w:r>
      <w:r>
        <w:rPr>
          <w:rFonts w:cs="Times New Roman" w:ascii="Times New Roman" w:hAnsi="Times New Roman"/>
          <w:b/>
          <w:caps/>
          <w:sz w:val="28"/>
          <w:szCs w:val="28"/>
          <w:shd w:fill="FFFFFF" w:val="clear"/>
          <w:lang w:val="uk-UA"/>
        </w:rPr>
        <w:t>єкти та суб</w:t>
      </w:r>
      <w:r>
        <w:rPr>
          <w:rFonts w:cs="Times New Roman" w:ascii="Times New Roman" w:hAnsi="Times New Roman"/>
          <w:b/>
          <w:caps/>
          <w:sz w:val="28"/>
          <w:szCs w:val="28"/>
          <w:shd w:fill="FFFFFF" w:val="clear"/>
        </w:rPr>
        <w:t>’</w:t>
      </w:r>
      <w:r>
        <w:rPr>
          <w:rFonts w:cs="Times New Roman" w:ascii="Times New Roman" w:hAnsi="Times New Roman"/>
          <w:b/>
          <w:caps/>
          <w:sz w:val="28"/>
          <w:szCs w:val="28"/>
          <w:shd w:fill="FFFFFF" w:val="clear"/>
          <w:lang w:val="uk-UA"/>
        </w:rPr>
        <w:t>єкти патентного права: суть, види та правове закріпл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тентна система в Україні і за кордоном пройшла довгий шлях становлення і розвитку від охоронних грамот і привілей до створення сучасної системи охорони винаход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уальною темою на сьогодні є</w:t>
      </w:r>
      <w:r>
        <w:rPr>
          <w:rFonts w:cs="Times New Roman" w:ascii="Times New Roman" w:hAnsi="Times New Roman"/>
          <w:sz w:val="28"/>
          <w:szCs w:val="28"/>
        </w:rPr>
        <w:t xml:space="preserve"> регулю</w:t>
      </w:r>
      <w:r>
        <w:rPr>
          <w:rFonts w:cs="Times New Roman" w:ascii="Times New Roman" w:hAnsi="Times New Roman"/>
          <w:sz w:val="28"/>
          <w:szCs w:val="28"/>
          <w:lang w:val="uk-UA"/>
        </w:rPr>
        <w:t>вання</w:t>
      </w:r>
      <w:r>
        <w:rPr>
          <w:rFonts w:cs="Times New Roman" w:ascii="Times New Roman" w:hAnsi="Times New Roman"/>
          <w:sz w:val="28"/>
          <w:szCs w:val="28"/>
        </w:rPr>
        <w:t xml:space="preserve"> відносини, пов'язан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з технічною творчістю</w:t>
      </w:r>
      <w:r>
        <w:rPr>
          <w:rFonts w:cs="Times New Roman" w:ascii="Times New Roman" w:hAnsi="Times New Roman"/>
          <w:sz w:val="28"/>
          <w:szCs w:val="28"/>
          <w:lang w:val="uk-UA"/>
        </w:rPr>
        <w:t>, що в цивільному кодексі України визначено як патентне пра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'єкти технічної творчості пов'язані з природними законами матеріального світу; в силу цього вони є відтворювані, вони можуть бути створені незалежно одне від одного самостійно, різними особами і тому вимагають формального офіційного закріплення. </w:t>
      </w:r>
      <w:r>
        <w:rPr>
          <w:rFonts w:cs="Times New Roman" w:ascii="Times New Roman" w:hAnsi="Times New Roman"/>
          <w:sz w:val="28"/>
          <w:szCs w:val="28"/>
        </w:rPr>
        <w:t>Крім того, результати технічної творчості спрямовані на рішення практичних задач – мають прикладне знач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'єктами патентного права (промислової власності у вузькому розумінні цього слова) є винаходи, корисні моделі і промислові зра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носини, що виникають у зв'язку із здійсненням права власності на винаходи, корисні моделі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мислові зразки, регулю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>аконами України «Про охорону прав на винаходи і корисні моделі» і «Про охорону прав на промислові зразк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важливішими умовами патентоспроможності об'єктів промислової власності є їхня новизна і промислова придатність. При цьому патентне право закріплює абсолютну (світову) новизну об'єктів промислової власно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, що здійснює акт визнання нововведення в якості винаходи, корисної моделі або промислового зразка, виступає Державний комітет України з питань інтелектуальної власності, іменований для стислості в зазначених законах як «Відомство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аходом є технічне рішення, що відрізняється новизною (тобто невідомий рівень техніки) і промислово застосовне (тобто може бути використане в промисловості, сільському господарстві, в галузі охорони здоров'я й інших галузей діяльності). Об'єктами винаходу можуть бути пристрій, засіб роботи, речовина, застосування раніше відомого пристрою за новим призначенн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сна модель – це технічне рішення певного пристрою в стадії його конструктивного виконання,тобто у вигляді конструкції. Вона повинна бути принципіально новою, і промислово застосовн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ах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  <w:r>
        <w:rPr>
          <w:rFonts w:cs="Times New Roman" w:ascii="Times New Roman" w:hAnsi="Times New Roman"/>
          <w:sz w:val="28"/>
          <w:szCs w:val="28"/>
        </w:rPr>
        <w:t xml:space="preserve"> корисна модель є результатом творчої діяльності людини в будь-якій галузі технології. Об'єктом винаходу може бу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дукт (пристрій, речовина, штамм мікроорганізму, культура клітин рослини і тварин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сіб виробництва продук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'єктом корисної моделі може бути конструктивне виконання пристр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є об'єктами винаходів і корисних моделей і не охороняються законодавством, що регулює відносини цієї галузі наступні результати інтелектуальної діяльності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ідкриття, наукові теорії і математичні метод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тоди організації і керування господарств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лани, умовні позначення, розклади, прави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тоди виконання розумових операці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рами для обчислювальних маши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и художнього конструюва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топології інтегральних мікросх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рти рослин і породи тварин і т.п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исловий зразок – це художньо-конструкторське оформлення виробу, що визначає його зовнішній вигляд. Воно повинно бути новим, оригінальним і промислово застосов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им (тобто відтвореним промисловим засобом). Промисловий зразок забезпечує злиття утилітарної і художньої сторін, у ньому реалізується ідея одержання максимальної вигоди за допомогою зовнішнього вигляду вироб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исловий зразок є результатом творчої діяльності людини в галузі художнього конструювання. Об'єктом промислового зразка може бути форма, малюнок, кольорова гамма або їхнє сполучення визначаюче зовнішній вигляд промислового виробу і призначені для задоволення естетичних і ергономічних потре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ахід оформлюється патентом. Патент – це охоронний документ, котрий засвідчує авторство винахідника, його виключні права власника і приорітет винах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ой же час не охоплюються поняттям промислового зраз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'єкти архітектури (крім малих архітектурних форм), промислові, гідротехнічні й інші стаціонарні споруджен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рукарська продукція як та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'єкти нестійкої форми з рідких, газоподібних, сипучих або подібних їм речов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'єктами патентного права є </w:t>
      </w:r>
      <w:r>
        <w:rPr>
          <w:rFonts w:cs="Times New Roman" w:ascii="Times New Roman" w:hAnsi="Times New Roman"/>
          <w:sz w:val="28"/>
          <w:szCs w:val="28"/>
          <w:lang w:val="uk-UA"/>
        </w:rPr>
        <w:t>винахідники</w:t>
      </w:r>
      <w:r>
        <w:rPr>
          <w:rFonts w:cs="Times New Roman" w:ascii="Times New Roman" w:hAnsi="Times New Roman"/>
          <w:sz w:val="28"/>
          <w:szCs w:val="28"/>
        </w:rPr>
        <w:t xml:space="preserve"> об'єктів промислової власності, патентовласники, а також інші особи (правонаступники або ліцензіати), що одержують за законом або договором визначені патентні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ентовласник – особа, що має виключне право на використання винаходу. Такими можуть бу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ам </w:t>
      </w:r>
      <w:r>
        <w:rPr>
          <w:rFonts w:cs="Times New Roman" w:ascii="Times New Roman" w:hAnsi="Times New Roman"/>
          <w:sz w:val="28"/>
          <w:szCs w:val="28"/>
          <w:lang w:val="uk-UA"/>
        </w:rPr>
        <w:t>винахідни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оботодавець (при службових винаходах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соба, зазначена </w:t>
      </w:r>
      <w:r>
        <w:rPr>
          <w:rFonts w:cs="Times New Roman" w:ascii="Times New Roman" w:hAnsi="Times New Roman"/>
          <w:sz w:val="28"/>
          <w:szCs w:val="28"/>
          <w:lang w:val="uk-UA"/>
        </w:rPr>
        <w:t>винахідником</w:t>
      </w:r>
      <w:r>
        <w:rPr>
          <w:rFonts w:cs="Times New Roman" w:ascii="Times New Roman" w:hAnsi="Times New Roman"/>
          <w:sz w:val="28"/>
          <w:szCs w:val="28"/>
        </w:rPr>
        <w:t xml:space="preserve"> у заявці на видачу патен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онаступни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договірний патентовласник – патент може бути переданий за договором за плату будь-якій фізичній або юридичній особ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цензіат – особа, що одержує у визначеному договором обсязі права по використанню винаходу за плату. Ліцензійні договори бувають трьох видів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няткової ліцензії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повної ліцензії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ідкритої ліценз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і суб'єкти права на використання винаходу - це попередній користувач і примусовий ліцензіат. Вони можуть використовувати винахід без згоди патентовлас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ередній користувач – особа, що до дати пріоритету (до подачі заявки іншою особою) самостійно створила незалежно від автора тотожний винахід і сумлінно його використовувала. </w:t>
      </w:r>
      <w:r>
        <w:rPr>
          <w:rFonts w:cs="Times New Roman" w:ascii="Times New Roman" w:hAnsi="Times New Roman"/>
          <w:sz w:val="28"/>
          <w:szCs w:val="28"/>
          <w:lang w:val="uk-UA"/>
        </w:rPr>
        <w:t>Попередній користувач</w:t>
      </w:r>
      <w:r>
        <w:rPr>
          <w:rFonts w:cs="Times New Roman" w:ascii="Times New Roman" w:hAnsi="Times New Roman"/>
          <w:sz w:val="28"/>
          <w:szCs w:val="28"/>
        </w:rPr>
        <w:t xml:space="preserve"> зберігає право на подальше безоплатне використання його без розширення обсягу використ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усова ліцензія видається будь-якій особі Вищою патентною палатою, якщо патентовласник протягом чотирьох років не використовує винахід і відмовляється укласти ліцензійний догові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ючне право на використання об'єктів промислової власності належить патентовласнику, тому відповідно до чинного законодавст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ахідник </w:t>
      </w:r>
      <w:r>
        <w:rPr>
          <w:rFonts w:cs="Times New Roman" w:ascii="Times New Roman" w:hAnsi="Times New Roman"/>
          <w:sz w:val="28"/>
          <w:szCs w:val="28"/>
        </w:rPr>
        <w:t xml:space="preserve">може вимагати за своїм вибором визнання лише свого авторства, або визнання свого авторства з закріпленням за ним виключних прав, тобт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ахідник </w:t>
      </w:r>
      <w:r>
        <w:rPr>
          <w:rFonts w:cs="Times New Roman" w:ascii="Times New Roman" w:hAnsi="Times New Roman"/>
          <w:sz w:val="28"/>
          <w:szCs w:val="28"/>
        </w:rPr>
        <w:t xml:space="preserve"> може бути одночасно і патентовласником або не бути таким у силу закону або договору. Право на одержання патенту мають </w:t>
      </w:r>
      <w:r>
        <w:rPr>
          <w:rFonts w:cs="Times New Roman" w:ascii="Times New Roman" w:hAnsi="Times New Roman"/>
          <w:sz w:val="28"/>
          <w:szCs w:val="28"/>
          <w:lang w:val="uk-UA"/>
        </w:rPr>
        <w:t>винахідник</w:t>
      </w:r>
      <w:r>
        <w:rPr>
          <w:rFonts w:cs="Times New Roman" w:ascii="Times New Roman" w:hAnsi="Times New Roman"/>
          <w:sz w:val="28"/>
          <w:szCs w:val="28"/>
        </w:rPr>
        <w:t xml:space="preserve">, його спадкоємець, а також роботодавець, якщо винахід, корисна модель або промисловий зразок створені в зв'язку з виконанням службових обов'язків або виконанням доручення роботодавця, за умови, що трудовим договором (контрактом) не передбачене інше. При наявності права на одержання патенту в роботодавця </w:t>
      </w:r>
      <w:r>
        <w:rPr>
          <w:rFonts w:cs="Times New Roman" w:ascii="Times New Roman" w:hAnsi="Times New Roman"/>
          <w:sz w:val="28"/>
          <w:szCs w:val="28"/>
          <w:lang w:val="uk-UA"/>
        </w:rPr>
        <w:t>винахідник</w:t>
      </w:r>
      <w:r>
        <w:rPr>
          <w:rFonts w:cs="Times New Roman" w:ascii="Times New Roman" w:hAnsi="Times New Roman"/>
          <w:sz w:val="28"/>
          <w:szCs w:val="28"/>
        </w:rPr>
        <w:t xml:space="preserve"> подає йому повідомлення про створений ним винахід, корисну модель або промисловий зразок з описом суті з достатньою повнотою і ясністю. Якщо роботодавець протягом чотирьох місяців із дати одержання цього повідомлення не подасть заявку в Відомство, то право на одержання патента переходить </w:t>
      </w:r>
      <w:r>
        <w:rPr>
          <w:rFonts w:cs="Times New Roman" w:ascii="Times New Roman" w:hAnsi="Times New Roman"/>
          <w:sz w:val="28"/>
          <w:szCs w:val="28"/>
          <w:lang w:val="uk-UA"/>
        </w:rPr>
        <w:t>вінахідников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исна модель оформляється свідоцтвом, промисловий зразок – патентом. Термін дії патента на винахід становить 20 років з дати подачі заявки до Відомства. Термін дії патенту на корисну модель складає п'ять років із дати подачі заявки у Відомство і продовжується Відомством по клопотанню власника патенту, але не більш ніж на три роки. Термін дії патенту на промисловий зразок складає 10 років із дати подачі заявки у Відомство і продовжується Відомством по клопотанню власника патенту, але не більш ніж на п'ять рок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</w:t>
      </w:r>
      <w:r>
        <w:rPr>
          <w:rFonts w:cs="Times New Roman" w:ascii="Times New Roman" w:hAnsi="Times New Roman"/>
          <w:sz w:val="28"/>
          <w:szCs w:val="28"/>
          <w:lang w:val="uk-UA"/>
        </w:rPr>
        <w:t>винахідника</w:t>
      </w:r>
      <w:r>
        <w:rPr>
          <w:rFonts w:cs="Times New Roman" w:ascii="Times New Roman" w:hAnsi="Times New Roman"/>
          <w:sz w:val="28"/>
          <w:szCs w:val="28"/>
        </w:rPr>
        <w:t xml:space="preserve"> є невідчужуваним особистим правом і охороняється безстроко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им особистим (немайновим) правом </w:t>
      </w:r>
      <w:r>
        <w:rPr>
          <w:rFonts w:cs="Times New Roman" w:ascii="Times New Roman" w:hAnsi="Times New Roman"/>
          <w:sz w:val="28"/>
          <w:szCs w:val="28"/>
          <w:lang w:val="uk-UA"/>
        </w:rPr>
        <w:t>винахідника</w:t>
      </w:r>
      <w:r>
        <w:rPr>
          <w:rFonts w:cs="Times New Roman" w:ascii="Times New Roman" w:hAnsi="Times New Roman"/>
          <w:sz w:val="28"/>
          <w:szCs w:val="28"/>
        </w:rPr>
        <w:t xml:space="preserve"> об'єкта промислової власності є право признаватися творцем даного об'єкта, що припускає заборону всім іншим особам іменувати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ахідниками </w:t>
      </w:r>
      <w:r>
        <w:rPr>
          <w:rFonts w:cs="Times New Roman" w:ascii="Times New Roman" w:hAnsi="Times New Roman"/>
          <w:sz w:val="28"/>
          <w:szCs w:val="28"/>
        </w:rPr>
        <w:t xml:space="preserve">цього об'єкта. Інше особисте прав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нахідника </w:t>
      </w:r>
      <w:r>
        <w:rPr>
          <w:rFonts w:cs="Times New Roman" w:ascii="Times New Roman" w:hAnsi="Times New Roman"/>
          <w:sz w:val="28"/>
          <w:szCs w:val="28"/>
        </w:rPr>
        <w:t>складається в праві одержання патенту на об'єкт промислової власності, а також можливості передачі цього права іншим особ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йнові права </w:t>
      </w:r>
      <w:r>
        <w:rPr>
          <w:rFonts w:cs="Times New Roman" w:ascii="Times New Roman" w:hAnsi="Times New Roman"/>
          <w:sz w:val="28"/>
          <w:szCs w:val="28"/>
          <w:lang w:val="uk-UA"/>
        </w:rPr>
        <w:t>винахідника</w:t>
      </w:r>
      <w:r>
        <w:rPr>
          <w:rFonts w:cs="Times New Roman" w:ascii="Times New Roman" w:hAnsi="Times New Roman"/>
          <w:sz w:val="28"/>
          <w:szCs w:val="28"/>
        </w:rPr>
        <w:t xml:space="preserve"> виражаються в можливості одержання прибутку від використання винаходу, корисної моделі або промислового зразка, у праві одержання винагороди за передачу патенту і продаж ліцензій і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лежне патентовласнику виключне право на використання об'єкта промислової власності складається в тому, що ніхто не може без згоди особи, якійі належить патент, використовувати зазначений об'єкт. Патентовласник вправі передати отриманий патент або видати ліцензію на використ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Як патент, так і право на його одержання переходять у спадщину. Переходять у спадщину і права </w:t>
      </w:r>
      <w:r>
        <w:rPr>
          <w:rFonts w:cs="Times New Roman" w:ascii="Times New Roman" w:hAnsi="Times New Roman"/>
          <w:sz w:val="28"/>
          <w:szCs w:val="28"/>
          <w:lang w:val="uk-UA"/>
        </w:rPr>
        <w:t>винахідників</w:t>
      </w:r>
      <w:r>
        <w:rPr>
          <w:rFonts w:cs="Times New Roman" w:ascii="Times New Roman" w:hAnsi="Times New Roman"/>
          <w:sz w:val="28"/>
          <w:szCs w:val="28"/>
        </w:rPr>
        <w:t xml:space="preserve"> об'єктів промислової власності.</w:t>
      </w:r>
    </w:p>
    <w:p>
      <w:pPr>
        <w:pStyle w:val="Style16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рушення прав на винахід, корисну модель, промисловий зразок, топогарфію інтегральної мікросхеми, сорт рослин, раціоналізаторську пропозицію є однією з найважливіших проблем патентної діяльності в Україн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ідсумовуючи все вищезгадане, можемо зробити наступний висновок: в Україні розробляється та застосовується система національних законів та підзаконних актів у сфері охорони промислової власності, діяльність здійснюється згідно з їх основними положеннями, а також з урахуванням міжнародних норм у цій сфері. Гарантована цією системою надійна охорона прав на об'єкти промислової власності є необхідною умовою стимулювання інноваційної діяльності, розвитку ринкової економіки, її торгівельно-економічного та науково-технічного співробітництва з іншими країнами.</w:t>
      </w:r>
    </w:p>
    <w:p>
      <w:pPr>
        <w:pStyle w:val="Normal"/>
        <w:spacing w:lineRule="auto" w:line="360" w:before="0" w:after="0"/>
        <w:ind w:left="1759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андидат юридичних наук, доцент, доцент кафедри економічної теорії та права ХНАДУ, Леонтьєва Л.В.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1:22:00Z</dcterms:created>
  <dc:creator>Алена</dc:creator>
  <dc:description/>
  <cp:keywords/>
  <dc:language>en-US</dc:language>
  <cp:lastModifiedBy>Admin</cp:lastModifiedBy>
  <cp:lastPrinted>2014-09-17T19:29:00Z</cp:lastPrinted>
  <dcterms:modified xsi:type="dcterms:W3CDTF">2014-09-28T15:25:00Z</dcterms:modified>
  <cp:revision>3</cp:revision>
  <dc:subject/>
  <dc:title/>
</cp:coreProperties>
</file>