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І</w:t>
      </w:r>
      <w:r>
        <w:rPr>
          <w:b/>
          <w:sz w:val="28"/>
          <w:szCs w:val="28"/>
        </w:rPr>
        <w:t>рина Садова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митро Болотський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ормування соціально-комунікативних навичок учнів в освітньому середовищі початкової школ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 Сформована соціальна компетентність молодших школярів характеризує дитину як відкриту до суспільства особистість, що володіє навичками соціальної поведінки, готовністю до сприймання соціальної інформації, бажанням пізнати оточуючий світ. Стратегії соціальної поведінки, засвоєні в молодшому шкільному віці, можуть стати фундаментом розвитку повноцінної особистості. Тому необхідною умовою є цілеспрямована допомога у побудові ефективних поведінкових стратегій, а розвиток соціальної компетентності молодших школярів повинен стати одним із найважливіших напрямів роботи в початковій школі. Напружена ситуація в сучасному українському суспільстві загострює проблему формування соціальної компетентності кожного громадянина і особливо в цьому напрямі важливо здійснювати кроки починаючи з молодшого шкільного віку [4]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та</w:t>
      </w:r>
      <w:r>
        <w:rPr>
          <w:b/>
          <w:color w:val="000000"/>
          <w:sz w:val="28"/>
          <w:szCs w:val="28"/>
        </w:rPr>
        <w:t xml:space="preserve"> статті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розкрити особливості </w:t>
      </w:r>
      <w:r>
        <w:rPr>
          <w:sz w:val="28"/>
          <w:szCs w:val="28"/>
          <w:lang w:val="uk-UA"/>
        </w:rPr>
        <w:t>формування соціальних навичок у молодших школяр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клад основного матеріалу</w:t>
      </w:r>
      <w:r>
        <w:rPr>
          <w:i/>
          <w:sz w:val="28"/>
          <w:szCs w:val="28"/>
        </w:rPr>
        <w:t xml:space="preserve">. </w:t>
      </w:r>
      <w:r>
        <w:rPr>
          <w:rStyle w:val="Tlidtranslation"/>
          <w:sz w:val="28"/>
          <w:szCs w:val="28"/>
          <w:lang w:val="uk-UA"/>
        </w:rPr>
        <w:t>Проаналізуємо, що в психолого-педагогічній науці мається на увазі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ід умінням взагалі і соціальним умінням зокрема, які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групи соціальних умінь можна виділити на підставі психолого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едагогічних досліджень вітчизняних і зарубіжних вчених, в чому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олягає сутність формування соціальних умінь. Розглянемо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також зміст і структуру соціальних умінь учнів молодших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класів з урахуванням їх вікової специфі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Tlidtranslation"/>
          <w:sz w:val="28"/>
          <w:szCs w:val="28"/>
        </w:rPr>
        <w:t>Отже, звернемося до поняття «вміння», щоб потім розкрити сутність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соціальних умінь і визначити значення, в якому ми будемо використовувати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цей термін в подальшом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>У психолого-педагогічній літературі під умінням, як правило,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розуміють здатність до успішного виконання тої чи іншої дії, обумовленої володінням  певними знаннями і навичками та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ридбаним досвід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 xml:space="preserve">Н. Бібік </w:t>
      </w:r>
      <w:r>
        <w:rPr>
          <w:rStyle w:val="Tlidtranslation"/>
          <w:sz w:val="28"/>
          <w:szCs w:val="28"/>
        </w:rPr>
        <w:t>характеризу</w:t>
      </w:r>
      <w:r>
        <w:rPr>
          <w:rStyle w:val="Tlidtranslation"/>
          <w:sz w:val="28"/>
          <w:szCs w:val="28"/>
          <w:lang w:val="uk-UA"/>
        </w:rPr>
        <w:t>є</w:t>
      </w:r>
      <w:r>
        <w:rPr>
          <w:rStyle w:val="Tlidtranslation"/>
          <w:sz w:val="28"/>
          <w:szCs w:val="28"/>
        </w:rPr>
        <w:t xml:space="preserve"> вміння як «складн</w:t>
      </w:r>
      <w:r>
        <w:rPr>
          <w:rStyle w:val="Tlidtranslation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 xml:space="preserve">комплексну дію, в основі якого лежать знання і навички», маючи </w:t>
      </w:r>
      <w:r>
        <w:rPr>
          <w:rStyle w:val="Tlidtranslation"/>
          <w:sz w:val="28"/>
          <w:szCs w:val="28"/>
          <w:lang w:val="uk-UA"/>
        </w:rPr>
        <w:t xml:space="preserve">на </w:t>
      </w:r>
      <w:r>
        <w:rPr>
          <w:rStyle w:val="Tlidtranslation"/>
          <w:sz w:val="28"/>
          <w:szCs w:val="28"/>
        </w:rPr>
        <w:t>увазі під навичкою окрем</w:t>
      </w:r>
      <w:r>
        <w:rPr>
          <w:rStyle w:val="Tlidtranslation"/>
          <w:sz w:val="28"/>
          <w:szCs w:val="28"/>
          <w:lang w:val="uk-UA"/>
        </w:rPr>
        <w:t>у</w:t>
      </w:r>
      <w:r>
        <w:rPr>
          <w:rStyle w:val="Tlidtranslation"/>
          <w:sz w:val="28"/>
          <w:szCs w:val="28"/>
        </w:rPr>
        <w:t xml:space="preserve"> автоматизован</w:t>
      </w:r>
      <w:r>
        <w:rPr>
          <w:rStyle w:val="Tlidtranslation"/>
          <w:sz w:val="28"/>
          <w:szCs w:val="28"/>
          <w:lang w:val="uk-UA"/>
        </w:rPr>
        <w:t>у</w:t>
      </w:r>
      <w:r>
        <w:rPr>
          <w:rStyle w:val="Tlidtranslation"/>
          <w:sz w:val="28"/>
          <w:szCs w:val="28"/>
        </w:rPr>
        <w:t xml:space="preserve"> дію [</w:t>
      </w:r>
      <w:r>
        <w:rPr>
          <w:rStyle w:val="Tlidtranslation"/>
          <w:sz w:val="28"/>
          <w:szCs w:val="28"/>
          <w:lang w:val="uk-UA"/>
        </w:rPr>
        <w:t>2</w:t>
      </w:r>
      <w:r>
        <w:rPr>
          <w:rStyle w:val="Tlidtranslation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Tlidtranslation"/>
          <w:sz w:val="28"/>
          <w:szCs w:val="28"/>
          <w:lang w:val="uk-UA"/>
        </w:rPr>
        <w:t>Б</w:t>
      </w:r>
      <w:r>
        <w:rPr>
          <w:rStyle w:val="Tlidtranslation"/>
          <w:sz w:val="28"/>
          <w:szCs w:val="28"/>
        </w:rPr>
        <w:t>льшість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вчених акцентує увагу на тому, що вміння передбачає не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 xml:space="preserve">всяке, а лише якісне, успішне, результативне виконання дії. </w:t>
      </w:r>
      <w:r>
        <w:rPr>
          <w:rStyle w:val="Tlidtranslation"/>
          <w:sz w:val="28"/>
          <w:szCs w:val="28"/>
          <w:lang w:val="uk-UA"/>
        </w:rPr>
        <w:t>Сформовані в психолого-педагогічній науці уявлення про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онятті «вміння» закріплюються у відповідних словниках. Під умінням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в психологічному словнику розуміється «освоєний суб'єктом спосіб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виконання дії, що забезпечується сукупністю придбаних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 xml:space="preserve">знань і навичок»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Tlidtranslation"/>
          <w:sz w:val="28"/>
          <w:szCs w:val="28"/>
        </w:rPr>
        <w:t>Учень, що володіє тим чи іншим умінням,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може правильно використовувати отримані знання в процесі вирішення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певного завдання, довільно відтворюючи той чи інший спосіб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дії. У міру подальших тренувань, вправ вміння може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доходити до автоматизму і перетворюватися в навик: дія буде виконуватися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вже без співвіднесення його з відповідним знанням [1]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Tlidtranslation"/>
          <w:sz w:val="28"/>
          <w:szCs w:val="28"/>
          <w:lang w:val="uk-UA"/>
        </w:rPr>
        <w:t>Таким чином, слідом за вітчизняними вченими під умінням ми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будемо розуміти освоєний суб'єктом суспільно заданий спосіб діяльності,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 xml:space="preserve">що забезпечується сукупністю знань і навичок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Tlidtranslation"/>
          <w:sz w:val="28"/>
          <w:szCs w:val="28"/>
          <w:lang w:val="uk-UA"/>
        </w:rPr>
        <w:t>Розглянемо поняття «соціальні вміння». Незважаючи на те, що дане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оняття широко використовується в психолого-педагогічній літературі,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можна стверджувати, що воно поки що не одержало чіткого визначення. Феномен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соціальних умінь, як правило, розглядається в контексті понять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«соціальний розвиток особистості», «соціалізація», «соціальна компетентність», і знаходиться у фокусі уваги таких наук, як соціологія,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соціальна педагогіка, соціальна психологія, педагогіка, соціолінгвістика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та ін.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ід соціальним розвитком особистості в психології розуміється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«взаємопов'язаний процес соціалізації і індивідуалізації людини»[4, с. 7]. Під соціалізацією мається на увазі процес освоєння особистістю соціокультурного досвіду; під індивідуалізацією -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придбання все більшої самостійності і відносної автономності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  <w:lang w:val="uk-UA"/>
        </w:rPr>
        <w:t>особисто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В Енциклопедії освіти [3, с. 836] знаходимо критерії соціалізованості людини: зміст сформованих установок, стереотипів, цінностей, картин світу; адаптованість особистості, її спосіб життя, законослухняна поведінка; соціальна ідентичність (групова, загальнолюдська); рівень незалежності, впевненості і самостійності, ініціативності й незакомплексованості, розкутості [3, с. 836]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тлумачень вищезазначених авторів під поняттям «соціалізація» будемо розуміти, що це двосторонній взаємозумовлений процес соціального становлення особистості, що відбувається шляхом входження індивіда в соціальне середовище шляхом інтеграції, адаптації, індивідуалізації цінностей до культури соціуму. </w:t>
      </w:r>
      <w:r>
        <w:rPr>
          <w:sz w:val="28"/>
          <w:szCs w:val="28"/>
        </w:rPr>
        <w:t xml:space="preserve">Соціалізація, як процес, є основою для розвитку соціальної компетентності особистості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оряд із терміном «соціалізація» постає поняття «соціальне виховання», що в Українському педагогічному енциклопедичному словнику визначено як «складний і суперечливий процес входження, включення і адаптації підростаючого покоління в життя суспільства у всьому його різноманітті. Соціальне виховання здійснюється стихійно (через народну педагогіку) чи цілеспрямовано (через спеціально організований вплив і взаємодію навчальних закладів і сім’ї, різних виховних інститутів) [1, с. 434]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. Коваленко. визначає 5 складників соціальної компетентності молодших школярів: 1) когнітивний складник соціальної компетентності молодших школярів характеризується такими показниками: знання про якості особистості, що дозволяють успішно соціалізуватися в суспільстві; знання про себе як про об'єкт і суб'єкт соціальних відносин який, знайомий з поняттями: настрій, почуття, співпереживання, може пояснити їх значення; знання про свою фізичну, психологічну та соціальну сутність, про основні соціальні ролі, норми спілкування і взаємодії; знання про способи взаємодії людей у суспільстві, про вербальні і невербальні засоби спілкування; знає способи самовираження: пояснення, переконання, повідомлення про свої почуття; 2) мотиваційно-ціннісний складник соціальної компетентності молодших школярів передбачає наявність таких показників: інтересу до соціально значущої діяльності, прояву ініціативи, емоційно-ціннісного ставлення до неї; визначення еталонів соціальної поведінки; наполегливості у подоланні труднощів; вміння контролювати і регулювати свої емоції; 3) поведінково-діяльнісний складник соціальної компетентності молодших школярів характеризується такими показниками: здатність до самоорганізації та самоконтролю, дії, що не суперечать загально визнаним соціальним нормам (різноманітні і адекватні); навичкиконструктивної взаємодії з оточуючими та самостійна і впевнена поведінка в незнайомих ситуаціях; уміння самостійно знайти адекватний спосіб поведінки в конфліктах з дорослими і однолітками; освоєння різних правил, норм, звичаїв, вироблених в процесі суспільного розвитку; вміння ставити різнорівневі цілі, завдання і досягати їх; навички передавання своїх вражень, пов’язаних із соціальними подіями та взаєминами людей, художніми образами (малюють, складають оповідання тощо); 4) комунікативний складник соціальної компетентності молодших школярів має такі показники: здатність до самопрезентації, вміння встановлювати стосунки, взаємодія з іншими (знайомитися, створювати групу);  5) інформаційно-рефлексивний складник соціальної компетентності молодших школярів містить такі показники: уміння оцінювати і пояснювати свою поведінку та вчинки, аналізувати вчинки інших людей; здатність вербалізувати свій план дій, вміння оцінити ефективність спільної діяльності; навички самостійно шукати, отримувати, систематизувати, аналізувати і відбирати необхідну для розв’язання соціальних завдань інформацію, перетворювати, зберігати і передавати її [4].</w:t>
      </w:r>
    </w:p>
    <w:p>
      <w:pPr>
        <w:pStyle w:val="Style13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Отже, на наш погляд, дос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важливим і актуальним є вивчення проблеми формування соц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умінь у молодших школярів в інших освіт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установах, що дозволить здійснити подальший теорет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lidtranslation"/>
          <w:rFonts w:cs="Times New Roman" w:ascii="Times New Roman" w:hAnsi="Times New Roman"/>
          <w:sz w:val="28"/>
          <w:szCs w:val="28"/>
          <w:lang w:val="uk-UA"/>
        </w:rPr>
        <w:t>і експериментальний пошук.</w:t>
      </w:r>
    </w:p>
    <w:p>
      <w:pPr>
        <w:pStyle w:val="Style13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ітерату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нчаренко С. У. Український педагогічний енциклопедичний словник. Видання друге, доповнене й виправлене. Рівне, 2011. 552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rFonts w:eastAsia="Times-Roman;Yu Gothic"/>
          <w:sz w:val="28"/>
          <w:szCs w:val="28"/>
          <w:lang w:val="uk-UA" w:eastAsia="uk-UA"/>
        </w:rPr>
      </w:pPr>
      <w:r>
        <w:rPr>
          <w:sz w:val="28"/>
          <w:szCs w:val="28"/>
        </w:rPr>
        <w:t>Бібік Н. М. Компетентність і компетенції у результатах початкової освіти. Початкова школа. 2010. No9. С. 1–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нциклопедія освіти. Акад. пед. наук України; головний ред. В. Г. Кремень. – Київ, 2008. 1040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Коваленко В.В. Формування соціальної компетентності молодших школярів засобами інформаційно-комунікаційних технологій : посібник / за наук. ред. проф. М. П. Лещенко. К., 2017. 192 с</w:t>
      </w:r>
      <w:r>
        <w:rPr>
          <w:sz w:val="28"/>
          <w:szCs w:val="28"/>
          <w:lang w:val="uk-UA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ahoma" w:hAnsi="Tahoma" w:cs="Tahoma"/>
      <w:b/>
      <w:bCs/>
      <w:color w:val="333333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eastAsia="zh-CN"/>
    </w:rPr>
  </w:style>
  <w:style w:type="character" w:styleId="Tlidtranslation">
    <w:name w:val="tlid-transla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31">
    <w:name w:val="Заголовок 31"/>
    <w:basedOn w:val="Normal"/>
    <w:qFormat/>
    <w:pPr>
      <w:spacing w:before="75" w:after="280"/>
      <w:outlineLvl w:val="3"/>
    </w:pPr>
    <w:rPr>
      <w:b/>
      <w:bCs/>
      <w:color w:val="D13C00"/>
      <w:sz w:val="27"/>
      <w:szCs w:val="27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oginbuttonuser">
    <w:name w:val="login-button__user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51:00Z</dcterms:created>
  <dc:creator>Pasha</dc:creator>
  <dc:description/>
  <cp:keywords/>
  <dc:language>en-US</dc:language>
  <cp:lastModifiedBy>Admin</cp:lastModifiedBy>
  <dcterms:modified xsi:type="dcterms:W3CDTF">2024-09-27T19:12:00Z</dcterms:modified>
  <cp:revision>28</cp:revision>
  <dc:subject/>
  <dc:title/>
</cp:coreProperties>
</file>