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ind w:firstLine="567"/>
        <w:jc w:val="right"/>
        <w:rPr/>
      </w:pPr>
      <w:r>
        <w:rPr>
          <w:b/>
          <w:cap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алентина Загалевич, Олена Дужева </w:t>
      </w:r>
    </w:p>
    <w:p>
      <w:pPr>
        <w:pStyle w:val="Normal"/>
        <w:tabs>
          <w:tab w:val="clear" w:pos="708"/>
          <w:tab w:val="left" w:pos="2280" w:leader="none"/>
        </w:tabs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Кам’янець - Подільський, Україна )</w:t>
      </w:r>
    </w:p>
    <w:p>
      <w:pPr>
        <w:pStyle w:val="Style13"/>
        <w:tabs>
          <w:tab w:val="clear" w:pos="708"/>
          <w:tab w:val="left" w:pos="5720" w:leader="none"/>
        </w:tabs>
        <w:spacing w:lineRule="auto" w:line="360" w:before="0" w:after="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обливості становленя системи соціальної допомоги у козацьку добу</w:t>
      </w:r>
    </w:p>
    <w:p>
      <w:pPr>
        <w:pStyle w:val="Style13"/>
        <w:spacing w:lineRule="auto" w:line="360" w:before="0" w:after="0"/>
        <w:ind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добу козацтва соціальна допомога мала дещо інший характер, ніж у сучасному розумінні цього явища. У козацькій спільноті соціальна підтримка була глибоко інтегрована в структуру військової організації та громади. Головними принципами соціальної допомоги були взаємна підтримка, братерство та колективна відповідаль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 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Heading3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Спробуємо виокремити о</w:t>
      </w:r>
      <w:r>
        <w:rPr>
          <w:sz w:val="28"/>
          <w:szCs w:val="28"/>
        </w:rPr>
        <w:t>сновні форми соціальної допомоги в козацькому суспільстві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rStyle w:val="StrongEmphasis"/>
          <w:sz w:val="28"/>
          <w:szCs w:val="28"/>
        </w:rPr>
        <w:t>Взаємодопомога в козацькому товаристві</w:t>
      </w:r>
      <w:r>
        <w:rPr>
          <w:sz w:val="28"/>
          <w:szCs w:val="28"/>
        </w:rPr>
        <w:t>. Козаки вважалися "братами по зброї", і тому взаємна підтримка в побуті й у військових кампаніях була звичною. Якщо козак втрачав здоров'я або був поранений, інші члени громади допомагали йому матеріально і фізично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rStyle w:val="StrongEmphasis"/>
          <w:sz w:val="28"/>
          <w:szCs w:val="28"/>
        </w:rPr>
        <w:t>Опіка над пораненими та хворими</w:t>
      </w:r>
      <w:r>
        <w:rPr>
          <w:sz w:val="28"/>
          <w:szCs w:val="28"/>
        </w:rPr>
        <w:t>. Військові медики (часто це були монахи або спеціально навчені козаки) надавали допомогу пораненим. Також існували спеціальні шпиталі при монастирях, куди могли звертатися козаки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rStyle w:val="StrongEmphasis"/>
          <w:sz w:val="28"/>
          <w:szCs w:val="28"/>
        </w:rPr>
        <w:t>Забезпечення вдовиць і сиріт</w:t>
      </w:r>
      <w:r>
        <w:rPr>
          <w:sz w:val="28"/>
          <w:szCs w:val="28"/>
        </w:rPr>
        <w:t>. Якщо козак гинув у бою, його родина не залишалася без підтримки. Громада або курінь могли взяти на себе забезпечення вдови та сиріт загиблого козака. Існували традиції розподілу його майна серед найближчих родичів або надання допомоги з боку товариства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rStyle w:val="StrongEmphasis"/>
          <w:sz w:val="28"/>
          <w:szCs w:val="28"/>
        </w:rPr>
        <w:t>Монастирська благодійність</w:t>
      </w:r>
      <w:r>
        <w:rPr>
          <w:sz w:val="28"/>
          <w:szCs w:val="28"/>
        </w:rPr>
        <w:t>. Монастирі відігравали важливу роль у системі соціальної допомоги. Вони не лише надавали притулок хворим і пораненим, але й часто роздавали милостиню бідним або допомагали продуктами та одягом. Козаки часто жертвували на монастирі, що підсилювало їхні можливості підтримки нужденних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540"/>
        <w:jc w:val="both"/>
        <w:rPr/>
      </w:pPr>
      <w:r>
        <w:rPr>
          <w:rStyle w:val="StrongEmphasis"/>
          <w:sz w:val="28"/>
          <w:szCs w:val="28"/>
        </w:rPr>
        <w:t>Земля як винагорода</w:t>
      </w:r>
      <w:r>
        <w:rPr>
          <w:sz w:val="28"/>
          <w:szCs w:val="28"/>
        </w:rPr>
        <w:t>. Земля була важливою складовою соціальної допомоги, яку козаки отримували за свою службу. Вони могли отримувати ділянки землі як винагороду за участь у військових кампаніях, що забезпечувало їм можливість утримувати свої сім'ї і мати засоби для життя.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іальна допомога в козацькій спільноті була тісно пов'язана з їхніми моральними цінностями та прагненням до колективного виживання і підтримки в умовах постійної боротьби.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етьмани </w:t>
      </w:r>
      <w:r>
        <w:rPr>
          <w:sz w:val="28"/>
          <w:szCs w:val="28"/>
          <w:lang w:val="uk-UA"/>
        </w:rPr>
        <w:t xml:space="preserve">також </w:t>
      </w:r>
      <w:r>
        <w:rPr>
          <w:sz w:val="28"/>
          <w:szCs w:val="28"/>
        </w:rPr>
        <w:t>відігравали важливу роль у наданні допомоги бідним та знедоленим. Вони не тільки дбали про політичні та військові справи, а й займалися соціальними питаннями, проявляючи благодійність і підтримку нужден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 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Милостиня та благодійність</w:t>
      </w:r>
      <w:r>
        <w:rPr>
          <w:sz w:val="28"/>
          <w:szCs w:val="28"/>
        </w:rPr>
        <w:t xml:space="preserve">. Гетьмани часто жертвували значні кошти на благодійні цілі, зокрема на будівництво церков, монастирів і шпиталів, де могли отримувати допомогу бідні, хворі та безпритульні. Наприклад, </w:t>
      </w:r>
      <w:r>
        <w:rPr>
          <w:rStyle w:val="StrongEmphasis"/>
          <w:sz w:val="28"/>
          <w:szCs w:val="28"/>
        </w:rPr>
        <w:t>Богдан Хмельницький</w:t>
      </w:r>
      <w:r>
        <w:rPr>
          <w:sz w:val="28"/>
          <w:szCs w:val="28"/>
        </w:rPr>
        <w:t xml:space="preserve"> відомий своїми пожертвами на розвиток православної церкви, яка, своєю чергою, забезпечувала соціальну підтримку нужденним. </w:t>
      </w:r>
      <w:r>
        <w:rPr>
          <w:sz w:val="28"/>
          <w:szCs w:val="28"/>
          <w:lang w:val="uk-UA"/>
        </w:rPr>
        <w:t xml:space="preserve"> Так, </w:t>
      </w:r>
      <w:r>
        <w:rPr>
          <w:sz w:val="28"/>
          <w:szCs w:val="28"/>
        </w:rPr>
        <w:t>Богдан Хмельницький відомий переважно як видатний політичний і військовий діяч, але його внесок як мецената також заслуговує на увагу. Хоча масштаби меценатства Хмельницького не можна порівняти з такими великими благодійниками, як Іван Мазепа, гетьман все ж підтримував церкву, монастирі та культуру, що мало важливе значення для тогочасної України[ 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мельницький активно підтримував православну церкву, яка в той час була важливим центром національної ідентичності та духовного життя українців. Він прагнув зміцнити позиції православ'я в Україні після періоду значного тиску з боку Речі Посполитої, де панівною була католицька та уніатська церкви.</w:t>
      </w:r>
      <w:r>
        <w:rPr>
          <w:sz w:val="28"/>
          <w:szCs w:val="28"/>
          <w:lang w:val="uk-UA"/>
        </w:rPr>
        <w:t xml:space="preserve"> Одним із найважливіших досягнень Хмельницького було забезпечення відновлення та зміцнення православної церковної ієрархії. </w:t>
      </w:r>
      <w:r>
        <w:rPr>
          <w:sz w:val="28"/>
          <w:szCs w:val="28"/>
        </w:rPr>
        <w:t>Після довгих переслідувань, православна церква отримала підтримку від козацького гетьмана, що дало змогу їй розвиватися та утверджувати свою присутність в суспільств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гдан Хмельницький підтримував низку монастирів, зокрема ті, які мали історичне значення або важливу духовну роль. Наприклад, Києво-Печерська лавра отримувала підтримку від гетьмана, як і інші важливі православні центри,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 xml:space="preserve"> у Чигирині, столиці Гетьманщини, за його підтримки було відновлено кілька церков, які стали не тільки релігійними осередками, але й символами національної єдн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оча основний акцент у діяльності Хмельницького був спрямований на політику та військові справи, він не залишав поза увагою питання освіти. Завдяки його політичній підтримці, Києво-Могилянська колегія (пізніше академія) отримала можливості для подальшого розвитку. Ця академія була важливим центром освіти і культури в Україні, і Хмельницький розумів її стратегічне значення [ 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4]</w:t>
      </w:r>
      <w:r>
        <w:rPr>
          <w:sz w:val="28"/>
          <w:szCs w:val="28"/>
          <w:lang w:val="uk-UA"/>
        </w:rPr>
        <w:t>.</w:t>
      </w:r>
    </w:p>
    <w:p>
      <w:pPr>
        <w:pStyle w:val="Style13"/>
        <w:spacing w:lineRule="auto" w:line="36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</w:t>
      </w:r>
      <w:r>
        <w:rPr>
          <w:sz w:val="28"/>
          <w:szCs w:val="28"/>
        </w:rPr>
        <w:t>Хмельницький захищав церковне майно та земельні володіння, що належали православним монастирям і церквам. В умовах визвольної боротьби українського народу проти польського панування це було важливо для збереження економічної та культурної незалежності православних інституцій.</w:t>
      </w:r>
      <w:r>
        <w:rPr>
          <w:sz w:val="28"/>
          <w:szCs w:val="28"/>
          <w:lang w:val="uk-UA"/>
        </w:rPr>
        <w:t xml:space="preserve"> Як вірний православний син України,  вінжертвував коштовні подарунки церквам,  передавав ікони, книги та інші церковні реліквії. </w:t>
      </w:r>
      <w:r>
        <w:rPr>
          <w:sz w:val="28"/>
          <w:szCs w:val="28"/>
        </w:rPr>
        <w:t xml:space="preserve">Наприклад, у Києво-Печерську лавру та інші значущі храми були передані дорогі церковні речі, які мали не лише матеріальну, а й </w:t>
      </w:r>
      <w:r>
        <w:rPr>
          <w:b/>
          <w:sz w:val="28"/>
          <w:szCs w:val="28"/>
        </w:rPr>
        <w:t>символічну цінні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ворення та підтримка шпиталів</w:t>
      </w:r>
      <w:r>
        <w:rPr>
          <w:sz w:val="28"/>
          <w:szCs w:val="28"/>
        </w:rPr>
        <w:t xml:space="preserve">. Деякі гетьмани фінансували шпиталі та сиротинці. Наприклад, </w:t>
      </w:r>
      <w:r>
        <w:rPr>
          <w:rStyle w:val="StrongEmphasis"/>
          <w:b w:val="false"/>
          <w:sz w:val="28"/>
          <w:szCs w:val="28"/>
        </w:rPr>
        <w:t>Іван Мазепа</w:t>
      </w:r>
      <w:r>
        <w:rPr>
          <w:sz w:val="28"/>
          <w:szCs w:val="28"/>
        </w:rPr>
        <w:t xml:space="preserve"> виділяв кошти на утримання монастирів, де надавали допомогу хворим та сиротам. Він був відомий своєю щедрістю та меценатством, підтримуючи не лише духовенство, але й соціально незахищені верстви населення. Мазепа фінансово підтримував багато релігійних установ, що сприяло як зміцненню православ'я, так і розвитку культури та освіти в Україні. Одним із найбільш значущих монастирів, якому Мазепа надавав значну допомогу, була Києво-Печерська лавра. Він виділяв кошти на реконструкцію та будівництво нових споруд. Зокрема, гетьман фінансував побудову Великої лаврської дзвіниці та розширення Успенського собору, які стали символами релігійної величі України.</w:t>
      </w:r>
      <w:r>
        <w:rPr>
          <w:sz w:val="28"/>
          <w:szCs w:val="28"/>
          <w:lang w:val="uk-UA"/>
        </w:rPr>
        <w:t xml:space="preserve"> Також,відомо, що </w:t>
      </w:r>
      <w:r>
        <w:rPr>
          <w:sz w:val="28"/>
          <w:szCs w:val="28"/>
        </w:rPr>
        <w:t>Мгарський монастир, розташований неподалік від Лубен, був особливо близьким для Мазепи. Він не лише фінансував будівництво нових споруд, але й відвідував його та вважав важливим духовним центром. Монастир був місцем зібрань козацької старшини, і саме тут гетьман шукав духовного захисту та благослов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 Мазепа фінансував відбудову та оздоблення Чернігівського Троїцького монастиря. Він допоміг завершити будівництво Троїцького собору, який є однією з архітектурних перлин України. Чернігівський монастир був не тільки релігійним, а й культурним осеред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урин, як столиця Гетьманщини за правління Мазепи, також мав свій духовний центр – Крупицький Миколаївський монастир. Гетьман підтримував цей монастир, вважаючи його важливою складовою культурного та релігійного життя Батурин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 Мазепа був одним із головних покровителів Київського Братського монастиря, на базі якого діяла Києво-Могилянська академія – важливий центр освіти та науки. Він жертвував значні суми на підтримку академії, забезпечуючи її матеріальні потреби, зокрема, на будівництво нових будівель та розвиток освітніх програ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устинський Свято-Троїцький монастир у Прилуках також отримав щедру підтримку від Мазепи. Гетьман виділяв кошти на будівництво кам'яних храмів і допомагав у створенні нових монастирських спору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9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rStyle w:val="StrongEmphasis"/>
          <w:b w:val="false"/>
          <w:sz w:val="28"/>
          <w:szCs w:val="28"/>
        </w:rPr>
        <w:t>Забезпечення солдатів та їхніх родин</w:t>
      </w:r>
      <w:r>
        <w:rPr>
          <w:sz w:val="28"/>
          <w:szCs w:val="28"/>
        </w:rPr>
        <w:t>. Гетьмани відповідали за добробут козаків, які служили в їхніх військах. Якщо козак був поранений або загинув, гетьман чи його адміністрація могли надавати матеріальну допомогу його родині. Це включало надання землі, матеріальних ресурсів або підтримку з боку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].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Захист селян від утисків</w:t>
      </w:r>
      <w:r>
        <w:rPr>
          <w:sz w:val="28"/>
          <w:szCs w:val="28"/>
        </w:rPr>
        <w:t xml:space="preserve">. Деякі гетьмани, такі як </w:t>
      </w:r>
      <w:r>
        <w:rPr>
          <w:rStyle w:val="StrongEmphasis"/>
          <w:b w:val="false"/>
          <w:sz w:val="28"/>
          <w:szCs w:val="28"/>
        </w:rPr>
        <w:t>Петро Дорошенко</w:t>
      </w:r>
      <w:r>
        <w:rPr>
          <w:sz w:val="28"/>
          <w:szCs w:val="28"/>
        </w:rPr>
        <w:t xml:space="preserve"> та </w:t>
      </w:r>
      <w:r>
        <w:rPr>
          <w:rStyle w:val="StrongEmphasis"/>
          <w:b w:val="false"/>
          <w:sz w:val="28"/>
          <w:szCs w:val="28"/>
        </w:rPr>
        <w:t>Іван Виговський</w:t>
      </w:r>
      <w:r>
        <w:rPr>
          <w:sz w:val="28"/>
          <w:szCs w:val="28"/>
        </w:rPr>
        <w:t>, прагнули захищати селян від надмірного тиску з боку шляхти і багатих землевласників, іноді навіть боролися за скасування кріпацтва. Хоча ця боротьба була складною і не завжди успішною, їхня діяльність вказує на турботу про простий народ.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Будівництво громадських споруд</w:t>
      </w:r>
      <w:r>
        <w:rPr>
          <w:sz w:val="28"/>
          <w:szCs w:val="28"/>
        </w:rPr>
        <w:t>. Гетьмани часто підтримували будівництво громадських споруд, таких як млини, ринки, школи, які служили не тільки для розвитку економіки, але й покращували життя простих людей.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же, гетьмани не тільки керували державними справами, а й сприяли розвитку соціальної підтримки, зокрема через благодійність, захист бідних та сприяння економічному розвитку для підвищення рівня життя населення.</w:t>
      </w:r>
      <w:r>
        <w:rPr>
          <w:sz w:val="28"/>
          <w:szCs w:val="28"/>
          <w:lang w:val="uk-UA"/>
        </w:rPr>
        <w:t xml:space="preserve"> Розвиток соціальної допомоги козацької доби  мала велике значення для зміцнення української національної ідентичності та духовного відродження.  Підтримка православної церкви та культури в умовах визвольної війни сприяла консолідації суспільства, адже релігійна і культурна сфери були тісно пов'язані з політичною боротьбою за незалежність України.</w:t>
      </w:r>
    </w:p>
    <w:p>
      <w:pPr>
        <w:pStyle w:val="Style13"/>
        <w:spacing w:lineRule="auto" w:line="36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Кравченко О. О Матрос О. О. Історія соціальної роботи : навчальний посібник /Умань : РВЦ «Візаві», 2017. 117 с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dspace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d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  <w:lang w:val="en-US"/>
          </w:rPr>
          <w:t>bitstream</w:t>
        </w:r>
        <w:r>
          <w:rPr>
            <w:rStyle w:val="InternetLink"/>
            <w:sz w:val="28"/>
            <w:szCs w:val="28"/>
            <w:lang w:val="uk-UA"/>
          </w:rPr>
          <w:t>/6789/7 587/1/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  <w:lang w:val="uk-UA"/>
          </w:rPr>
          <w:t>1%96%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  <w:lang w:val="uk-UA"/>
          </w:rPr>
          <w:t>1%81%</w:t>
        </w:r>
        <w:r>
          <w:rPr>
            <w:rStyle w:val="InternetLink"/>
            <w:sz w:val="28"/>
            <w:szCs w:val="28"/>
            <w:lang w:val="en-US"/>
          </w:rPr>
          <w:t>D</w:t>
        </w:r>
      </w:hyperlink>
      <w:r>
        <w:rPr>
          <w:sz w:val="28"/>
          <w:szCs w:val="28"/>
          <w:lang w:val="uk-UA"/>
        </w:rPr>
        <w:t xml:space="preserve"> С. 44-4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Тимчук Л.І., Звоздецька В.Г., Білик Н.М. ІСТОРІЯ СОЦІАЛЬНОЇ РОБОТИ Навчальний посібник Чернівці 2021 198 с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sz w:val="28"/>
            <w:szCs w:val="28"/>
            <w:lang w:val="uk-UA"/>
          </w:rPr>
          <w:t>https://psr-chnu.com.ua/new_docs/%D0%86%D1%81%D1%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Фурман А.В., Підгурська М.В. Історія соціальної роботи: [навчальний посібник]. Тернопіль: ТНЕУ, 2014. – 174 с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4">
        <w:r>
          <w:rPr>
            <w:rStyle w:val="InternetLink"/>
            <w:sz w:val="28"/>
            <w:szCs w:val="28"/>
            <w:lang w:val="uk-UA"/>
          </w:rPr>
          <w:t>http://dspace.wunu.edu.ua/bitstream/316497/572/1/.%20%D1%96%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pace.udpu.edu.ua/bitstream/6789/7 587/1/&#1110;&#1089;%25D" TargetMode="External"/><Relationship Id="rId3" Type="http://schemas.openxmlformats.org/officeDocument/2006/relationships/hyperlink" Target="https://psr-chnu.com.ua/new_docs/&#1030;&#1089;%D1%25" TargetMode="External"/><Relationship Id="rId4" Type="http://schemas.openxmlformats.org/officeDocument/2006/relationships/hyperlink" Target="http://dspace.wunu.edu.ua/bitstream/316497/572/1/. &#1110;%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7:48:00Z</dcterms:created>
  <dc:creator>Николай</dc:creator>
  <dc:description/>
  <cp:keywords/>
  <dc:language>en-US</dc:language>
  <cp:lastModifiedBy>Admin</cp:lastModifiedBy>
  <dcterms:modified xsi:type="dcterms:W3CDTF">2024-10-30T20:37:00Z</dcterms:modified>
  <cp:revision>4</cp:revision>
  <dc:subject/>
  <dc:title/>
</cp:coreProperties>
</file>