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я Цівин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Хорол, Україна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  <w:tab w:val="left" w:pos="930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РОЗВ’ЯЗУВАННЯ ТРИГОНОМЕТРИЧНИХ РІВНЯНЬ, ЯКІ ВІДРІЗНЯЮТЬСЯ ВІД НАЙПРОСТІШИХ</w:t>
      </w:r>
    </w:p>
    <w:p>
      <w:pPr>
        <w:pStyle w:val="Normal"/>
        <w:tabs>
          <w:tab w:val="clear" w:pos="708"/>
          <w:tab w:val="left" w:pos="795" w:leader="none"/>
          <w:tab w:val="left" w:pos="93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95" w:leader="none"/>
          <w:tab w:val="left" w:pos="93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Орієнтир для розв’язування тригонометричних рівнянь, які відрізняються від найпростіших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 xml:space="preserve">При пошуку плану розв’язування більш складних тригонометричних рівнянь   можна скористатися таким орієнтиром: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обуємо звести всі тригонометричні функції до одного аргументу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 Якщо вдалося це зробити, то пробуємо всі тригонометричні вирази звести до однієї функції. 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3. Якщо до одного аргументу вдалося звести, а до однієї функції – ні, то спробуємо звести рівняння до однорідного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4. В інших випадках переносимо всі члени рівняння в один бік і пробуємо одержати добуток або використовуємо спеціальні прийоми розв’язування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Розв’язування тригонометричних рівнянь методом заміни змінної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</w:t>
      </w:r>
      <w:r>
        <w:rPr>
          <w:color w:val="000000"/>
          <w:sz w:val="28"/>
          <w:szCs w:val="28"/>
          <w:lang w:val="en-US" w:eastAsia="en-US"/>
        </w:rPr>
        <w:t xml:space="preserve">При розв’язуванні тригонометричних рівнянь цим методом потрібно звести всі тригонометричні вирази до однієї тригонометричної функції. При цьому використовуються формули: </w:t>
      </w:r>
      <w:r>
        <w:rPr>
          <w:b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b/>
          <w:color w:val="000000"/>
          <w:sz w:val="28"/>
          <w:szCs w:val="28"/>
          <w:lang w:val="en-US" w:eastAsia="en-US"/>
        </w:rPr>
        <w:t xml:space="preserve"> ;   </w:t>
      </w:r>
      <w:r>
        <w:rPr>
          <w:b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14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клад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</m:e>
          </m:eqArr>
        </m:oMath>
      </m:oMathPara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eqArr>
      </m:oMath>
      <w:r>
        <w:rPr>
          <w:color w:val="000000"/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Рівняння немає розв</w:t>
      </w:r>
      <w:r>
        <w:rPr>
          <w:color w:val="000000"/>
          <w:sz w:val="28"/>
          <w:szCs w:val="28"/>
          <w:lang w:val="ru-RU" w:eastAsia="en-US"/>
        </w:rPr>
        <w:t>’</w:t>
      </w:r>
      <w:r>
        <w:rPr>
          <w:color w:val="000000"/>
          <w:sz w:val="28"/>
          <w:szCs w:val="28"/>
          <w:lang w:val="en-US" w:eastAsia="en-US"/>
        </w:rPr>
        <w:t xml:space="preserve">язку        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  <w:lang w:val="ru-RU" w:eastAsia="en-US"/>
        </w:rPr>
        <w:t>3</w:t>
      </w:r>
      <w:r>
        <w:rPr>
          <w:b/>
          <w:color w:val="000000"/>
          <w:sz w:val="28"/>
          <w:szCs w:val="28"/>
          <w:lang w:val="en-US" w:eastAsia="en-US"/>
        </w:rPr>
        <w:t>. Розв’язування тригонометричних рівнянь способом розкладання на множники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При розв’язуванні рівнянь цим способом потрібно всі члени рівняння перенести в один бік і попробувати одержати добуток, що дорівнює нулю.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Приклад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k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/>
      <w:r>
        <w:rPr>
          <w:color w:val="000000"/>
          <w:sz w:val="28"/>
          <w:szCs w:val="28"/>
          <w:lang w:val="en-US" w:eastAsia="en-US"/>
        </w:rPr>
        <w:t xml:space="preserve">         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Розв’язування однорідних тригонометричних рівнян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Якщо всі члени рівняння мають однаковий сумарний степінь, то дане рівняння називається однорідним. Розв’язується однорідне рівняння діленням на найвищий степінь однієї із змінни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Прикла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ілимо ліву і праву частину рівняння на </w:t>
      </w: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Розв’язування тригонометричних рівнянь способом введення допоміжного кута</w:t>
      </w:r>
    </w:p>
    <w:p>
      <w:pPr>
        <w:pStyle w:val="Normal"/>
        <w:tabs>
          <w:tab w:val="clear" w:pos="708"/>
          <w:tab w:val="left" w:pos="870" w:leader="none"/>
          <w:tab w:val="left" w:pos="9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 xml:space="preserve">Загальний вигляд таких рівнянь:  </w:t>
      </w: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  <w:lang w:val="en-US" w:eastAsia="en-US"/>
        </w:rPr>
        <w:t xml:space="preserve">. Ділимо ліву і праву частину даного рівняння на вираз виду </w:t>
      </w: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  <w:lang w:val="en-US" w:eastAsia="en-US"/>
        </w:rPr>
        <w:t>. Отримуємо</w:t>
      </w:r>
    </w:p>
    <w:p>
      <w:pPr>
        <w:pStyle w:val="Normal"/>
        <w:tabs>
          <w:tab w:val="clear" w:pos="708"/>
          <w:tab w:val="left" w:pos="870" w:leader="none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tabs>
          <w:tab w:val="clear" w:pos="708"/>
          <w:tab w:val="left" w:pos="870" w:leader="none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870" w:leader="none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римали найпростіше тригонометричне рівняння відносно синус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Приклад</w:t>
      </w:r>
    </w:p>
    <w:p>
      <w:pPr>
        <w:pStyle w:val="Normal"/>
        <w:tabs>
          <w:tab w:val="clear" w:pos="708"/>
          <w:tab w:val="left" w:pos="870" w:leader="none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tabs>
          <w:tab w:val="clear" w:pos="708"/>
          <w:tab w:val="left" w:pos="870" w:leader="none"/>
          <w:tab w:val="left" w:pos="960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6. Дробо – раціональні рівняння відносно тригонометричних функці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При розв’язуванні таких рівнянь потрібно виконувати відбір коренів. Найчастіше це робиться так: знаходять найменший спільний період усіх тригонометричних функцій, що входять у запис рівняння; потім на цьому періоді відбирають корені (відкидають сторонні), а ті, що залишилися, періодично продовжую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ла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eqAr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;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eqArr>
                  </m:e>
                </m:mr>
              </m:m>
            </m:e>
          </m:eqArr>
        </m:oMath>
      </m:oMathPara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ідкидаємо непарні корені виду </w:t>
      </w: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ідповідь: </w:t>
      </w: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Казановський В.І. Вища математика. Навчальний посібник /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І. Казановський, А.Г. Африканова – Київ: Аграрна освіта, 2014. – 367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. Мерзляк А.Г. Алгебра і початки аналізу 10 клас: підручник для 10 класу для ЗОНЗ/ А.Г.Мерзляк, Д.А.Номіровський – Харків: гімназія, 2010. – 415 с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юженкова Л.І. Вища математика: приклади і задачі / Л.І.Дюженкова, О.Ю. Дюженкова., Г.О. Михалін – Київ: Академія, 2003. – 624 с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ривуца В.Г. Вища математика: практикум / В.Г.Кривуца, В.В. Барковський., Н.В. Барковська – Київ: ЦУЛ, 2003. – 536 с.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eastAsia="Lucida Sans Unicode"/>
          <w:kern w:val="2"/>
          <w:sz w:val="28"/>
          <w:szCs w:val="28"/>
          <w:lang w:val="ru-RU"/>
        </w:rPr>
        <w:t xml:space="preserve">Литвин І.І. Вища математика. Навчальний посібник / І.І.  Литвин – </w:t>
      </w:r>
      <w:r>
        <w:rPr>
          <w:rFonts w:eastAsia="Lucida Sans Unicode"/>
          <w:kern w:val="2"/>
          <w:sz w:val="28"/>
          <w:szCs w:val="28"/>
        </w:rPr>
        <w:t>Львів</w:t>
      </w:r>
      <w:r>
        <w:rPr>
          <w:rFonts w:eastAsia="Lucida Sans Unicode"/>
          <w:kern w:val="2"/>
          <w:sz w:val="28"/>
          <w:szCs w:val="28"/>
          <w:lang w:val="ru-RU"/>
        </w:rPr>
        <w:t>, 2002. – 272 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Абрамчук І.В. Вступ до математичного аналізу. Диференціальне числення функцій однієї змінної : навчальний посібник / І. В. Абрамчук </w:t>
      </w:r>
      <w:r>
        <w:rPr>
          <w:rFonts w:eastAsia="Lucida Sans Unicode"/>
          <w:kern w:val="2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Вінниця: ВНТУ, 2010. – 15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6:20:00Z</dcterms:created>
  <dc:creator>Acer</dc:creator>
  <dc:description/>
  <cp:keywords/>
  <dc:language>en-US</dc:language>
  <cp:lastModifiedBy>Admin</cp:lastModifiedBy>
  <dcterms:modified xsi:type="dcterms:W3CDTF">2024-12-25T13:01:00Z</dcterms:modified>
  <cp:revision>3</cp:revision>
  <dc:subject/>
  <dc:title/>
</cp:coreProperties>
</file>