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Яна Ткаченко, Сергій Мальченко</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Харків, Україн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ХОРОНА АВТОРСЬКИХ ПРАВ В УКРАЇН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Охорона і захист авторського права відіграє  важливе значення, оскільки це пов’язано з тим, що ринкова економіка дає широкі можливості для розвитку правовідносин у сфері творчої діяльності і таким чином спостерігається широкий розмах посягань на авторське прав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Актуальність даної теми обумовлено тим, що  авторське право є одним із визначальних факторів сприйняття кожної держави, як високо цивілізованої не тільки на папері, але і у реальному  житті. Адже авторське право - це одне  з прав, яке є важливим для держави.</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етою статті є дослідження  деяких проблем, пов’язаних із захистом  авторського права в Україні та винайденням шляхів для їх подолання.</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слідженням проблем захисту  авторського права в різні періоди займалися такі видатні вчені, як: Рудник Т.В., Штефан О., Різник Ю.С., Чернецький І.Є., Фучеджі В.Д., Ганеліна К.І. та інші.</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уховна творчість народу є показником його мудрості, культури і моралі. У суб’єктивному розумінні авторське право є сукупніс</w:t>
        <w:softHyphen/>
        <w:t>тю прав, які належать автору або його правонаступником у зв’язку зі створенням і використанням творів науки, літератури, мистецтва.</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вдання авторського права – створити найсприятливіші правові умови для творчої діяльності, забезпечити доступність результатів цієї діяльності всьому суспільству. Його основним принципом є поєднання інтересів автора та інтересів усього суспільства. Так, Закон України «Про авторське право і суміж</w:t>
        <w:softHyphen/>
        <w:t>ні права» дозволяє вільне використання випущених творів без дозволу автора. Авторське право проголошує і забезпечує широкий захист особистих немайнових і майнових прав авторів. Об’єктом авторського права може бути лише твір конкретного автора. Не вважається об’єктом ав</w:t>
        <w:softHyphen/>
        <w:t>торського права суто технічна робо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Певна категорія творів не визнається об’єктами авторського права. Це передусім офіційні документи (закони, постанови, рішення), а також їх офіційні переклади. Однак слід мати на увазі, що автори проектів зазначених офіційних доку</w:t>
        <w:softHyphen/>
        <w:t>ментів мають право авторства.</w:t>
      </w:r>
      <w:r>
        <w:rPr>
          <w:rStyle w:val="Appleconvertedspace"/>
          <w:rFonts w:cs="Times New Roman" w:ascii="Times New Roman" w:hAnsi="Times New Roman"/>
          <w:color w:val="000000"/>
          <w:sz w:val="28"/>
          <w:szCs w:val="28"/>
          <w:shd w:fill="FFFFFF" w:val="clear"/>
          <w:lang w:val="uk-UA"/>
        </w:rPr>
        <w:t> </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Не визнаються об’єктами авторського права офіційні символи і знаки (прапори, герби, ордени, грошові знаки), а також повідомлення про новини дня або повідомлення про поточні події, що мають характер звичайної прес-конференції. Не визнаються об’єктами авторського права витвори народної творчості, а також результати, одержані з допомогою техніч</w:t>
        <w:softHyphen/>
        <w:t>них засобів, призначених для виробництва певного роду — без здійснення творчої діяльності, безпосередньо спрямованої на створення індивідуального твору.</w:t>
      </w:r>
      <w:r>
        <w:rPr>
          <w:rStyle w:val="Appleconvertedspace"/>
          <w:rFonts w:cs="Times New Roman" w:ascii="Times New Roman" w:hAnsi="Times New Roman"/>
          <w:color w:val="000000"/>
          <w:sz w:val="28"/>
          <w:szCs w:val="28"/>
          <w:shd w:fill="FFFFFF" w:val="clear"/>
          <w:lang w:val="uk-UA"/>
        </w:rPr>
        <w:t> </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Авторське право не поширюється на ідеї, методи, процеси, системи, способи, концепції, принципи, відкриття або просто фак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винним суб'єктом авторського права є автор. Автором вважається особа, що вказана як автор екземпляра опублікованого твору, на рукописі або на оригіналі твору мистецтва, якщо в судовому порядку не доведене інше. Авторське право виникає в момент створення першого екземпляра твору, тобто матеріального вираження об'єкта авторського права, будь то роман чи комп'ютерна програма. [1]</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За Законом України «Про авторське права і суміжні права» об'єктами авторського права є: літературні письмові твори, виступи, лекції, мови й інші усні твори, комп'ютерні програми, бази даних, музичні твори, драматичні й інші сценічні твори, аудіовізуальні твори, твори художнього мистецтва, твори архітектури, фотографії, твори прикладного мистецтва (ткацтво, кераміка, різьблення, ювелірні вироби), ілюстрації, карти, плани, що стосуються географії, техніки й ін. сфери діяльності, сценічні обробки літературних і фольклорних творів, похідні твори, збірники творів, енциклопедії, антології й т.д,, тексти перекладів для дублювання, озвучування іноземних аудіовізуальних творів.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val="uk-UA"/>
        </w:rPr>
        <w:t>Автором наукового, літературного або мистецького твору може бути громадянин України, іноземець або особа без гро</w:t>
        <w:softHyphen/>
        <w:t>мадянства незалежно від віку.</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У більшості випадків твори науки, літератури, мистецтва створюються однією особою, але іноді двома або кількома, тобто спільною творчою працею кількох співавторів. Якщо два або кілька авторів спільною працею створюють твір, відно</w:t>
        <w:softHyphen/>
        <w:t>сини між ними називаються співавторством.</w:t>
      </w:r>
    </w:p>
    <w:p>
      <w:pPr>
        <w:pStyle w:val="Normal"/>
        <w:spacing w:lineRule="auto" w:line="360" w:before="0" w:after="0"/>
        <w:ind w:firstLine="709"/>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Співавторство можливе при створенні будь-яких творів. Для його визнання необхідні певні умови:</w:t>
      </w:r>
    </w:p>
    <w:p>
      <w:pPr>
        <w:pStyle w:val="Style17"/>
        <w:numPr>
          <w:ilvl w:val="0"/>
          <w:numId w:val="1"/>
        </w:numPr>
        <w:spacing w:lineRule="auto" w:line="360" w:before="0" w:after="0"/>
        <w:ind w:left="709" w:firstLine="709"/>
        <w:contextualSpacing/>
        <w:jc w:val="both"/>
        <w:rPr>
          <w:rStyle w:val="Appleconvertedspace"/>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Твір, створений спільною творчою працею співавторів, має бути єдиним цілим, таким, що не може існувати без скла</w:t>
        <w:softHyphen/>
        <w:t>дових частин як ціле.</w:t>
      </w:r>
    </w:p>
    <w:p>
      <w:pPr>
        <w:pStyle w:val="Style17"/>
        <w:numPr>
          <w:ilvl w:val="0"/>
          <w:numId w:val="1"/>
        </w:numPr>
        <w:spacing w:lineRule="auto" w:line="360" w:before="0" w:after="0"/>
        <w:ind w:left="709" w:firstLine="709"/>
        <w:contextualSpacing/>
        <w:jc w:val="both"/>
        <w:rPr>
          <w:rStyle w:val="Appleconvertedspace"/>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Спільна праця співавторів твору має бути творчою. Якщо один розповідає сюжет, свої погляди, а інший записує — це не співавторство.</w:t>
      </w:r>
    </w:p>
    <w:p>
      <w:pPr>
        <w:pStyle w:val="Style17"/>
        <w:numPr>
          <w:ilvl w:val="0"/>
          <w:numId w:val="1"/>
        </w:numPr>
        <w:spacing w:lineRule="auto" w:line="360" w:before="0" w:after="0"/>
        <w:ind w:left="709"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Має бути угода про спільну працю над твором.</w:t>
      </w:r>
      <w:r>
        <w:rPr>
          <w:rStyle w:val="Appleconvertedspace"/>
          <w:rFonts w:cs="Times New Roman" w:ascii="Times New Roman" w:hAnsi="Times New Roman"/>
          <w:color w:val="000000"/>
          <w:sz w:val="28"/>
          <w:szCs w:val="28"/>
          <w:shd w:fill="FFFFFF" w:val="clear"/>
          <w:lang w:val="uk-UA"/>
        </w:rPr>
        <w:t> </w:t>
      </w:r>
      <w:r>
        <w:rPr>
          <w:rStyle w:val="Appleconvertedspace"/>
          <w:rFonts w:cs="Times New Roman" w:ascii="Times New Roman" w:hAnsi="Times New Roman"/>
          <w:color w:val="000000"/>
          <w:sz w:val="28"/>
          <w:szCs w:val="28"/>
          <w:shd w:fill="FFFFFF" w:val="clear"/>
          <w:lang w:val="en-US"/>
        </w:rPr>
        <w:t>[</w:t>
      </w:r>
      <w:r>
        <w:rPr>
          <w:rStyle w:val="Appleconvertedspace"/>
          <w:rFonts w:cs="Times New Roman" w:ascii="Times New Roman" w:hAnsi="Times New Roman"/>
          <w:color w:val="000000"/>
          <w:sz w:val="28"/>
          <w:szCs w:val="28"/>
          <w:shd w:fill="FFFFFF" w:val="clear"/>
          <w:lang w:val="uk-UA"/>
        </w:rPr>
        <w:t>3</w:t>
      </w:r>
      <w:r>
        <w:rPr>
          <w:rStyle w:val="Appleconvertedspace"/>
          <w:rFonts w:cs="Times New Roman" w:ascii="Times New Roman" w:hAnsi="Times New Roman"/>
          <w:color w:val="000000"/>
          <w:sz w:val="28"/>
          <w:szCs w:val="28"/>
          <w:shd w:fill="FFFFFF" w:val="clear"/>
          <w:lang w:val="en-US"/>
        </w:rPr>
        <w:t>]</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При роздільному співавторстві кожен із співавторів зберігає авторське право на свою частину. Одночасно він є співавтором твору в цілому. Співавторство має бути добровільним.</w:t>
      </w:r>
      <w:r>
        <w:rPr>
          <w:rStyle w:val="Appleconvertedspace"/>
          <w:rFonts w:cs="Times New Roman" w:ascii="Times New Roman" w:hAnsi="Times New Roman"/>
          <w:color w:val="000000"/>
          <w:sz w:val="28"/>
          <w:szCs w:val="28"/>
          <w:shd w:fill="FFFFFF" w:val="clear"/>
          <w:lang w:val="uk-UA"/>
        </w:rPr>
        <w:t>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uk-UA" w:eastAsia="ru-RU"/>
        </w:rPr>
        <w:t>Кожен із журналістів володіє правами на використання</w:t>
        <w:softHyphen/>
        <w:t xml:space="preserve"> своїх публікацій, включених до видання; за видавцем закріплено</w:t>
        <w:softHyphen/>
        <w:t xml:space="preserve"> право на форму вираження авторських матеріалів у газетному (журнальному) номері.</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Якщо твори, що ввійшли до складу видання, є об'єктами авторського права, видавець користується авторським правом лише за умови дотримання відповідних прав кожного з авторів творів-складників. У разі, коли твори, що стали частиною складе</w:t>
        <w:softHyphen/>
        <w:t>ного видання, не мають авторської охорони, право видавця є незалежним.</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uk-UA" w:eastAsia="ru-RU"/>
        </w:rPr>
        <w:t>Тож </w:t>
      </w:r>
      <w:r>
        <w:rPr>
          <w:rFonts w:eastAsia="Times New Roman" w:cs="Times New Roman" w:ascii="Times New Roman" w:hAnsi="Times New Roman"/>
          <w:iCs/>
          <w:color w:val="000000"/>
          <w:sz w:val="28"/>
          <w:szCs w:val="28"/>
          <w:lang w:val="uk-UA" w:eastAsia="ru-RU"/>
        </w:rPr>
        <w:t>видавці періодичних видань володіють правами</w:t>
      </w:r>
      <w:r>
        <w:rPr>
          <w:rFonts w:eastAsia="Times New Roman" w:cs="Times New Roman" w:ascii="Times New Roman" w:hAnsi="Times New Roman"/>
          <w:color w:val="000000"/>
          <w:sz w:val="28"/>
          <w:szCs w:val="28"/>
          <w:lang w:val="uk-UA"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на використання свого видання в цілом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на зазначення свого імені під час використання таких видан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на використання службових творів, які стали частиною видання;</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на </w:t>
      </w:r>
      <w:r>
        <w:rPr>
          <w:rFonts w:eastAsia="Times New Roman" w:cs="Times New Roman" w:ascii="Times New Roman" w:hAnsi="Times New Roman"/>
          <w:sz w:val="28"/>
          <w:szCs w:val="28"/>
          <w:lang w:val="uk-UA" w:eastAsia="ru-RU"/>
        </w:rPr>
        <w:t>використання творів, права на які були передані видавцеві за договором. [4]</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ацівники вищих навчальних закладів, науково-дослідних установ, підприємств та інших організацій часто створюють твори у порядку виконання службових обов’язків чи службо</w:t>
        <w:softHyphen/>
        <w:t>вого завдання. У цих випадках особисті немайнові права на</w:t>
        <w:softHyphen/>
        <w:t>лежать тільки авторам зазначених творів. Виключне право на використання твору належить особі, з якою автор перебуває у трудових відносинах (роботодавцю), якщо інше не передбаче</w:t>
        <w:softHyphen/>
        <w:t>но</w:t>
      </w:r>
      <w:r>
        <w:rPr>
          <w:rStyle w:val="Appleconvertedspace"/>
          <w:rFonts w:cs="Times New Roman" w:ascii="Times New Roman" w:hAnsi="Times New Roman"/>
          <w:sz w:val="28"/>
          <w:szCs w:val="28"/>
          <w:lang w:val="uk-UA"/>
        </w:rPr>
        <w:t> </w:t>
      </w:r>
      <w:hyperlink r:id="rId2">
        <w:r>
          <w:rPr>
            <w:rStyle w:val="InternetLink"/>
            <w:rFonts w:cs="Times New Roman" w:ascii="Times New Roman" w:hAnsi="Times New Roman"/>
            <w:color w:val="000000"/>
            <w:sz w:val="28"/>
            <w:szCs w:val="28"/>
            <w:u w:val="none"/>
            <w:lang w:val="uk-UA"/>
          </w:rPr>
          <w:t>договором</w:t>
        </w:r>
      </w:hyperlink>
      <w:r>
        <w:rPr>
          <w:rFonts w:cs="Times New Roman" w:ascii="Times New Roman" w:hAnsi="Times New Roman"/>
          <w:sz w:val="28"/>
          <w:szCs w:val="28"/>
          <w:lang w:val="uk-UA"/>
        </w:rPr>
        <w:t>. Виключне право на використання твору охоплює усі майнові права автора.</w:t>
      </w:r>
    </w:p>
    <w:p>
      <w:pPr>
        <w:pStyle w:val="Normal"/>
        <w:shd w:fill="FFFFFF" w:val="clear"/>
        <w:spacing w:lineRule="auto" w:line="360" w:before="0" w:after="0"/>
        <w:ind w:firstLine="709"/>
        <w:jc w:val="both"/>
        <w:rPr/>
      </w:pPr>
      <w:r>
        <w:rPr>
          <w:rFonts w:cs="Times New Roman" w:ascii="Times New Roman" w:hAnsi="Times New Roman"/>
          <w:sz w:val="28"/>
          <w:szCs w:val="28"/>
          <w:shd w:fill="FFFFFF" w:val="clear"/>
          <w:lang w:val="uk-UA"/>
        </w:rPr>
        <w:t xml:space="preserve">Актуальною проблемою є охорона верстки, дизайну та інших елементів друкарського оформлення періодичного видання.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ru-RU"/>
        </w:rPr>
        <w:t xml:space="preserve">Однією з найважливіших складових популярності видання  є його зовнішня форма. Деякі  </w:t>
      </w:r>
      <w:r>
        <w:rPr>
          <w:rFonts w:eastAsia="Times New Roman" w:cs="Times New Roman" w:ascii="Times New Roman" w:hAnsi="Times New Roman"/>
          <w:color w:val="000000"/>
          <w:sz w:val="28"/>
          <w:szCs w:val="28"/>
          <w:lang w:val="uk-UA" w:eastAsia="ru-RU"/>
        </w:rPr>
        <w:t>естетичні характеристики (вдале розташування й оформлення реклами) мають також економічне значення та впливають на рівень конкурентоспроможності видання на ринку продукції мас-</w:t>
        <w:softHyphen/>
        <w:t>медіа. Оформлення видання є ще й надзвичайно копітким творчим процесом, автори якого, безумовно, заслуговують на правову охорону продукту їхньої праці.</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країнське законодавство поміж об'єктів автор</w:t>
        <w:softHyphen/>
        <w:t>ського права називає твори художнього дизайну. Тож макет (дизайн-проект) видання належить до об'єктів авторського права</w:t>
        <w:softHyphen/>
        <w:t>, а його розробники мають авторські права на свою роботу.</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iCs/>
          <w:color w:val="000000"/>
          <w:sz w:val="28"/>
          <w:szCs w:val="28"/>
          <w:shd w:fill="FFFFFF" w:val="clear"/>
          <w:lang w:val="uk-UA"/>
        </w:rPr>
        <w:t>Г</w:t>
      </w:r>
      <w:r>
        <w:rPr>
          <w:rFonts w:cs="Times New Roman" w:ascii="Times New Roman" w:hAnsi="Times New Roman"/>
          <w:color w:val="000000"/>
          <w:sz w:val="28"/>
          <w:szCs w:val="28"/>
          <w:shd w:fill="FFFFFF" w:val="clear"/>
          <w:lang w:val="uk-UA"/>
        </w:rPr>
        <w:t xml:space="preserve">рафічна форма літер при писанні, характер малюнка написаних літер. У більшості розвинених країн світу існують різні форми правової охорони шрифтів як різновидів об'єктів інтелектуальної власності. Українське законодавство визнає шрифти об'єктом промислової власності. Водночас, так звані, авторські, мальовані шрифти, що мають оригінальну графічну форму та не призначені для тиражування, безперечно, можуть стати об'єктами авторського права.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5</w:t>
      </w:r>
      <w:r>
        <w:rPr>
          <w:rFonts w:cs="Times New Roman" w:ascii="Times New Roman" w:hAnsi="Times New Roman"/>
          <w:color w:val="000000"/>
          <w:sz w:val="28"/>
          <w:szCs w:val="28"/>
          <w:shd w:fill="FFFFFF" w:val="clear"/>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алежний </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хист авторського права в Україні гальмується </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через недосконалість законодавства та неналежну організацію здійснення правосуддя і контролю. Тому сьогодні існує нагальна потреба в проведенні ґрунтовного та концептуального </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ослідження практичних аспектів проблеми охорони та захисту авторських прав, що надасть можливість адекватного вдосконалення механізму реалізації охорони та захисту авторських прав на національному та міжнародному рівнях.</w:t>
      </w:r>
    </w:p>
    <w:p>
      <w:pPr>
        <w:pStyle w:val="Normal"/>
        <w:shd w:fill="FFFFFF" w:val="clea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Література:</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Різник Ю.С.  Актуальні проблеми захисту авторського права в Україні: - режим доступу: </w:t>
      </w:r>
      <w:hyperlink r:id="rId3">
        <w:r>
          <w:rPr>
            <w:rStyle w:val="InternetLink"/>
            <w:rFonts w:eastAsia="Times New Roman" w:cs="Times New Roman" w:ascii="Times New Roman" w:hAnsi="Times New Roman"/>
            <w:color w:val="000000"/>
            <w:sz w:val="28"/>
            <w:szCs w:val="28"/>
            <w:u w:val="single"/>
            <w:lang w:val="uk-UA" w:eastAsia="ru-RU"/>
          </w:rPr>
          <w:t>http://www.lex-line.com.ua/?go=full_article&amp;id=674</w:t>
        </w:r>
      </w:hyperlink>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Рудник Т.В. Деякі проблемні питання захисту авторського права в Україні/ Т.В. Рудник//Юридичний вісник. - №1(10) – 2009 – с.74 – 77</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Чернецький І.Є. Проблеми регулювання авторських прав та суміжних прав в Україні: - режим доступу:</w:t>
      </w:r>
      <w:r>
        <w:rPr>
          <w:rFonts w:eastAsia="Times New Roman" w:cs="Times New Roman" w:ascii="Times New Roman" w:hAnsi="Times New Roman"/>
          <w:color w:val="000000"/>
          <w:sz w:val="28"/>
          <w:szCs w:val="28"/>
          <w:lang w:eastAsia="ru-RU"/>
        </w:rPr>
        <w:t xml:space="preserve"> </w:t>
      </w:r>
      <w:hyperlink r:id="rId4">
        <w:r>
          <w:rPr>
            <w:rStyle w:val="InternetLink"/>
            <w:rFonts w:eastAsia="Times New Roman" w:cs="Times New Roman" w:ascii="Times New Roman" w:hAnsi="Times New Roman"/>
            <w:color w:val="000000"/>
            <w:sz w:val="28"/>
            <w:szCs w:val="28"/>
            <w:u w:val="single"/>
            <w:lang w:val="uk-UA" w:eastAsia="ru-RU"/>
          </w:rPr>
          <w:t>http://nauka.kushnir.mk.ua/?p=44634</w:t>
        </w:r>
      </w:hyperlink>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val="uk-UA" w:eastAsia="ru-RU"/>
        </w:rPr>
        <w:t>Фучеджі В.Д., Ганеліна К.І. Правові аспекти охорони і захисту авторських прав</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Штефан О. Дещо до питання про порушення у сфері авторського права/ О.Штефан// Теорія і практика інтелектуальної власності - №6 – 2009 – с.3 – 13</w:t>
      </w:r>
    </w:p>
    <w:p>
      <w:pPr>
        <w:pStyle w:val="Normal"/>
        <w:spacing w:lineRule="auto" w:line="360" w:before="0" w:after="0"/>
        <w:ind w:firstLine="709"/>
        <w:jc w:val="right"/>
        <w:rPr>
          <w:rFonts w:ascii="Times New Roman" w:hAnsi="Times New Roman" w:cs="Times New Roman"/>
          <w:color w:val="000000"/>
          <w:sz w:val="28"/>
          <w:szCs w:val="28"/>
          <w:shd w:fill="FFFFFF" w:val="clear"/>
          <w:lang w:val="uk-UA"/>
        </w:rPr>
      </w:pPr>
      <w:r>
        <w:rPr>
          <w:rFonts w:cs="Times New Roman" w:ascii="Times New Roman" w:hAnsi="Times New Roman"/>
          <w:b/>
          <w:color w:val="000000"/>
          <w:sz w:val="28"/>
          <w:szCs w:val="28"/>
          <w:shd w:fill="FFFFFF" w:val="clear"/>
          <w:lang w:val="uk-UA"/>
        </w:rPr>
        <w:t>Науковий керівник:</w:t>
      </w:r>
      <w:r>
        <w:rPr>
          <w:rFonts w:cs="Times New Roman" w:ascii="Times New Roman" w:hAnsi="Times New Roman"/>
          <w:color w:val="000000"/>
          <w:sz w:val="28"/>
          <w:szCs w:val="28"/>
          <w:shd w:fill="FFFFFF" w:val="clear"/>
          <w:lang w:val="uk-UA"/>
        </w:rPr>
        <w:t xml:space="preserve"> </w:t>
      </w:r>
    </w:p>
    <w:p>
      <w:pPr>
        <w:pStyle w:val="Normal"/>
        <w:spacing w:lineRule="auto" w:line="360" w:before="0" w:after="0"/>
        <w:ind w:firstLine="709"/>
        <w:jc w:val="right"/>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кандидат юридичних наук, доцент кафедри економічної теорії та права Леонтьєва Л.В.</w:t>
      </w:r>
    </w:p>
    <w:p>
      <w:pPr>
        <w:pStyle w:val="Normal"/>
        <w:spacing w:lineRule="auto" w:line="360" w:before="0" w:after="0"/>
        <w:ind w:firstLine="709"/>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44;&#1086;&#1075;&#1086;&#1074;&#1086;&#1088;" TargetMode="External"/><Relationship Id="rId3" Type="http://schemas.openxmlformats.org/officeDocument/2006/relationships/hyperlink" Target="http://www.lex-line.com.ua/?go=full_article&amp;id=674" TargetMode="External"/><Relationship Id="rId4" Type="http://schemas.openxmlformats.org/officeDocument/2006/relationships/hyperlink" Target="http://nauka.kushnir.mk.ua/?p=446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49:00Z</dcterms:created>
  <dc:creator>karandashik</dc:creator>
  <dc:description/>
  <cp:keywords/>
  <dc:language>en-US</dc:language>
  <cp:lastModifiedBy>Admin</cp:lastModifiedBy>
  <dcterms:modified xsi:type="dcterms:W3CDTF">2014-09-25T17:40:00Z</dcterms:modified>
  <cp:revision>3</cp:revision>
  <dc:subject/>
  <dc:title/>
</cp:coreProperties>
</file>