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рина Кожух</w:t>
      </w:r>
    </w:p>
    <w:p>
      <w:pPr>
        <w:pStyle w:val="Normal"/>
        <w:spacing w:lineRule="auto" w:line="360" w:before="0" w:after="0"/>
        <w:ind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рогобич, Україна)</w:t>
      </w:r>
    </w:p>
    <w:p>
      <w:pPr>
        <w:pStyle w:val="Normal"/>
        <w:spacing w:lineRule="auto" w:line="360" w:before="0" w:after="0"/>
        <w:ind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360"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ОЛЬ МОБІЛЬНИХ ПРОГРАМНИХ ДОДАТКІВ У ЗАБЕЗПЕЧЕННІ НАВЧАННЯ ПРОГРАМУВАННЮ В УМОВАХ ВІЙСЬКОВОЇ АГРЕСІЇ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26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26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ступ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ситуаціях, коли, часом, стаціонарне навчання стає неможливим через небезпеку, мобільні програмні середовища стають вагомим інструментом для забезпечення безперервності навчального процесу. Під час тривог у військовий час не завжди є доступ до комп'ютерних класів і повного комплексу програмного забезпечення, що ускладнює традиційне навчання. Сьогодні мобільні додатки відіграють важливу роль у наданні освітніх послуг, особливо в умовах перебування в укриттях під час тривог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Мобільні програмні додатк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обільні програмні середовища включають додатки та платформи, які забезпечують доступ до освітніх ресурсів через смартфони, планшети або інші мобільні пристрої. Вони мають низку переваг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Доступніст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 більшість мобільних додатків працюють у режимі офлайн, що дозволяє отримувати знання навіть у віддалених районах без доступу до інтернету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Інтерактивніст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 додатки забезпечують інтерактивний підхід до навчання за допомогою тестів, ігор та інших мультимедійних елементів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Гнучкіст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 студенти можуть навчатися у зручний для них час, що особливо важливо в умовах нестабільності.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ливу увагу варто приділити середовищам програмування, які дозволяють писати код безпосередньо на мобільних пристроях. Такі середовища є ідеальними для навчання програмуванню в умовах обмеженого доступу до комп’ютерів. Нижче наведено найбільш популярні середовища розробки: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20" w:firstLine="426"/>
        <w:jc w:val="both"/>
        <w:rPr/>
      </w:pPr>
      <w:r>
        <w:rPr>
          <w:rStyle w:val="StrongEmphasis"/>
          <w:sz w:val="28"/>
          <w:szCs w:val="28"/>
        </w:rPr>
        <w:t>Pydroid 3</w:t>
      </w:r>
      <w:r>
        <w:rPr>
          <w:sz w:val="28"/>
          <w:szCs w:val="28"/>
        </w:rPr>
        <w:t>: одне з найпотужніших середовищ для програмування на Python на Android. Підтримує виконання скриптів офлайн, має вбудовану документацію та редактор коду з підсвіткою синтаксису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20" w:firstLine="426"/>
        <w:jc w:val="both"/>
        <w:rPr/>
      </w:pPr>
      <w:r>
        <w:rPr>
          <w:rStyle w:val="StrongEmphasis"/>
          <w:sz w:val="28"/>
          <w:szCs w:val="28"/>
        </w:rPr>
        <w:t>QPython</w:t>
      </w:r>
      <w:r>
        <w:rPr>
          <w:sz w:val="28"/>
          <w:szCs w:val="28"/>
        </w:rPr>
        <w:t>: інтегроване середовище для Python, яке включає редактор, консоль і бібліотеки. Підтримує використання зовнішніх бібліотек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20" w:firstLine="426"/>
        <w:jc w:val="both"/>
        <w:rPr/>
      </w:pPr>
      <w:r>
        <w:rPr>
          <w:rStyle w:val="StrongEmphasis"/>
          <w:sz w:val="28"/>
          <w:szCs w:val="28"/>
        </w:rPr>
        <w:t>AIDE (Android IDE)</w:t>
      </w:r>
      <w:r>
        <w:rPr>
          <w:sz w:val="28"/>
          <w:szCs w:val="28"/>
        </w:rPr>
        <w:t>: підтримує Java, C++, Python, і Kotlin. Інтерактивні уроки вбудовані в додаток, що робить його зручним для новачків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20" w:firstLine="426"/>
        <w:jc w:val="both"/>
        <w:rPr/>
      </w:pPr>
      <w:r>
        <w:rPr>
          <w:rStyle w:val="StrongEmphasis"/>
          <w:sz w:val="28"/>
          <w:szCs w:val="28"/>
        </w:rPr>
        <w:t>Dcoder</w:t>
      </w:r>
      <w:r>
        <w:rPr>
          <w:sz w:val="28"/>
          <w:szCs w:val="28"/>
        </w:rPr>
        <w:t>: багатофункціональний редактор коду для більш ніж 50 мов програмування, включаючи Python. Містить інтерпретатор для виконання коду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20" w:firstLine="426"/>
        <w:jc w:val="both"/>
        <w:rPr/>
      </w:pPr>
      <w:r>
        <w:rPr>
          <w:rStyle w:val="StrongEmphasis"/>
          <w:sz w:val="28"/>
          <w:szCs w:val="28"/>
        </w:rPr>
        <w:t>Spck Editor</w:t>
      </w:r>
      <w:r>
        <w:rPr>
          <w:sz w:val="28"/>
          <w:szCs w:val="28"/>
        </w:rPr>
        <w:t>: дозволяє розробляти проекти з HTML, CSS, JavaScript, але також підтримує Node.js і Python для базових завдань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20" w:firstLine="426"/>
        <w:jc w:val="both"/>
        <w:rPr/>
      </w:pPr>
      <w:r>
        <w:rPr>
          <w:rStyle w:val="StrongEmphasis"/>
          <w:sz w:val="28"/>
          <w:szCs w:val="28"/>
        </w:rPr>
        <w:t>Juno</w:t>
      </w:r>
      <w:r>
        <w:rPr>
          <w:sz w:val="28"/>
          <w:szCs w:val="28"/>
        </w:rPr>
        <w:t>: мобільне середовище для роботи з Python, яке ідеально підходить для роботи з науковими бібліотеками, такими як NumPy, SciPy та Matplotlib.</w:t>
      </w:r>
    </w:p>
    <w:p>
      <w:pPr>
        <w:pStyle w:val="Style15"/>
        <w:spacing w:lineRule="auto" w:line="360" w:before="0" w:after="0"/>
        <w:ind w:firstLine="426"/>
        <w:jc w:val="both"/>
        <w:rPr/>
      </w:pPr>
      <w:r>
        <w:rPr>
          <w:rStyle w:val="StrongEmphasis"/>
          <w:sz w:val="28"/>
          <w:szCs w:val="28"/>
        </w:rPr>
        <w:t xml:space="preserve">Для розробки програмних продуктів мовою програмування </w:t>
      </w:r>
      <w:r>
        <w:rPr>
          <w:sz w:val="28"/>
          <w:szCs w:val="28"/>
        </w:rPr>
        <w:t>Python, варто виділити програмне середовище</w:t>
      </w:r>
      <w:r>
        <w:rPr>
          <w:rStyle w:val="StrongEmphasis"/>
          <w:sz w:val="28"/>
          <w:szCs w:val="28"/>
        </w:rPr>
        <w:t xml:space="preserve"> Pydroid 3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426"/>
        <w:jc w:val="both"/>
        <w:rPr/>
      </w:pPr>
      <w:r>
        <w:rPr>
          <w:rStyle w:val="StrongEmphasis"/>
          <w:sz w:val="28"/>
          <w:szCs w:val="28"/>
        </w:rPr>
        <w:t>Pydroid 3 - ц</w:t>
      </w:r>
      <w:r>
        <w:rPr>
          <w:sz w:val="28"/>
          <w:szCs w:val="28"/>
        </w:rPr>
        <w:t>е одне з найпопулярніших середовищ програмування для Python на мобільних пристроях. Додаток має широкий функціонал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502" w:firstLine="426"/>
        <w:jc w:val="both"/>
        <w:rPr/>
      </w:pPr>
      <w:r>
        <w:rPr>
          <w:rStyle w:val="StrongEmphasis"/>
          <w:sz w:val="28"/>
          <w:szCs w:val="28"/>
        </w:rPr>
        <w:t>Інтерфейс</w:t>
      </w:r>
      <w:r>
        <w:rPr>
          <w:sz w:val="28"/>
          <w:szCs w:val="28"/>
        </w:rPr>
        <w:t>: простий та зрозумілий інтерфейс, який підходить як для новачків, так і для досвідчених програмістів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502" w:firstLine="426"/>
        <w:jc w:val="both"/>
        <w:rPr/>
      </w:pPr>
      <w:r>
        <w:rPr>
          <w:rStyle w:val="StrongEmphasis"/>
          <w:sz w:val="28"/>
          <w:szCs w:val="28"/>
        </w:rPr>
        <w:t>Підтримка офлайн-режиму</w:t>
      </w:r>
      <w:r>
        <w:rPr>
          <w:sz w:val="28"/>
          <w:szCs w:val="28"/>
        </w:rPr>
        <w:t>: користувачі можуть запускати Python-скрипти навіть без доступу до інтернету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502" w:firstLine="426"/>
        <w:jc w:val="both"/>
        <w:rPr/>
      </w:pPr>
      <w:r>
        <w:rPr>
          <w:rStyle w:val="StrongEmphasis"/>
          <w:sz w:val="28"/>
          <w:szCs w:val="28"/>
        </w:rPr>
        <w:t>Вбудовані бібліотеки</w:t>
      </w:r>
      <w:r>
        <w:rPr>
          <w:sz w:val="28"/>
          <w:szCs w:val="28"/>
        </w:rPr>
        <w:t>: підтримка NumPy, Matplotlib та інших популярних бібліотек для аналізу даних і візуалізації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502" w:firstLine="426"/>
        <w:jc w:val="both"/>
        <w:rPr/>
      </w:pPr>
      <w:r>
        <w:rPr>
          <w:rStyle w:val="StrongEmphasis"/>
          <w:sz w:val="28"/>
          <w:szCs w:val="28"/>
        </w:rPr>
        <w:t>Функціональний редактор коду</w:t>
      </w:r>
      <w:r>
        <w:rPr>
          <w:sz w:val="28"/>
          <w:szCs w:val="28"/>
        </w:rPr>
        <w:t>: підсвітка синтаксису, автозаповнення, можливість роботи з декількома файлами одночасно.</w:t>
      </w:r>
    </w:p>
    <w:p>
      <w:pPr>
        <w:pStyle w:val="Style15"/>
        <w:spacing w:lineRule="auto" w:line="360" w:before="0" w:after="0"/>
        <w:ind w:firstLine="426"/>
        <w:jc w:val="both"/>
        <w:rPr/>
      </w:pPr>
      <w:r>
        <w:rPr>
          <w:rStyle w:val="StrongEmphasis"/>
          <w:sz w:val="28"/>
          <w:szCs w:val="28"/>
        </w:rPr>
        <w:t>До переваг можна віднести</w:t>
      </w:r>
      <w:r>
        <w:rPr>
          <w:sz w:val="28"/>
          <w:szCs w:val="28"/>
        </w:rPr>
        <w:t>: Швидке налаштування та використання без необхідності додаткового встановлення компонентів, Ідеально підходить для навчання основам програмування, Можливість виконання складних математичних обчислень та побудови графіків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Це середовище добре підходить для учнів і студентів, які вивчають Python у мобільному форматі.</w:t>
      </w:r>
    </w:p>
    <w:p>
      <w:pPr>
        <w:pStyle w:val="Normal"/>
        <w:spacing w:lineRule="auto" w:line="360" w:before="280" w:after="28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арто наве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основні напрямки та приклади задач, які можна вирішувати за допомогою Python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Аналіз даних і обробка інформації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Аналіз і візуалізація великих обсягів даних. Використання бібліоте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Pandas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NumPy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обробки даних, а також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Matplotlib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аб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Seaborn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побудови графіків. Дає змогу вирішити задачі: читання і очищення даних з файлів (CSV, Excel, SQL), Обчислення статистик (середнє, медіана, стандартне відхилення), Візуалізація розподілу даних за допомогою гістограм, діаграм розсіювання тощ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Машинне навчання та штучний інтелект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творення моделей для прогнозування або класифікації даних.  Використання бібліоте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Scikit-learn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TensorFlow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Keras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машинного навчання. Дає змогу вирішити задачі: Створення моделей для класифікації тексту (наприклад, спам-фільтри), Прогнозування цін на акції або попиту на товар, Розпізнавання образів (наприклад, використовуючи нейронні мережі для розпізнавання зображень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firstLine="426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Автоматизація задач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Автоматизація повторюваних завдань, таких як обробка файлів або взаємодія з веб-ресурсами. Використання бібліоте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os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shutil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роботи з файлами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Selenium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аб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Requests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веб-скрапінгу. Дає змогу вирішити задачі: Написання скриптів для автоматизації рутинних завдань (наприклад, перей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Розробка веб-додатків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ворення динамічних веб-сайтів або веб-додатків. Використання фреймворкі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Flask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аб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Django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розробки серверної частини. Дає змогу вирішити задачі: Створення RESTful API для взаємодії з фронтендом, Розробка блогів, інтернет-магазинів, систем управління контентом, Інтеграція з базами даних (наприклад, PostgreSQL, MySQL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Наукові розрахунки та обчислення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конання чисельних розрахунків і обробка наукових даних.  Використання бібліоте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SciPy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SymPy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наукових і математичних обчислень. Дає змогу вирішити задачі: Чисельне вирішення диференціальних рівнянь, Оптимізація математичних функцій,      Розв'язання алгебраїчних рівнянь або символьна математи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Розробка ігор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ворення простих ігор або ігрових додатків. Використання бібліоте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Pygame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розробки 2D ігор. Дає змогу вирішити задачі: Створення ігор з графікою, анімацією та звуками, Взаємодія з користувачем через клавіатуру або мишу, Розробка багатокористувацьких ігор через мережу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Інтернет та пристрої (IoT)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заємодія з апаратними пристроями через Python. Дає змогу вирішити задачі:  Використання бібліоте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RPi.GPIO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роботи з Raspberry Pi аб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MicroPython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мікроконтролерів. Дає змогу вирішити задачі: Створення проектів для збору даних з датчиків (температура, вологість), Керування пристроями (світло, вентилятори, мотори) через інтерфейси GPIO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Обробка тексту та обробка природної мови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бробка текстових даних для автоматизації аналізу. Використання бібліоте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NLTK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spaCy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аналізу тексту. Дає змогу вирішити задачі: Токенізація, лемматизація і стемінг тексту, Пошук і аналіз емоцій у текстах (наприклад, для соціальних мереж), Створення чат-ботів для взаємодії з користувач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Робота з базами даних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берігання, обробка та запит до великих обсягів даних. Використання бібліоте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SQLAlchemy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SQLite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взаємодії з реляційними базами даних. Дає змогу вирішити задачі: Створення та керування базами даних, Витягування, оновлення, вставка та видалення даних через SQL-запити, Створення складних запитів для отримання звітів та аналізу дани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Кібербезпека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робка інструментів для забезпечення безпеки та захисту даних. Використання бібліоте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cryptography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pycryptodome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шифрування. Дає змогу вирішити задачі: Створення інструментів для шифрування та дешифрування даних, Розробка інструментів для тестування безпеки (наприклад, сканери вразливостей), Аналіз логів і виявлення аномалі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Робота з мультимедійними файлами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бробка зображень, аудіо та відео. Використання бібліоте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Pillow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обробки зображень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MoviePy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ля роботи з відео. Дає змогу вирішити задачі: Обрізка та зміна розміру зображень, Обробка відео (монтаж, додавання ефектів), Аналіз аудіо (наприклад, розпізнавання голосу)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Heading4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и розвитку мобільного навчання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обільні програмні середовища (IDE) для навчання програмуванню пропонують гнучкість і зручність для тих, хто хоче вивчати програмування, не маючи доступу до стаціонарного комп'ютера. З розвитком технологій мобільні додатки, такі як Pydroid 3, AIDE, Termux, та багато інших, надають можливість програмувати безпосередньо на мобільних пристроях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ваги мобільних середовищ для навчанн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Доступніст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 Мобільні пристрої завжди під рукою, що дозволяє вивчати програмування в будь-якому місці та в будь-який час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Інтерактивне навчання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 Багато мобільних додатків пропонують інтерактивні курси та вправи для початківців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актика без інтернет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 Більшість IDE дозволяють працювати без постійного підключення до Інтернету, що робить їх ідеальними для навчання під час подорожей або у місцях з обмеженим доступом до мережі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ідсутність необхідності у складній конфігурац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 Мобільні середовища не вимагають складних налаштувань, що робить їх доступними навіть для людей без технічного досвіду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кі середовища допомагають знизити бар'єр для входу в програмування та дозволяють навіть початківцям освоїти основи програмування, використовуючи інтуїтивно зрозумілі інтерфейси і прості інструменти для кодування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426"/>
        <w:outlineLvl w:val="2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Ці середовища також пропонують підтримку різних мов програмування, від Python до Java та C++, що робить їх універсальними для широкого спектра завдань, включаючи розробку мобільних додатків, веб-сайтів та інші програмні проекти.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йбутнє мобільного навчання включає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426"/>
        <w:jc w:val="both"/>
        <w:rPr/>
      </w:pPr>
      <w:r>
        <w:rPr>
          <w:rStyle w:val="StrongEmphasis"/>
          <w:sz w:val="28"/>
          <w:szCs w:val="28"/>
        </w:rPr>
        <w:t>Розробку більш стійких до збоїв додатків</w:t>
      </w:r>
      <w:r>
        <w:rPr>
          <w:sz w:val="28"/>
          <w:szCs w:val="28"/>
        </w:rPr>
        <w:t>: інтеграція з локальними серверами, які не залежать від інтернету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426"/>
        <w:jc w:val="both"/>
        <w:rPr/>
      </w:pPr>
      <w:r>
        <w:rPr>
          <w:rStyle w:val="StrongEmphasis"/>
          <w:sz w:val="28"/>
          <w:szCs w:val="28"/>
        </w:rPr>
        <w:t>Інтеграцію VR та AR</w:t>
      </w:r>
      <w:r>
        <w:rPr>
          <w:sz w:val="28"/>
          <w:szCs w:val="28"/>
        </w:rPr>
        <w:t>: для створення віртуальних класів і лабораторій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426"/>
        <w:jc w:val="both"/>
        <w:rPr/>
      </w:pPr>
      <w:r>
        <w:rPr>
          <w:rStyle w:val="StrongEmphasis"/>
          <w:sz w:val="28"/>
          <w:szCs w:val="28"/>
        </w:rPr>
        <w:t>Покращення інклюзивності</w:t>
      </w:r>
      <w:r>
        <w:rPr>
          <w:sz w:val="28"/>
          <w:szCs w:val="28"/>
        </w:rPr>
        <w:t>: розробка додатків для людей з особливими потребами.</w:t>
      </w:r>
    </w:p>
    <w:p>
      <w:pPr>
        <w:pStyle w:val="Heading4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сновки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більні програмні середовища є потужним інструментом для забезпечення безперервного навчання програмуванню в умовах воєнного часу. Їхня доступність, інтерактивність та гнучкість допомагають долати бар'єри, створені небезпекою та необхідністю перебування в укриттях. Проте, для максимального використання їхнього потенціалу необхідно вирішити проблеми технічного забезпечення, інфраструктури та психологічного супроводу учасників навчального процесу.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rStyle w:val="StrongEmphasis"/>
        </w:rPr>
        <w:t>Wes McKinney</w:t>
      </w:r>
      <w:r>
        <w:rPr/>
        <w:t xml:space="preserve"> — </w:t>
      </w:r>
      <w:r>
        <w:rPr>
          <w:rStyle w:val="Emphasis"/>
        </w:rPr>
        <w:t>"Python for Data Analysis: Data Wrangling with Pandas, NumPy, and IPython"</w:t>
      </w:r>
      <w:r>
        <w:rPr/>
        <w:t>, O'Reilly Media, 2017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rStyle w:val="Emphasis"/>
          <w:i w:val="false"/>
          <w:i w:val="false"/>
          <w:iCs w:val="false"/>
          <w:sz w:val="28"/>
          <w:szCs w:val="28"/>
          <w:lang w:val="en-US"/>
        </w:rPr>
      </w:pPr>
      <w:r>
        <w:rPr>
          <w:rStyle w:val="StrongEmphasis"/>
        </w:rPr>
        <w:t>Ханс-Петер Лангт, Джан Лянг</w:t>
      </w:r>
      <w:r>
        <w:rPr/>
        <w:t xml:space="preserve"> — </w:t>
      </w:r>
      <w:r>
        <w:rPr>
          <w:rStyle w:val="Emphasis"/>
        </w:rPr>
        <w:t xml:space="preserve">"Python for Scientists and Engineers", </w:t>
      </w:r>
      <w:r>
        <w:rPr/>
        <w:t>Apress, 2016 р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rStyle w:val="StrongEmphasis"/>
        </w:rPr>
        <w:t>Документація Python</w:t>
      </w:r>
      <w:r>
        <w:rPr/>
        <w:t xml:space="preserve"> — </w:t>
      </w:r>
      <w:hyperlink r:id="rId2" w:tgtFrame="_new">
        <w:r>
          <w:rPr>
            <w:rStyle w:val="InternetLink"/>
          </w:rPr>
          <w:t>https://docs.python.org/3/</w:t>
        </w:r>
      </w:hyperlink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лік скорочен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API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— Application Programming Interface (Інтерфейс програмування застосунків)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IDE</w:t>
      </w:r>
      <w:r>
        <w:rPr/>
        <w:t xml:space="preserve"> — Integrated Development Environment (Інтегроване середовище розробки)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VR (Virtual Reality)</w:t>
      </w:r>
      <w:r>
        <w:rPr/>
        <w:t xml:space="preserve"> — </w:t>
      </w:r>
      <w:r>
        <w:rPr>
          <w:rStyle w:val="Emphasis"/>
        </w:rPr>
        <w:t>Віртуальна реальність</w:t>
      </w:r>
      <w:r>
        <w:rPr/>
        <w:t>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AR (Augmented Reality)</w:t>
      </w:r>
      <w:r>
        <w:rPr/>
        <w:t xml:space="preserve"> — </w:t>
      </w:r>
      <w:r>
        <w:rPr>
          <w:rStyle w:val="Emphasis"/>
        </w:rPr>
        <w:t>Доповнена реальність</w:t>
      </w:r>
      <w:r>
        <w:rPr/>
        <w:t>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python.org/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6:29:00Z</dcterms:created>
  <dc:creator>Mi</dc:creator>
  <dc:description/>
  <cp:keywords/>
  <dc:language>en-US</dc:language>
  <cp:lastModifiedBy>Admin</cp:lastModifiedBy>
  <dcterms:modified xsi:type="dcterms:W3CDTF">2024-12-25T13:06:00Z</dcterms:modified>
  <cp:revision>3</cp:revision>
  <dc:subject/>
  <dc:title/>
</cp:coreProperties>
</file>