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нна Клименко 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(Костанай, Казахста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СОБЕННОСТИ СОЦИАЛЬНО-ПСИХОЛОГИЧЕСКОЙ АДАПТАЦИИ ПОЖИЛЫХ ЛЮДЕЙ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международной классификации, пожилой возраст для мужчин  -  это возраст с 60 до 74 лет, для женщин – с 55 до 74 лет; старческий возраст – с 75 до 90 лет, как для мужчин, так и для женщин. Признаки старения выражаются в постепенном снижении функциональных возможностей человеческого организма. Старение – процесс индивидуальный, у одних людей он начинается раньше, а у других – позже. Известно, что старение как социально-психологический феномен зависит от социально-экономического и культурного уровня развития общества. В немалой степени старение зависит и от личностных качеств конкретного индивида пожилого возраста: от уровня активности в умственной и физической деятельности, социальной востребованности, коммуникабельности, уровня образования, разносторонности интересов, оптимистичного отношения к окружению и др. Изменения, связанные со старением человека, приводят в первую очередь к затруднению его психической и социальной адаптации. Процесс старения оказывает влияние на непосредственные социальные контакты и связи отдельного индивида, делая их, с одной стороны, более устойчивыми, а с другой – ограничивая их количество. Проблема социально-психологической адаптации пожилых людей в отношении социального окружения разработана недостаточно, поэтому она представляется нам актуальной. Современная психология ставит проблему создания условий для полноценной жизни в пожилом возрасте, необходимости подготовки человека к старости. Одна из актуальных тем современных научных исследований - необходимость сохранения активной жизни в пожилом возрас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ю данной работы было изучение особенностей социального  приспособления пожилых людей к старости, выявление специфических отличий в социально-психологической адаптации между женщинами и мужчинами пожилого возрас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кт исследования – личностные характеристики людей пожилого возраста (активность, общительность, чувство одиночества, стрессоустойчивость). Количество испытуемых – 30 человек пожилого возраста, из них: 15 женщин и 15 мужчин. Предмет изучения – особенности социального приспособления пожилых людей в современном обществ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своем исследовании мы исходили из следующей гипотезы. Мы полагаем, что одним из факторов, влияющих на социально-психологическую адаптацию пожилых людей, является уровень их активности. И это влияние опосредовано гендерными различ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исследования социально-психологических особенностей пожилых людей (активность, общительность, одиночество, стрессоустойчивость) были использованы следующие методики: «Методика диагностики уровня субъективного ощущения одиночества Д.Рассела и М.Фергюсона», «Оценка уровня общительности (тест Ряховского)», «Методика определения стрессоустойчивости и социальной адаптации Холмса и Раге», «Опросник САН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ы следующие результа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. Женщины с высокими показателями активности (по методике «САН») оказываются менее коммуникабельными, по сравнению с женщинами с низким показателем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видно, данный результат можно объяснить загруженностью активных женщин, которые отдают значительное время семейным и бытовым хлопотам. Напротив, менее активные женщины занимают себя по большей части общение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. Мужчины с высокими показателями активности (по «САН») оказываются менее коммуникабельными, по сравнению с мужчинами с низким показателем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этом случае, на наш взгляд, наблюдается аналогичная тенденция с нехваткой времени у более активных мужчин, предпочитающих различные, активные формы увлечений и интересов, чем просто общ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. Женщины с высокими показателями активности (по «САН») оказываются более одинокими, по сравнению с женщинами с низким показателем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ычно энергичные женщины рассчитывают на себя и все стараются сделать сами, не ожидая посторонней помощи. Соответственно, они более замкнуты и, следовательно, чувствуют себя более одинокими. Менее активные женщины, нередко обращаясь за поддержкой, поневоле вовлекаются в более широкий круг об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. Мужчины с высокими показателями активности (по «САН») оказываются менее одинокими, по сравнению с мужчинами с низким показателем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жчины более чувствительны, особенно в пожилом возрасте, чем их ровесницы, к ограничению социальных контактов, так как сфера их деятельности и занятий гораздо уже, чем у женщин. Потеряв хорошую физическую и умственную форму, мужчины, обычно, хуже справляются с проблемой одиночества, чем женщины, которые более изобретательны в поиске полезных или интересных зан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), Женщины с высокими показателями активности (по «САН») оказываются менее стрессоустойчивыми, по сравнению с женщинами с низким показателем а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щущая себя в более выгодном положении, по сравнению со своими менее активными сверстницами, женщины с более высоким физическим и энергетическим потенциалом не всегда в состоянии рассчитать свои уже не столь молодые жизненные ресурсы, что повышает вероятность незапланированных срывов и сбоев. Это и приводит к уменьшению уровня стрессоустойчивости и социальной адап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). Мужчины с высокими показателями активности (по «САН»)  оказываются более стрессоустойчивыми, по сравнению с мужчинами с низким показателем актив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). Разница в специфике сфер приложения и участия в социальных и домашних мероприятиях между мужчинами и женщинами в пожилом возрасте накладывает свой отпечаток на успешность решения стрессогенных ситуаций активными мужчинами, в отличие от активных женщин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заключение следует отметить, что знание обществом специфики процесса старения, включенности пожилых людей в общественные отношения, уровня их адаптации и приспособляемости является одним из условий оптимизации взаимоотношений в обществе между представителями различных половозрастных групп. Что, в свою очередь, облегчало бы приспособление людей позднего возраста к своим возрастным изменениям, к возрасту социальных потерь (статуса, работы, ролей и т.п.)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870" w:firstLine="750"/>
        <w:rPr>
          <w:sz w:val="28"/>
          <w:szCs w:val="28"/>
        </w:rPr>
      </w:pPr>
      <w:r>
        <w:rPr>
          <w:sz w:val="28"/>
          <w:szCs w:val="28"/>
        </w:rPr>
        <w:t>Александрова М.Д. Проблемы социальной и психологической геронтологии. Л. 1974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цыферова Л.И. Развитие личности и проблемы геронтопсихологии. М. 200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йг Г., Бауком Д. Психология развития. СПб. 2003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аспекты дезадаптации лиц пожилого и старческого возраста // Психология зрелости и старения. – 1999., №3. </w:t>
      </w:r>
    </w:p>
    <w:p>
      <w:pPr>
        <w:pStyle w:val="Normal"/>
        <w:spacing w:lineRule="auto" w:line="360"/>
        <w:ind w:left="51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9:08:00Z</dcterms:created>
  <dc:creator>user</dc:creator>
  <dc:description/>
  <cp:keywords/>
  <dc:language>en-US</dc:language>
  <cp:lastModifiedBy>Admin</cp:lastModifiedBy>
  <dcterms:modified xsi:type="dcterms:W3CDTF">2014-09-23T13:48:00Z</dcterms:modified>
  <cp:revision>8</cp:revision>
  <dc:subject/>
  <dc:title>Особенности социально-психологической адаптации пожилых людей</dc:title>
</cp:coreProperties>
</file>