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right"/>
        <w:rPr/>
      </w:pPr>
      <w:r>
        <w:rPr>
          <w:b/>
          <w:caps/>
          <w:szCs w:val="28"/>
          <w:lang w:val="ru-RU" w:eastAsia="ru-RU"/>
        </w:rPr>
        <w:t>І</w:t>
      </w:r>
      <w:r>
        <w:rPr>
          <w:b/>
          <w:szCs w:val="28"/>
          <w:lang w:val="ru-RU" w:eastAsia="ru-RU"/>
        </w:rPr>
        <w:t>рина Садова,</w:t>
      </w:r>
      <w:r>
        <w:rPr>
          <w:b/>
          <w:color w:val="000000"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Ірина Сацик</w:t>
      </w:r>
    </w:p>
    <w:p>
      <w:pPr>
        <w:pStyle w:val="Normal"/>
        <w:suppressAutoHyphens w:val="false"/>
        <w:spacing w:lineRule="auto" w:line="360"/>
        <w:jc w:val="right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(Дрогобич, Україна)</w:t>
      </w:r>
    </w:p>
    <w:p>
      <w:pPr>
        <w:pStyle w:val="Normal"/>
        <w:suppressAutoHyphens w:val="false"/>
        <w:spacing w:lineRule="auto" w:line="360"/>
        <w:ind w:firstLine="567"/>
        <w:jc w:val="right"/>
        <w:rPr>
          <w:b/>
          <w:b/>
          <w:color w:val="000000"/>
          <w:szCs w:val="28"/>
          <w:lang w:val="ru-RU" w:eastAsia="ru-RU"/>
        </w:rPr>
      </w:pPr>
      <w:r>
        <w:rPr>
          <w:b/>
          <w:color w:val="000000"/>
          <w:szCs w:val="28"/>
          <w:lang w:val="ru-RU" w:eastAsia="ru-RU"/>
        </w:rPr>
      </w:r>
    </w:p>
    <w:p>
      <w:pPr>
        <w:pStyle w:val="TextBodyIndent"/>
        <w:tabs>
          <w:tab w:val="clear" w:pos="709"/>
          <w:tab w:val="left" w:pos="-567" w:leader="none"/>
        </w:tabs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>ГОТОВНІСТЬ УЧИТЕЛЯ ДО ОРГАНІЗАЦІЇ НАВЧАЛЬНОГО ДІАЛОГУ у контексті впровадження ідей НУШ</w:t>
      </w:r>
    </w:p>
    <w:p>
      <w:pPr>
        <w:pStyle w:val="TextBodyIndent"/>
        <w:tabs>
          <w:tab w:val="clear" w:pos="709"/>
          <w:tab w:val="left" w:pos="-567" w:leader="none"/>
        </w:tabs>
        <w:spacing w:lineRule="auto" w:line="360"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firstLine="709"/>
        <w:rPr/>
      </w:pPr>
      <w:r>
        <w:rPr>
          <w:rFonts w:cs="Arial"/>
          <w:b w:val="false"/>
          <w:szCs w:val="28"/>
        </w:rPr>
        <w:t xml:space="preserve">Ефективність педагогічного спілкування значною мірою залежить від підготовки майбутніх педагогів до його здійснення. </w:t>
      </w:r>
      <w:r>
        <w:rPr>
          <w:rFonts w:eastAsia="MS Mincho;‚l‚r –¾’©"/>
          <w:b w:val="false"/>
        </w:rPr>
        <w:t>Водночас підкреслюємо, що підходи у підготовці майбутніх учителів до навчального спілкування часто відстають від вимог часу. З огляду на це назвемо деякі з основних недоліків, які сьогодні, як відзначають вчителі, характеризують професійне спілкування деяких майбутніх вчителів. Так, 60-65% студентів, як свідчать матеріали досліджень, відчували труднощі в налагодженні взаємин з учнями, у вивченні та розумінні дітей, в управлінні спілкуванням. Для деяких студентів-випускників характерна нечітка дикція, невиразність мовлення під час спілкування, скутість у рухах, невміння впливати на особистість, нерозуміння дітей.</w:t>
      </w:r>
    </w:p>
    <w:p>
      <w:pPr>
        <w:pStyle w:val="TextBody"/>
        <w:ind w:firstLine="709"/>
        <w:rPr>
          <w:rFonts w:eastAsia="MS Mincho;‚l‚r –¾’©"/>
          <w:b w:val="false"/>
          <w:b w:val="false"/>
        </w:rPr>
      </w:pPr>
      <w:r>
        <w:rPr>
          <w:rFonts w:eastAsia="MS Mincho;‚l‚r –¾’©"/>
          <w:b w:val="false"/>
        </w:rPr>
        <w:t>Практика показує, що більшість майбутніх вчителів, що прийдуть в школу, мають проблеми в спілкуванні з дітьми, важкості в роботі з батьками, складності входження в шкільний учительський колектив. Спілкування людей один з одним – дуже складний і тонкий процес. Результати спостережень за навчально-виховним процесом в школах, спілкування з досвідченими вчителями й тими, які лише починають свою професійну діяльність, виявили, що проблема сформованості здатностей спілкування в майбутнього учителя сьогодні, без сумніву, – одна з найактуальніших для закладів освіти.</w:t>
      </w:r>
    </w:p>
    <w:p>
      <w:pPr>
        <w:pStyle w:val="TextBodyIndent"/>
        <w:spacing w:lineRule="auto" w:line="360" w:before="0" w:after="0"/>
        <w:ind w:firstLine="709"/>
        <w:rPr/>
      </w:pPr>
      <w:r>
        <w:rPr/>
        <w:t xml:space="preserve">Сьогодні відчувається потреба в такій людській взаємодії, яка при всьому розходженні поглядів, позицій, установок ґрунтується на принципах діалогічного спілкування, співробітництва і співтворчості. Однак учитель не завжди готовий будувати свої стосунки з учнями на діалогічній основі, використовуючи навчальний діалог як форму спілкування, навчання і засіб творчого розвитку їхньої особистості. Якщо на заняттях має місце діалог, то він частіше виступає організаційною формою, а не педагогічною цінністю, принципом, умовою творчої роботи вчителя й учня, самовдосконалення їхньої особистості. Тому проблема побудови навчального процесу на принципах діалогічного спілкування, співпраці й співтворчості є особливо актуальною. </w:t>
      </w:r>
      <w:r>
        <w:rPr>
          <w:rFonts w:cs="Arial"/>
          <w:szCs w:val="28"/>
        </w:rPr>
        <w:t>У таких умовах необхідно переглянути ідеї та зміст, що покладені в основу вищої школи, створювати якісно нові концепції, технології навчання, що здатні забезпечити повноцінну підготовку студентів до педагогічного спілкування з учнівською молоддю. Надання студентам свободи творчого вибору активних форм, видів діяльності, методів навчання принципово змінює підходи до організації системи їх підготовки у вузі. Ефективною у цьому плані є система організації навчально-виховного процесу у вузі, яка розкриває творчий потенціал майбутнього фахівця, впливає на всебічний розвиток його загальних, професійних та психолого-педагогічних здібностей. Вона передбачає пріоритетність індивідуальних та групових "активних", "інтерактивних" форм навчання; мотиваційно-ціннісні методи, що ґрунтуються на вірі у творчу активність кожного студента, повазі до його творчої індивідуальності. Лекційні, практичні та семінарські заняття забезпечують діяльність студентів, спрямовану на творчий пошук у процесі підготовки до педагогічного спілкування у загальноосвітньому навчальному закладі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наліз наявної літератури дає підставу для висновку, що в педагогічній літературі означена проблема ще не освоєна належним чином. Існує низка питань, що потребують невідкладного розгляду.  </w:t>
      </w:r>
      <w:r>
        <w:rPr/>
        <w:t xml:space="preserve">Слово «діалог» грецького походження (dialogos), утворилось від грецького слова – «logos» – слово, поняття, думка  – в результаті приєднання префікса «di» – два. Значення слова «діалог» пов’язано з існуванням  та взаємодією двох слів, двох думок, двох точок зору, як правило під час бесіди. За своїм значенням слово «діалог» дуже близьке до грецького – dialogomai, що означає веду бесіду, розмірковую. 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</w:tabs>
        <w:spacing w:lineRule="auto" w:line="360"/>
        <w:ind w:right="-2" w:firstLine="567"/>
        <w:jc w:val="both"/>
        <w:rPr/>
      </w:pPr>
      <w:r>
        <w:rPr/>
        <w:t xml:space="preserve">Різноманітні джерела по-різному тлумачать поняття  «діалог»: розмова, бесіда двох або декількох людей [1], поперемінний обмін репліками двох або декількох людей [2]. </w:t>
      </w:r>
    </w:p>
    <w:p>
      <w:pPr>
        <w:pStyle w:val="21"/>
        <w:widowControl w:val="false"/>
        <w:tabs>
          <w:tab w:val="clear" w:pos="1418"/>
          <w:tab w:val="left" w:pos="-2268" w:leader="none"/>
          <w:tab w:val="left" w:pos="-2127" w:leader="none"/>
        </w:tabs>
        <w:rPr/>
      </w:pPr>
      <w:r>
        <w:rPr/>
        <w:t>За В.Схомлинським, діалог – це пошук, який неможливий без спілкування, у процесі якого кожен із співрозмовників виступав як рівний. На думку педагога, немає «вчителя, котрий вчить», тобто передає учневі потрібну суму  знань, і немає учня, що має в своїй голові цей набір знань, як у порожній «посудині» [3].</w:t>
      </w:r>
    </w:p>
    <w:p>
      <w:pPr>
        <w:pStyle w:val="Normal"/>
        <w:widowControl w:val="false"/>
        <w:tabs>
          <w:tab w:val="clear" w:pos="708"/>
          <w:tab w:val="left" w:pos="-2268" w:leader="none"/>
          <w:tab w:val="left" w:pos="-2127" w:leader="none"/>
        </w:tabs>
        <w:spacing w:lineRule="auto" w:line="360"/>
        <w:ind w:right="-2" w:firstLine="567"/>
        <w:jc w:val="both"/>
        <w:rPr/>
      </w:pPr>
      <w:r>
        <w:rPr/>
        <w:t xml:space="preserve">Формально-лінгвістичний підхід до вивчення діалогу базується на принциповій  відмінності понять «мова» і «мовлення». Основним об’єктом вивчення представників цього підходу є мова як система з притаманними їй властивостями. Діалог розглядається як певна сукупність текстів, що детермінована дією мовних знаків. </w:t>
      </w:r>
    </w:p>
    <w:p>
      <w:pPr>
        <w:pStyle w:val="21"/>
        <w:widowControl w:val="false"/>
        <w:tabs>
          <w:tab w:val="clear" w:pos="1418"/>
          <w:tab w:val="left" w:pos="1080" w:leader="none"/>
        </w:tabs>
        <w:ind w:left="0" w:right="0" w:firstLine="709"/>
        <w:rPr/>
      </w:pPr>
      <w:r>
        <w:rPr/>
        <w:t>Узагальнюючи психологічні підходи до вивчення діалогу, його місця і ролі в навчально-виховному процесі,  робимо висновок про те, що на зміст і характер діалогічного спілкування впливає: сприймання мовлення співрозмовника і орієнтація в ситуації; змістовний бік висловлювання; мовленнєве оформлення думки і сприймання реплік партнера по спілкуванн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 xml:space="preserve">Необхідно зазначити, що місце діалогу на уроці знаходиться у прямій залежності від професійних позицій вчителя [2]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>Модель І – «Сократ» – педагог, що надає перевагу дискусії, створює її в групі. Учні постійно приймають у ній участь, учаться відстоювати свої погляди і позиції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>Модель ІІ – «Керівник групової дискусії» – головне для педагога – установка злагоди і співпраці між учнями навчальної групи, собі він відводить роль посередник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Модель ІІІ – «Майстер» – педагог – зразок для наслідува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firstLine="567"/>
        <w:jc w:val="both"/>
        <w:rPr/>
      </w:pPr>
      <w:r>
        <w:rPr/>
        <w:t xml:space="preserve">Модель ІV – «Генерал» -  вимогливий, всілякими засобами намагається встановити дисципліну, бо завжди і у всьому вважає себе правим, а учень повинен йому підкорятис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>Модель V – «Менеджер» – стиль, пов’язаний із атмосферою ефективної діяльності учнів, індивідуальним підходом до них, ініціативою та самостійністю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 xml:space="preserve">Модель  VI –«Тренер» – учні для педагога – члени однієї команди, кожен окремо не важливий як індивідуальність. Роль учителя – роль надихателя групових умінь, для нього головне – кінцевий результат, блискучий успіх, перемога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  <w:t>Модель VII – «Гід» – точний і стриманий, йому заздалегідь відомі всі відповіді на будь-які запитанн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>
          <w:iCs/>
        </w:rPr>
        <w:t>Отже</w:t>
      </w:r>
      <w:r>
        <w:rPr/>
        <w:t>,  п</w:t>
      </w:r>
      <w:r>
        <w:rPr>
          <w:color w:val="000000"/>
        </w:rPr>
        <w:t xml:space="preserve">рофесійна підготовка студентів до організації навчального діалогу в професійній діяльності передбачає оволодіння ними процесом організації діалогічної взаємодії. </w:t>
      </w:r>
      <w:r>
        <w:rPr/>
        <w:t>Основою технології діалогічного навчання є цілеспрямована, організована взаємодія суб’єктів педагогічного процесу, що будується на принципах співпраці, співтворчості та співпереживання, передбачає наявність проблеми, що має різні варіанти вирішення, бажання студентів у процесі взаємного обміну думками знайти з різних відповідей найбільш оптимальну. У процесі навчання, побудованого за принципами педагогічної взаємодії, співробітництва, співтворчості, майбутні вчителі оволодівають прийомами контакту, ознайомлюються з оптимальними комунікативними нормами і зразками діалогу з учня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right="-2" w:firstLine="567"/>
        <w:jc w:val="both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Література: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77" w:leader="none"/>
        </w:tabs>
        <w:spacing w:lineRule="auto" w:line="360"/>
        <w:rPr/>
      </w:pPr>
      <w:r>
        <w:rPr>
          <w:spacing w:val="-6"/>
        </w:rPr>
        <w:t>Балл Г. О. Парадигма діалогу і проблема прилучення до наукової культури. Професійна освіта: педагогіка і психологія.  К., 2009.  С.335-337.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77" w:leader="none"/>
        </w:tabs>
        <w:spacing w:lineRule="auto" w:line="360"/>
        <w:rPr/>
      </w:pPr>
      <w:r>
        <w:rPr>
          <w:spacing w:val="-6"/>
        </w:rPr>
        <w:t>Бурман Л. В. Дидактичні умови формування діалогічних умінь у студентів вищих навчальних закладів: Автореф. дис. …канд. пед. наук. – Кривий Ріг, 2000. 19 с.</w:t>
      </w:r>
    </w:p>
    <w:p>
      <w:pPr>
        <w:pStyle w:val="BodyText21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077" w:leader="none"/>
        </w:tabs>
        <w:spacing w:lineRule="auto" w:line="360"/>
        <w:rPr/>
      </w:pPr>
      <w:r>
        <w:rPr/>
        <w:t xml:space="preserve">Сухомлинський В. Вибрані твори : в 5 т. / ред. кол. О.Г. Дзеверін, В.З. Смаль, М.М. Грищенко та ін. К. : Рад. шк.  Т. 4 : Палиська середня школа. 1977. С. 7–390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7100" w:leader="none"/>
      </w:tabs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268" w:leader="none"/>
        <w:tab w:val="left" w:pos="-2127" w:leader="none"/>
      </w:tabs>
      <w:spacing w:lineRule="auto" w:line="360"/>
      <w:ind w:left="567" w:right="-335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0" w:hanging="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uto" w:line="360"/>
      <w:ind w:left="567" w:right="-428" w:hanging="0"/>
      <w:jc w:val="right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right="0"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right="0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67" w:right="-2" w:hanging="0"/>
      <w:jc w:val="center"/>
      <w:outlineLvl w:val="6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67" w:right="0" w:hanging="0"/>
      <w:jc w:val="both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7z1">
    <w:name w:val="WW8Num7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3z0">
    <w:name w:val="WW8Num173z0"/>
    <w:qFormat/>
    <w:rPr>
      <w:rFonts w:ascii="Marlett" w:hAnsi="Marlett" w:cs="Marlett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sz w:val="28"/>
      <w:lang w:val="uk-UA" w:bidi="ar-SA"/>
    </w:rPr>
  </w:style>
  <w:style w:type="character" w:styleId="Style7">
    <w:name w:val="Символ нумерации"/>
    <w:qFormat/>
    <w:rPr/>
  </w:style>
  <w:style w:type="character" w:styleId="Style8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11">
    <w:name w:val=" Знак Знак1"/>
    <w:qFormat/>
    <w:rPr>
      <w:rFonts w:ascii="Courier New" w:hAnsi="Courier New" w:cs="Courier New"/>
      <w:sz w:val="16"/>
      <w:szCs w:val="16"/>
      <w:lang w:val="ru-RU" w:bidi="ar-SA"/>
    </w:rPr>
  </w:style>
  <w:style w:type="character" w:styleId="4">
    <w:name w:val=" Знак Знак4"/>
    <w:qFormat/>
    <w:rPr>
      <w:b/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418" w:leader="none"/>
      </w:tabs>
      <w:spacing w:lineRule="auto" w:line="360"/>
      <w:ind w:left="1134" w:right="0" w:hanging="0"/>
      <w:jc w:val="both"/>
    </w:pPr>
    <w:rPr>
      <w:b/>
    </w:rPr>
  </w:style>
  <w:style w:type="paragraph" w:styleId="BodyText21">
    <w:name w:val="Body Text 21"/>
    <w:basedOn w:val="Normal"/>
    <w:qFormat/>
    <w:pPr>
      <w:spacing w:lineRule="auto" w:line="480"/>
      <w:jc w:val="both"/>
    </w:pPr>
    <w:rPr/>
  </w:style>
  <w:style w:type="paragraph" w:styleId="FR3">
    <w:name w:val="FR3"/>
    <w:qFormat/>
    <w:pPr>
      <w:widowControl w:val="false"/>
      <w:suppressAutoHyphens w:val="true"/>
      <w:bidi w:val="0"/>
      <w:jc w:val="right"/>
    </w:pPr>
    <w:rPr>
      <w:rFonts w:ascii="Arial" w:hAnsi="Arial" w:eastAsia="Arial" w:cs="Arial"/>
      <w:i/>
      <w:color w:val="auto"/>
      <w:sz w:val="12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480"/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1418" w:leader="none"/>
      </w:tabs>
      <w:spacing w:lineRule="auto" w:line="360"/>
      <w:ind w:left="0" w:right="-2" w:firstLine="567"/>
      <w:jc w:val="both"/>
    </w:pPr>
    <w:rPr/>
  </w:style>
  <w:style w:type="paragraph" w:styleId="14">
    <w:name w:val="Цитата1"/>
    <w:basedOn w:val="Normal"/>
    <w:qFormat/>
    <w:pPr>
      <w:tabs>
        <w:tab w:val="clear" w:pos="708"/>
        <w:tab w:val="left" w:pos="1418" w:leader="none"/>
      </w:tabs>
      <w:spacing w:lineRule="auto" w:line="360"/>
      <w:ind w:left="851" w:right="142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Style9">
    <w:name w:val="Название"/>
    <w:basedOn w:val="Normal"/>
    <w:next w:val="Subtitle"/>
    <w:qFormat/>
    <w:pPr>
      <w:ind w:left="0" w:right="0" w:firstLine="567"/>
      <w:jc w:val="center"/>
    </w:pPr>
    <w:rPr>
      <w:b/>
      <w:lang w:val="en-US"/>
    </w:rPr>
  </w:style>
  <w:style w:type="paragraph" w:styleId="Subtitle">
    <w:name w:val="Subtitle"/>
    <w:basedOn w:val="Normal"/>
    <w:next w:val="TextBody"/>
    <w:qFormat/>
    <w:pPr>
      <w:ind w:left="0" w:right="0" w:firstLine="567"/>
      <w:jc w:val="center"/>
    </w:pPr>
    <w:rPr>
      <w:b/>
    </w:rPr>
  </w:style>
  <w:style w:type="paragraph" w:styleId="16">
    <w:name w:val="Стиль по ширине Первая строка:  1 см Междустр.интервал:  полуторн..."/>
    <w:basedOn w:val="Normal"/>
    <w:qFormat/>
    <w:pPr>
      <w:widowControl w:val="false"/>
      <w:spacing w:lineRule="auto" w:line="360"/>
      <w:ind w:left="0" w:right="0" w:firstLine="567"/>
      <w:jc w:val="both"/>
    </w:pPr>
    <w:rPr/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6"/>
      <w:szCs w:val="16"/>
      <w:lang w:val="ru-RU"/>
    </w:rPr>
  </w:style>
  <w:style w:type="paragraph" w:styleId="Style13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ru-RU"/>
    </w:rPr>
  </w:style>
  <w:style w:type="paragraph" w:styleId="Style14">
    <w:name w:val="Название объекта"/>
    <w:basedOn w:val="Normal"/>
    <w:qFormat/>
    <w:pPr>
      <w:widowControl w:val="false"/>
      <w:suppressAutoHyphens w:val="false"/>
      <w:spacing w:lineRule="auto" w:line="360" w:before="120" w:after="120"/>
      <w:ind w:firstLine="720"/>
      <w:jc w:val="both"/>
    </w:pPr>
    <w:rPr>
      <w:rFonts w:ascii="Arial" w:hAnsi="Arial" w:cs="Arial"/>
      <w:i/>
      <w:iCs/>
      <w:sz w:val="20"/>
      <w:lang w:val="ru-RU"/>
    </w:rPr>
  </w:style>
  <w:style w:type="paragraph" w:styleId="3f3f3f3f3f">
    <w:name w:val="т3fи3fт3fу3fт3f"/>
    <w:qFormat/>
    <w:pPr>
      <w:widowControl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zxx" w:eastAsia="en-US" w:bidi="ar-S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206" w:leader="dot"/>
      </w:tabs>
      <w:suppressAutoHyphens w:val="false"/>
      <w:spacing w:lineRule="auto" w:line="360"/>
      <w:jc w:val="center"/>
    </w:pPr>
    <w:rPr>
      <w:b/>
      <w:bCs/>
      <w:szCs w:val="28"/>
      <w:lang w:val="en-US" w:eastAsia="en-US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oginbuttonuser">
    <w:name w:val="login-button__user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2:58:00Z</dcterms:created>
  <dc:creator>Admin</dc:creator>
  <dc:description/>
  <cp:keywords/>
  <dc:language>en-US</dc:language>
  <cp:lastModifiedBy>Admin</cp:lastModifiedBy>
  <dcterms:modified xsi:type="dcterms:W3CDTF">2025-02-26T12:28:00Z</dcterms:modified>
  <cp:revision>41</cp:revision>
  <dc:subject/>
  <dc:title/>
</cp:coreProperties>
</file>