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ена Бориченко, Василь Калінчик, Віталій Калінчик,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Олександр Мейта, Віталій Побігайло </w:t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-3"/>
          <w:sz w:val="28"/>
          <w:szCs w:val="28"/>
          <w:lang w:val="uk-UA"/>
        </w:rPr>
      </w:pPr>
      <w:r>
        <w:rPr>
          <w:b/>
          <w:spacing w:val="-3"/>
          <w:sz w:val="28"/>
          <w:szCs w:val="28"/>
          <w:lang w:val="uk-UA"/>
        </w:rPr>
        <w:t xml:space="preserve">ОРГАНІЗАЦІЯ  </w:t>
      </w:r>
      <w:bookmarkStart w:id="0" w:name="_Hlk181729852"/>
      <w:r>
        <w:rPr>
          <w:b/>
          <w:spacing w:val="-3"/>
          <w:sz w:val="28"/>
          <w:szCs w:val="28"/>
          <w:lang w:val="uk-UA"/>
        </w:rPr>
        <w:t xml:space="preserve">ІЄРАРХІЧНИХ КОМПЛЕКСІВ УПРАВЛІННЯ  ЕЛЕКТРОСПОЖИВАННЯМ </w:t>
      </w:r>
      <w:bookmarkEnd w:id="0"/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pacing w:val="-3"/>
          <w:sz w:val="28"/>
          <w:szCs w:val="28"/>
          <w:lang w:val="uk-UA"/>
        </w:rPr>
      </w:pPr>
      <w:r>
        <w:rPr>
          <w:b/>
          <w:i/>
          <w:spacing w:val="-3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втоматизація управління електроспоживанням є складним і багатоплановим завданням. Ефективність її вирішення залежить в основному від правильності вибору концепції та структури управління споживанням електроенерг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такого вибору покладені рекомендації, сформульовані на основі оцінок об'єктивних умов розвитку генеруючих потужностей, методів і засобів ефективного енерговикористання [1,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ою вимогою, що пред'являються до структур систем (автоматичного) автоматизованого  управління є створення можливостей побудови ієрархічних комплексів контролю і управління електроспоживанням в масштабах енергетичних систем, регіо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часні електроенергетичні системи (ЕЕС) представляють собою складні кібернетичні комплекси з великим спектром і динамікою виконуваних функ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ким же складним комплексом є і об'єкт управління - системи електропостачання (СЕП) промислових і інших об'єк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П підприємства представляє собою ієрархічну структуру, кожен з рівнів якої використовує різну інформацію про електроспоживання як в кількісному, так і в якісному розумінні. Крім того, на рівні об'єкта управління, як правило, джерела інформації та споживачі-регулятори територіально розосередже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значені обставини зумовили необхідність функціонально - та просторово розосередженої структури управління на рівні промислового об'єкта, що є нижньою ланкою ієрархічного комплексу контролю та управління електроспоживанням регі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ному відношенні найбільш ефективними є радіально-кільцева або радіально - магістральна схеми управління певної енергетичної системи, регіону. У кільцеву (магістральну) схему включаються  комплекси технічних засобів управління електроспоживанням (КТЗЕ) промислових об'єктів (його структурних підрозділів) за виробничими або територіальними ознаками. За радіальною схемою кільце або магістраль з'єднуються з диспетчерськими центрами ЕЕС, регіонів. Принцип побудови ієрархічних комплексів показаний на рису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акій структурі просторово-розподілена система формується з окремих територіально-розосереджених КТЗЕ, об'єднаних локальною мережею. Функціональна розподіленість досягається за рахунок розділення функцій КТЗЕ локальної мережі. Крім того, в локальній мережі можуть бути об'єднані не тільки однотипні     КТЗЕ, але і різні функціонально-орієнтовані пристрої (наприклад, системи контролю показників якості електроенергії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організації ієрархічних комплексів в локальну мережу (або до будь-якого з КТЗЕ) може бути підключений блок зв'язку, який з одного боку, має доступ до інформації локальної мережі, а з іншого боку - через передавальне середовище  зв'язаний з диспетчерським центром регіону, Е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обливістю такої структури є те, що в більшості випадків між об'єктами управління (промисловими підприємствами) та об'єктами ЕЕС (регіону) відсутній безпосередній зв'язок. Це зумовлює необхідність використання мереж зв'язку з пунктами комутації каналів і повідомлень (GSM, телефонні мережі, ВЧ-зв'язок, радіозв'язок і інші), які утворюють передавальне середовище [3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домо, що при управлінні електроспоживанням використовуються способи централізованого і децентралізованого управлі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повністю централізованому управлінні навантаженнями в диспетчерському пункті встановлюється модель використання енергії для кожного споживача [4]. Цей варіант вимагає наявності повної, достовірної та, що головне, своєчасної інформації по великому числу фактор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590415" cy="5837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129" t="6567" r="13560" b="23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583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Рисунок 1 – принцип побудови ієрархічних комплексів управління електроспоживання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ой же час відомо, що передавальне середовище  не є однорідним і складається з комбінації різних каналів зв'язку. Виконана в [5] оцінка досяжності своєчасності інформації та аналіз характеристик каналів зв'язку показали, що протягом півгодинного контролю з підприємства може бути виконане тільки одне повідомлення, що вимагає відмови від концепції централізованого управління на основі принципу найменших ухилень і прямої взаємодії з об'єктом [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в даній роботі вибрана </w:t>
      </w:r>
      <w:bookmarkStart w:id="1" w:name="_Hlk181788286"/>
      <w:r>
        <w:rPr>
          <w:sz w:val="28"/>
          <w:szCs w:val="28"/>
          <w:lang w:val="uk-UA"/>
        </w:rPr>
        <w:t>концепція управління електроспоживанням, сутність якої формулюється наступним чи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Вироблення керуючих впливів здійснюється на основі двоетапної оптимізації (на рівні ЕЕС здійснюється оптимізація розподілу лімітів та оперативних обмежень - уставок, виконувана на основі певної системи критеріїв, використовуючи характеристики підприємств – регуляторів, а на рівні підприємств здійснюється оптимізація збитків споживачів - регуляторів в реальному часі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Формування та передача інформаційних масивів і повідомлень здійснюється за принципом мінімального завантаження з ініціалізуючими комутаціями повідомлень з характеристиками, що гарантують своєчасність інформації для організації управління електроспоживанням.</w:t>
      </w:r>
    </w:p>
    <w:p>
      <w:pPr>
        <w:pStyle w:val="Normal"/>
        <w:spacing w:lineRule="auto" w:line="360"/>
        <w:ind w:firstLine="709"/>
        <w:jc w:val="both"/>
        <w:rPr/>
      </w:pPr>
      <w:bookmarkEnd w:id="1"/>
      <w:r>
        <w:rPr>
          <w:sz w:val="28"/>
          <w:szCs w:val="28"/>
          <w:lang w:val="uk-UA"/>
        </w:rPr>
        <w:t>Передавальне середовище в автоматизованих системах управління електроспоживанням, яке використовує цей принцип, забезпечує достатню і необхідну інформацію: вимірювальні масиви і повідомлення нижнього рівня передаються при перевищенні  дійсних значень параметрів режиму над нормованими (уставками, лімітами та інші); по ініціалізації верхнього рівня здійснюється передача і введення нормованих значень параметрів режиму тільки при необхідності зміни встановлених раніше; автоматичний контроль виконання лімітів та уставок проводиться раз на добу або в будь-який час за ініціативою особи, що приймає рішення; з метою ведення бази даних і знань передача і реєстрація добових графіків навантаження підприємств за минулу добу ( півгодинний профіль навантаження) здійснюється під час зниження інтенсивності завантаження каналів зв'я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spacing w:lineRule="auto" w:line="360"/>
        <w:jc w:val="both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Література</w:t>
      </w:r>
      <w:r>
        <w:rPr/>
        <w:t>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309"/>
      </w:tblGrid>
      <w:tr>
        <w:trPr/>
        <w:tc>
          <w:tcPr>
            <w:tcW w:w="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9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. Сафаров. Управління попитом - ключ до енергетичної безпеки України/ Ф. Сафаров, Д. Олефір, Ю. Привалов, І. Блінов, Є. Парус.// [Електронний ресурс]. 2023. Режим доступу: </w:t>
            </w:r>
            <w:hyperlink r:id="rId3">
              <w:r>
                <w:rPr>
                  <w:rStyle w:val="InternetLink"/>
                  <w:sz w:val="28"/>
                  <w:szCs w:val="28"/>
                  <w:lang w:val="uk-UA"/>
                </w:rPr>
                <w:t>https://e-b.com.ua/upravlinnya-popitom-klyuc-do-energeticnoyi-bezpeki-ukrayini-5909</w:t>
              </w:r>
            </w:hyperlink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93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віт з оцінки відповідності (достатності) генеруючих потужностей [Електронний ресурс]. 2023. Режим доступу:</w:t>
            </w:r>
            <w:hyperlink r:id="rId4">
              <w:r>
                <w:rPr>
                  <w:rStyle w:val="InternetLink"/>
                  <w:sz w:val="28"/>
                  <w:szCs w:val="28"/>
                  <w:lang w:val="uk-UA"/>
                </w:rPr>
                <w:t>https://ua.energy/</w:t>
              </w:r>
            </w:hyperlink>
            <w:r>
              <w:rPr>
                <w:sz w:val="28"/>
                <w:szCs w:val="28"/>
                <w:lang w:val="uk-UA"/>
              </w:rPr>
              <w:t xml:space="preserve"> zvit-z-otsinky-vidpovidnosti-dostatnosti-generuyuchyh-potuzhnostej/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9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.Л. Шпак. Автоматизована система комерційного обліку електроенергії ПАТ «Хмельницькобленерго / О.Л. Шпак, П.Д. Луців, В.П. Калінчик, О.О. Шиянов// Енергетика: економіка, технології, екологія – 2014. - № 2. – С. 112 – 117.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93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.П. Калінчик. Методологія оперативного управління споживанням електричної енергії/ В.П. Калінчик//ь Енергетика: економіка, технології, екологія – 2013. - № 1. – С. 47 – 51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93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пція побудови автоматизованих систем обліку електроенергії  в умовах  енергоринку// Праховник А.В., Калінчик В.П., Тимошенко Ю.В. та інші. - Інформаційний бюлетень НКРЕ.- 2002 -№ 11.-С.230-261</w:t>
            </w:r>
          </w:p>
        </w:tc>
      </w:tr>
      <w:tr>
        <w:trPr/>
        <w:tc>
          <w:tcPr>
            <w:tcW w:w="4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93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аховник А.В.  Особливості архітектури систем обліку електропостачання / Праховник А.В., Прокопенко В.В., Калінчик В.П., Кульбачний П.В.// Матеріали ІХ Міжнародної науково-технічної конференції «ПРИЛАДОБУДУВАННЯ 2010: стан і перспективи. -  Київ. – 2010. – С. 248 – 249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iCs/>
      <w:sz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rFonts w:ascii="Arial Unicode MS" w:hAnsi="Arial Unicode MS" w:eastAsia="Arial Unicode MS" w:cs="Arial Unicode MS"/>
      <w:color w:val="000000"/>
      <w:lang w:val="en-US"/>
    </w:rPr>
  </w:style>
  <w:style w:type="character" w:styleId="HTML">
    <w:name w:val="Пишущая машинка HTML"/>
    <w:qFormat/>
    <w:rPr>
      <w:rFonts w:ascii="Arial Unicode MS" w:hAnsi="Arial Unicode MS" w:eastAsia="Arial Unicode MS" w:cs="Arial Unicode MS"/>
      <w:sz w:val="20"/>
      <w:szCs w:val="20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1">
    <w:name w:val="Основной текст (2)_"/>
    <w:qFormat/>
    <w:rPr>
      <w:b/>
      <w:bCs/>
      <w:sz w:val="28"/>
      <w:szCs w:val="28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5">
    <w:name w:val="Основной текст (5)_"/>
    <w:qFormat/>
    <w:rPr>
      <w:b/>
      <w:bCs/>
      <w:i/>
      <w:iCs/>
      <w:spacing w:val="-10"/>
      <w:sz w:val="28"/>
      <w:szCs w:val="28"/>
      <w:shd w:fill="FFFFFF" w:val="clear"/>
    </w:rPr>
  </w:style>
  <w:style w:type="character" w:styleId="Style14">
    <w:name w:val="Подпись к таблице_"/>
    <w:qFormat/>
    <w:rPr>
      <w:sz w:val="28"/>
      <w:szCs w:val="28"/>
      <w:shd w:fill="FFFFFF" w:val="clear"/>
    </w:rPr>
  </w:style>
  <w:style w:type="character" w:styleId="32">
    <w:name w:val="Заголовок №3 (2)_"/>
    <w:qFormat/>
    <w:rPr>
      <w:b/>
      <w:bCs/>
      <w:sz w:val="28"/>
      <w:szCs w:val="28"/>
      <w:shd w:fill="FFFFFF" w:val="clear"/>
    </w:rPr>
  </w:style>
  <w:style w:type="character" w:styleId="51">
    <w:name w:val="Основной текст (51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2">
    <w:name w:val="Основной текст (52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53">
    <w:name w:val="Основной текст (53)_"/>
    <w:qFormat/>
    <w:rPr>
      <w:rFonts w:ascii="Arial" w:hAnsi="Arial" w:cs="Arial"/>
      <w:sz w:val="23"/>
      <w:szCs w:val="23"/>
      <w:shd w:fill="FFFFFF" w:val="clear"/>
      <w:lang w:val="en-US" w:eastAsia="en-US"/>
    </w:rPr>
  </w:style>
  <w:style w:type="character" w:styleId="2pt2">
    <w:name w:val="Основной текст + Интервал 2 pt2"/>
    <w:qFormat/>
    <w:rPr>
      <w:rFonts w:ascii="Times New Roman" w:hAnsi="Times New Roman" w:cs="Times New Roman"/>
      <w:spacing w:val="40"/>
      <w:sz w:val="28"/>
      <w:szCs w:val="28"/>
      <w:shd w:fill="FFFFFF" w:val="clear"/>
    </w:rPr>
  </w:style>
  <w:style w:type="character" w:styleId="2pt1">
    <w:name w:val="Основной текст + Интервал 2 pt1"/>
    <w:qFormat/>
    <w:rPr>
      <w:rFonts w:ascii="Times New Roman" w:hAnsi="Times New Roman" w:cs="Times New Roman"/>
      <w:spacing w:val="40"/>
      <w:sz w:val="28"/>
      <w:szCs w:val="28"/>
      <w:u w:val="single"/>
      <w:shd w:fill="FFFFFF" w:val="clear"/>
    </w:rPr>
  </w:style>
  <w:style w:type="character" w:styleId="Arial">
    <w:name w:val="Основной текст + Arial"/>
    <w:qFormat/>
    <w:rPr>
      <w:rFonts w:ascii="Arial" w:hAnsi="Arial" w:cs="Arial"/>
      <w:b/>
      <w:bCs/>
      <w:spacing w:val="50"/>
      <w:sz w:val="20"/>
      <w:szCs w:val="20"/>
      <w:u w:val="single"/>
      <w:shd w:fill="FFFFFF" w:val="clear"/>
    </w:rPr>
  </w:style>
  <w:style w:type="character" w:styleId="50pt">
    <w:name w:val="Основной текст (5) + Интервал 0 pt"/>
    <w:qFormat/>
    <w:rPr>
      <w:b/>
      <w:bCs/>
      <w:i/>
      <w:iCs/>
      <w:spacing w:val="10"/>
      <w:sz w:val="28"/>
      <w:szCs w:val="28"/>
      <w:shd w:fill="FFFFFF" w:val="clear"/>
    </w:rPr>
  </w:style>
  <w:style w:type="character" w:styleId="42">
    <w:name w:val="Заголовок №4"/>
    <w:qFormat/>
    <w:rPr>
      <w:rFonts w:ascii="Times New Roman" w:hAnsi="Times New Roman" w:cs="Times New Roman"/>
      <w:b/>
      <w:bCs/>
      <w:spacing w:val="0"/>
      <w:sz w:val="28"/>
      <w:szCs w:val="28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ranslationchunk">
    <w:name w:val="translation-chunk"/>
    <w:qFormat/>
    <w:rPr/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54">
    <w:name w:val=" Знак Знак5"/>
    <w:qFormat/>
    <w:rPr>
      <w:rFonts w:ascii="Arial" w:hAnsi="Arial" w:cs="Arial"/>
      <w:i/>
      <w:iCs/>
      <w:sz w:val="22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68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680" w:hanging="0"/>
      <w:jc w:val="both"/>
    </w:pPr>
    <w:rPr>
      <w:b/>
      <w:bCs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color w:val="000000"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120" w:after="200"/>
      <w:ind w:left="708" w:right="-108" w:hanging="0"/>
      <w:jc w:val="both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28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right="-108" w:hanging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before="120" w:after="0"/>
      <w:ind w:right="-108" w:hanging="0"/>
      <w:jc w:val="both"/>
    </w:pPr>
    <w:rPr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480" w:after="660"/>
    </w:pPr>
    <w:rPr>
      <w:b/>
      <w:bCs/>
      <w:sz w:val="28"/>
      <w:szCs w:val="28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120" w:after="360"/>
    </w:pPr>
    <w:rPr>
      <w:b/>
      <w:bCs/>
      <w:sz w:val="23"/>
      <w:szCs w:val="23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75" w:before="0" w:after="420"/>
    </w:pPr>
    <w:rPr>
      <w:b/>
      <w:bCs/>
      <w:i/>
      <w:iCs/>
      <w:spacing w:val="-10"/>
      <w:sz w:val="28"/>
      <w:szCs w:val="28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sz w:val="28"/>
      <w:szCs w:val="28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exact" w:line="480"/>
      <w:ind w:firstLine="700"/>
      <w:jc w:val="both"/>
      <w:outlineLvl w:val="2"/>
    </w:pPr>
    <w:rPr>
      <w:b/>
      <w:bCs/>
      <w:sz w:val="28"/>
      <w:szCs w:val="28"/>
      <w:lang w:val="en-US"/>
    </w:rPr>
  </w:style>
  <w:style w:type="paragraph" w:styleId="512">
    <w:name w:val="Основной текст (51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240"/>
    </w:pPr>
    <w:rPr>
      <w:rFonts w:ascii="Arial" w:hAnsi="Arial" w:cs="Arial"/>
      <w:sz w:val="23"/>
      <w:szCs w:val="23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75"/>
      <w:ind w:firstLine="19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ind w:firstLine="122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482"/>
      <w:jc w:val="both"/>
    </w:pPr>
    <w:rPr>
      <w:rFonts w:ascii="Lucida Sans Unicode" w:hAnsi="Lucida Sans Unicode" w:cs="Lucida Sans Unicod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Длит"/>
    <w:basedOn w:val="Normal"/>
    <w:qFormat/>
    <w:pPr>
      <w:widowControl w:val="false"/>
      <w:spacing w:lineRule="auto" w:line="360"/>
      <w:ind w:left="284" w:hanging="284"/>
      <w:jc w:val="both"/>
      <w:textAlignment w:val="baseline"/>
    </w:pPr>
    <w:rPr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e-b.com.ua/upravlinnya-popitom-klyuc-do-energeticnoyi-bezpeki-ukrayini-5909" TargetMode="External"/><Relationship Id="rId4" Type="http://schemas.openxmlformats.org/officeDocument/2006/relationships/hyperlink" Target="https://ua.energy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58:00Z</dcterms:created>
  <dc:creator>Admin</dc:creator>
  <dc:description/>
  <cp:keywords/>
  <dc:language>en-US</dc:language>
  <cp:lastModifiedBy>Admin</cp:lastModifiedBy>
  <cp:lastPrinted>2016-05-16T12:39:00Z</cp:lastPrinted>
  <dcterms:modified xsi:type="dcterms:W3CDTF">2025-02-26T12:18:00Z</dcterms:modified>
  <cp:revision>3</cp:revision>
  <dc:subject/>
  <dc:title>ГЛАВА 3</dc:title>
</cp:coreProperties>
</file>