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М</w:t>
      </w:r>
      <w:r>
        <w:rPr>
          <w:b/>
          <w:sz w:val="28"/>
          <w:szCs w:val="28"/>
          <w:lang w:val="uz-Cyrl-UZ"/>
        </w:rPr>
        <w:t>аъсуда</w:t>
      </w:r>
      <w:r>
        <w:rPr>
          <w:b/>
          <w:sz w:val="28"/>
          <w:szCs w:val="28"/>
        </w:rPr>
        <w:t xml:space="preserve"> Абдуллаева,</w:t>
      </w:r>
      <w:r>
        <w:rPr>
          <w:b/>
          <w:sz w:val="28"/>
          <w:szCs w:val="28"/>
          <w:lang w:val="uz-Cyrl-UZ"/>
        </w:rPr>
        <w:t xml:space="preserve"> НилуфарАбдуллаева</w:t>
      </w:r>
    </w:p>
    <w:p>
      <w:pPr>
        <w:pStyle w:val="Normal"/>
        <w:jc w:val="right"/>
        <w:rPr/>
      </w:pPr>
      <w:r>
        <w:rPr>
          <w:b/>
          <w:sz w:val="28"/>
          <w:szCs w:val="28"/>
          <w:lang w:val="uz-Cyrl-UZ"/>
        </w:rPr>
        <w:t xml:space="preserve"> </w:t>
      </w:r>
      <w:r>
        <w:rPr>
          <w:b/>
          <w:sz w:val="28"/>
          <w:szCs w:val="28"/>
          <w:lang w:val="uz-Cyrl-UZ"/>
        </w:rPr>
        <w:t>(Наманган</w:t>
      </w:r>
      <w:r>
        <w:rPr>
          <w:b/>
          <w:sz w:val="28"/>
          <w:szCs w:val="28"/>
        </w:rPr>
        <w:t>,</w:t>
      </w:r>
      <w:r>
        <w:rPr>
          <w:b/>
          <w:sz w:val="28"/>
          <w:szCs w:val="28"/>
          <w:lang w:val="uz-Cyrl-UZ"/>
        </w:rPr>
        <w:t xml:space="preserve"> Ўзбекистон).</w:t>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r>
    </w:p>
    <w:p>
      <w:pPr>
        <w:pStyle w:val="Normal"/>
        <w:jc w:val="center"/>
        <w:rPr>
          <w:b/>
          <w:b/>
          <w:i/>
          <w:i/>
          <w:sz w:val="28"/>
          <w:szCs w:val="28"/>
        </w:rPr>
      </w:pPr>
      <w:r>
        <w:rPr>
          <w:b/>
          <w:sz w:val="28"/>
          <w:szCs w:val="28"/>
          <w:lang w:val="uz-Cyrl-UZ"/>
        </w:rPr>
        <w:t>МАКТАБГАЧА ТАРБИЯ ЁШИДАГИ БОЛАЛАРНИНГ ОИЛАДА ЭСТЕТИК ҲИС ТУЙҒУЛАРИНИ ШАКЛЛАНТИРИШ</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lang w:val="uz-Cyrl-UZ"/>
        </w:rPr>
        <w:t xml:space="preserve">           </w:t>
      </w:r>
      <w:r>
        <w:rPr>
          <w:sz w:val="28"/>
          <w:szCs w:val="28"/>
          <w:lang w:val="uz-Cyrl-UZ"/>
        </w:rPr>
        <w:t>Оилада мактабгача тарбия ёшидаги болаларга умумий эстетик маълумот беришда, эртаклар, ҳикоялар, достонлар айтиб бериш, театрларга, киноларга олиб боришдан бошлангани маъқулроқ. Чунки театр ва киноларгаларга олиб бориш, болаларда сўз захираларини бойитишга, оғзаки ва ёзма нутқларни ўстиришга ёрдам беради. Ҳикоялар эшитиши, адабий асарларни идрок қилишига тайёрлайди. Болалар қаҳрамонларнинг ҳарактерини кузатадилар ва натижада бадиий асарнинг мазмунини тушуниш қобилятлари ривожланади. Театрларга мунтазам олиб борилиши, томоша қилинган асарни муҳокама қилиш, бадиий адабиётни, эстетик хис туйғуни тўғри идрок қилишига ёрдам беради. Болалар эртаклар, кичик ҳикоялар, шеърлар эшитишади ва муҳокамақилишади. Театр санъати эса бадиий тарбиянинг зарур омили бўлиб, у оилада болаларга нафис эстетик хис туйғуни, дидни шакллантиришда муҳим рол ўйнайди. Драмма, қўғирчоқ театрлари, яҳшилик ва адолат ғояларини ташвиқот этувчи даргоҳ сифатида, болалар ҳаётидаги байрам кўринишида, жамоанинг санъатини, драматург, режиссёр, актёр, рассом ва компазитор ижодининг таҳлили сифатида бола тарбиясига улкан таьсир этиши мумкин. Ота-она учун ана шундай спектакллардаги кучли драматик вазиятлар аҳамиятини касб этади. «Баъзан, тўсатдан, бир куни, бир дақиқада, аллақандай вазият ва кайфиятда бола юрагининг титраб кетишини, баҳт-қувончга тўлиб тошишини йиллаб кутишга тўғри келади» деб ҳикоя қилади Сухомлинский. Шундай экан, эстетик хис туйғуни тарбиялаш педагог ишининг энг оғир томони хисобланади. Чунки уларни бунинг учун хеч қаерда ўқитилмайди. Болалар ҳаётини образли, бадиий йўл билан ҳис этишни ўрганишмаган. Аҳир болаларининг томошабинлари бўлишларини унутмаслигимиз керак. Театр санъати, болалар қалбига бадиий дид, эстетик хис туйғу тушунчасини, ғояларни олиб кирсин. Ҳозирги даврда бола саҳнада афсонавий манзарани томоша қилаётганда ва ҳайвонлар тилидан сўзлаётган диалогларни эшитаётганда бутун вужуди кўз ва қулоққа айланади. У ердаги яҳшилик билан ёмонлик, адолат билан адолатсизлик ўртасидаги аёвсиз кураш уни лол қолдиради. Шу туфайли бола дунёни ақли билангина эмас, балки қалби билан ҳам ҳис этиб туради. Ғоявий тарбиянинг даслабки босқичи ҳам эртак туфайли амалга оширилади. Болалар саҳна орқали берилаётган ғоя ёрқин образларда ифодасини топгандагина мақсадни англаб оладилар. Бироқ болаларни фақат эртаклар қизиқтириб қолмайди. Болаларга тариҳий, қувноқ ва ибратли комедияларни ҳам кўрсатиш мумкин. Санъатнинг ҳар ҳил турлари ҳақида суҳбат қуришни ёқтирадиган бадиий адабиётни, расм чизишни, мусиқани севадиган дилкаш болалар спектакл кўриш бир мукофот бўлиб, улар нафақат томоша қилишади, балки эстетик жиҳатдан баҳо бера олишади. Кўпчилик болалар спектаклни ҳақиқатдан содир бўляпти деб тушинишади,ўзларини қаҳрамон ўрнига қўйиб ҳаёлан у билан ҳаракат қиладилар. Бундай дадиллик болаларда завқ уйғотади. Театр кетаётган вақтида болаларни кузатар экансиз, кичик томошабин кўпроқ қаҳрамон бошига оғир кулфат тушганда, ёки қалтис вазиятлар вужудга келганда қаттиқ қайғурганини кўрасиз, ўрнидан туриб кетишади, ёрдам бермоқчи бўлишади, ҳудди ўзлари қатнашаётгандай қичқириб севимли қахрамонларини келаётган ҳавфдан огоҳ қилишади. Бу жараён, кичик томошабиннинг севимли қаҳрамони ҳаёти билан яшашга тайёр эканлигини билдиради, унинг қайғусидан истиробга тушади, муваффқиятидан эса севинади. Мактабгача тарбия ёшидаги болалар театр санъатини тушуниб етиши, театрни тўла-тўкис эстетик идрок қилиши учун ундан кейинги олиб бориладиган иш хам муҳимдир. Бугунги оила тажрибасида суҳбат театрга бориб келгандан кейинги ишнинг асосий кўринишидир. У болаларга ўз фикр ва туйғуларини ўртоқлашиш, уларни шакллантириш ва чуқурлаштиришга имкон беради. Болалар билан қилинаётган суҳбат чоғида улар қалбини забт етган саҳналарни хотирада қайтадан тиклаймиз. Уни янада чуқурроқ мазмун билан бойитамиз. Режиссёр актёр, компазитор, рассомнинг ифода воситаларини мустақил бажара бошлашга тайёрланадию театрдан кейин таассуротларни ёзма фикр билдириш муҳумдир. Театр хақида ёзма фикр билдириш асарнинг ахлоқий манавий таъсирини оширади. Болаларни мустақил фикр юритишига ўргатади. Уларни ёзув малакаларини ўстиради. Театр ҳақида ёзма фикр юритишга болаларни тайёрлаш лозим. Суҳбат турли саволлар, режа тузиш бу ишда яҳши ёрдам беради. Томошадан кейин болалардан театрда ўзларига жуда ҳам ёққан нарсанинг расмини чизиб беришни ва бу расмга ном қўйишни илтимос қилиш ҳам мақсадга мувофиқдир. Айрим театрлар бўйича нарсалар ясаш, қоғоздан қирқиб ёпиштириш, макетлар қилиш мумкин. Болалар билан ишлашда театрнинг айрим таъсирли ҳаракатлари билан ижро этиш ҳам самаралидир. Бу болалардаги самимийликни сақлабгина қолмасдан, балки саҳнада кўрган нарсаларни фикран ва ҳаракатлар билан ифодалаш имконини беради. Бу эса суҳбатни янада қизиқарли қилади. Тажриба шуни кўрсатияптики болаларни,асосан спектаклнинг мазмуни қизиқтирар экан. Театр ҳақида ҳикоя қилиб беришни сўрасангиз, унинг мазмунини ҳикоя қила бошлайди. Бу эса боланинг саҳна асарини тўғри баҳолай олишга ҳалақит беради. Ота она бундай ҳолларда суҳбатни мақсадга мувофиқ томонга буриб юборади. В.А. Сухомлинский ўзининг асарларида шундай фикрларни баён этиб, сахналаштиришнинг шундай намунасини келтиради; эртак ўқитилаётган гап эртак ғоясини аниқ ифодалаб берувчи воқеалар ҳақида бораётганда, унинг қахрамонлари тегишли кийим бош кийиб болалар олдига чиқадилар. Бу усул, деб ҳикоя қилади муаллиф, болаларга шундай таъсир қиладики, улар эртак ёки ҳикояда гапирилаётган воқеаларнинг боришига таъсир кўрсатмоқда. Улар болаларнинг нутқини ўстиради, болалар яҳшироқ тинглаб ва эртакларни қизиқарли қилиб сўзлаб берадиган бўладилар. Албатта театрга биринчи марта боришдан олдин қайси бирлари театрдан бўлганликларини аниқлаш, кўрган спектаклларни санаб беришни илтимос қилиш, кўпроқ қайси спектакл ёққанини билиб олиш керак. Бу оналарга, болаларнинг театрга бориш тажрибаси, томошабин сифатидаги билими уларнинг диди тўғрисидаги тасаввурга эга бўлиш имконини беради. Қадимги Юнонистонда жисмоний эстетик тарбияга барвақт аҳамият беришарди. Бизда эса меҳнат тарбияси кучли, аммо эстетик тарбия оқсаяпти. Ҳалқимизда аҳолининг 54 фоизини болалар ташкил қилар экан. Демак, истаймизми ёки истамаймизми, болалар санъатига, болаларнинг эстетик тарбиясига этибор беришимиз шарт. Ҳақиқатан ҳам, болаларни театрга, улар учун тайёрланган спектаклга олиб келиш муаммо. Бордию театрга келишса, нима учун спектаклларни (ҳаммасини эмас айримларини) берилиб томоша қилишмайди, шовқин-сурон бўлади? Аҳир улар телевидениеда намойиш қилинаётган мулътфилъмни севиб томоша қилишади-ку. Бирор иш буюрсангиз дарҳол туришмайди, ўринларида михлангандек ўтиришади-ку? Демак,уларга юксак савияли саҳна асарларини кўрсатиш керак. Саҳна асари бадиий баркамол ва мавзу жиҳатидан долзарб бўлганда ҳамда актёрлар асарни кучли талқин этганда, ўртага қўйилган муаммони объектив, томошавий ҳал этиш мумкин. Ўшандагина асар бошланғич синф ўқувчиларининг қалбида қандайдир эзгулик уйғотади. Театрнинг вазифаси эса</w:t>
      </w:r>
      <w:r>
        <w:rPr>
          <w:rFonts w:cs="Bodo Times UZ;Century Gothic" w:ascii="Bodo Times UZ;Century Gothic" w:hAnsi="Bodo Times UZ;Century Gothic"/>
          <w:sz w:val="28"/>
          <w:szCs w:val="28"/>
          <w:lang w:val="uz-Cyrl-UZ"/>
        </w:rPr>
        <w:t xml:space="preserve"> </w:t>
      </w:r>
      <w:r>
        <w:rPr>
          <w:sz w:val="28"/>
          <w:szCs w:val="28"/>
          <w:lang w:val="uz-Cyrl-UZ"/>
        </w:rPr>
        <w:t xml:space="preserve">томошабинни ана шу эзгулик оламига олиб киришдир. Яҳши спектакл мия катакчалари ва нерв толаларини доимо таранг ҳолда бўлишини талаб қилади. Масалан, Леонард Бобохоновнинг «Еттинчи жин» асари болалар томонидан жуда севиб томоша қилинади. Парда очилиши билан эртак оламига саёҳат қила бошлаймиз. Мана қоялар орасидаги жинлар ғори. Саҳна ўртасидаги суппада бир-бирига ўхшаш еттита ҳум кўзга чалинади момақалдироқ гумбурлайди. Сертахдид музика янгирайди ҳумлардан бирин-кетин жинлар бош кўтарадилар. Маълум бўладики, еттинчи жин кечирилмас гуноҳ қилиб қўйган. Яъни бош жиннинг руҳсатисиз одамлар яшайдиган жойга қадам қўйган. Бу ҳам етмагандек, одамларни ишига аралашиб жаллод қўлидан камбағал дехқонни озод этган. Еттинчи жин ҳар қандай ишни амалга оширишга қодир. Аммо у ўзининг сехру-жодусини оға-иниларига ўхшаб ёвуз мақсадларга сафарбар қилмайди. Инсонларга меҳри тушганидан уларга яҳшилик қилишга интилади. Эзгулик ғалабаси учун кўмаклашади. Хатто «жазо» сифатида сехр-жодусидан ажраган чоғда хам инсонларга бўлган меҳр-мухаббатидан воз кечмайди. Бу образ баҳтга сеҳр жоду билан эмас, балки ҳақиқий мехнат, матонат, ирода ва дўстлик қудрати билангина эришиш мумкин деган хулоса чиқаришга имкон беради. Бундай спектакл пайтида томоша залида кечган икки соат ичида бола кўп нарса олади. Ҳаётни эмоционал кашф этиш борасида бундай захирани у икки ой хатто икки йил ичида ҳам ололмаслиги мумкин. Бу ерда бола қалби улкан иш олиб боради. Бутун кўрган ва эшитганлари инсон шахсининг шаклланишига пойдевор вазифасини ўташи мумкин. </w:t>
      </w:r>
    </w:p>
    <w:p>
      <w:pPr>
        <w:pStyle w:val="Normal"/>
        <w:spacing w:lineRule="auto" w:line="360"/>
        <w:ind w:firstLine="708"/>
        <w:jc w:val="both"/>
        <w:rPr/>
      </w:pPr>
      <w:r>
        <w:rPr>
          <w:sz w:val="28"/>
          <w:szCs w:val="28"/>
          <w:lang w:val="uz-Cyrl-UZ"/>
        </w:rPr>
        <w:t>Юқоридаги жараёнлар ҳақида ўйлаб ўтириб катталарга шундай дегинг келади: эх, катталар, қани энди мана шундай масулиятли пайтда болалар ёнида бўлсангиз! Қаранг, саҳнадаги воқеани қандай ҳаяжон билан қабул қилишяпти. Ижобий қахрамоннинг характеридаги ҳислатлар бола қалбига қандай ўрнашяпти. Агар болалар бирор нарсани тушунмай қолса, ёрдам беринг, биргаликда кечган бу қувонч ва ташвишлар бир-бирингизни тушунишга, яқинлашишга сабаб бўлади. Майли, бор-йўғи икки соат, лекин бу ҳаяжонли дамлар ўзаро бир бирингизни боғлайди, кейин эса умумий суҳбат учун мавзу ҳам тайёр бўлади. Шуни унитмаслик керакки, театрга бориш бола учун байрамдир. Одатда театрга бориш ҳақидаги эълоннинг ўзиёқ болаларда ўша кунни қувонч билан кутиш туйғусини уйғотади. Мана шу байрамона кайфиятнинг ўзидаёқ тарбиявий самара мавжуд бўлади. Кундалик икир-чикир таъсирида бу қувонч аста секин сўниб боради. Синф бирмунча вақт давомида «истиқбол қувончи» билан яшашга харакат қилиши шу кунларда олиб бориладиган ишимиздир. Биз истар эдикки,бу муқаддас театр даргохи ота-оналар университетига айланса, томоша зали бир неча авлод яшайдиган, болаларга хурмат, мухити хукмрон бўлган катта оилани эслатса, бундай залда эстетик хис туйғуни тарбияланса таниқли актёрлар, режисёрлар билан учрашув ўтказиб турилса, кишиларимиз орасида театрга оммавий боришлар уюштирилиб турилса, ота-оналар ўз фарзандларини театрларга тез-тез тушиб туришлари учун ғамхўрлик қилсалар,ундан чиқадиган хулоса бошқача бўларди. Ана ўшанда биз олдимизга қўйилган вазифани қисман бўлсада амалга оширган бўлардик “Гўзаллик бу инсонийлик, олижаноб туйғулари, самимий муносабатларнинг жони ватани” деган эди. Сухомлинский “Гўзаллик олдида жилмайиш, завқланиш, ажабланиш мен учун гўё бола юрагига олиб борадиган сўқмоқ йўл бўлиб туйилган эди“, Театр даргохи эса тарбия ва гўзаллик мактабидир.</w:t>
      </w:r>
    </w:p>
    <w:p>
      <w:pPr>
        <w:pStyle w:val="Normal"/>
        <w:spacing w:lineRule="auto" w:line="360"/>
        <w:rPr>
          <w:b/>
          <w:b/>
          <w:sz w:val="28"/>
          <w:szCs w:val="28"/>
          <w:lang w:val="uz-Cyrl-UZ"/>
        </w:rPr>
      </w:pPr>
      <w:r>
        <w:rPr>
          <w:b/>
          <w:sz w:val="28"/>
          <w:szCs w:val="28"/>
          <w:lang w:val="uz-Cyrl-UZ"/>
        </w:rPr>
        <w:t>Фойдаланилган адабиётлар рўйхати</w:t>
      </w:r>
      <w:r>
        <w:rPr>
          <w:sz w:val="28"/>
          <w:szCs w:val="28"/>
        </w:rPr>
        <w:t>:</w:t>
      </w:r>
    </w:p>
    <w:p>
      <w:pPr>
        <w:pStyle w:val="Normal"/>
        <w:spacing w:lineRule="auto" w:line="360"/>
        <w:jc w:val="both"/>
        <w:rPr>
          <w:sz w:val="28"/>
          <w:szCs w:val="28"/>
          <w:lang w:val="uz-Cyrl-UZ"/>
        </w:rPr>
      </w:pPr>
      <w:r>
        <w:rPr>
          <w:sz w:val="28"/>
          <w:szCs w:val="28"/>
          <w:lang w:val="uz-Cyrl-UZ"/>
        </w:rPr>
        <w:t xml:space="preserve">1. Аҳмедова Ҳ. ЮдинаТ Болангиз мактабга тайёрми ? –Т:2002й 320 бет </w:t>
      </w:r>
    </w:p>
    <w:p>
      <w:pPr>
        <w:pStyle w:val="Normal"/>
        <w:spacing w:lineRule="auto" w:line="360"/>
        <w:jc w:val="both"/>
        <w:rPr/>
      </w:pPr>
      <w:r>
        <w:rPr>
          <w:sz w:val="28"/>
          <w:szCs w:val="28"/>
        </w:rPr>
        <w:t xml:space="preserve">2. Болалар боғчасида эстетик тарбия: Н.А. Ветлугина тахрири остида. Т: Ўқитувчи, 1981й 208б.  </w:t>
      </w:r>
    </w:p>
    <w:p>
      <w:pPr>
        <w:pStyle w:val="Normal"/>
        <w:spacing w:lineRule="auto" w:line="360"/>
        <w:jc w:val="both"/>
        <w:rPr>
          <w:sz w:val="28"/>
          <w:szCs w:val="28"/>
        </w:rPr>
      </w:pPr>
      <w:r>
        <w:rPr>
          <w:sz w:val="28"/>
          <w:szCs w:val="28"/>
        </w:rPr>
        <w:t xml:space="preserve">3. Валихўжаева Ф.Б. Талабаларни мактабгача таълим муассасаларида болаларга эстетик тарбия  беришга тайёрлаш. Пед.фан. ном. Дис. Т: 2005 й </w:t>
      </w:r>
    </w:p>
    <w:p>
      <w:pPr>
        <w:pStyle w:val="Normal"/>
        <w:spacing w:lineRule="auto" w:line="360"/>
        <w:jc w:val="both"/>
        <w:rPr>
          <w:sz w:val="28"/>
          <w:szCs w:val="28"/>
        </w:rPr>
      </w:pPr>
      <w:r>
        <w:rPr>
          <w:sz w:val="28"/>
          <w:szCs w:val="28"/>
        </w:rPr>
        <w:t>4. Каримов И. Оила фаровонлиги-миллат фаровонлиги</w:t>
      </w:r>
      <w:r>
        <w:rPr>
          <w:sz w:val="28"/>
          <w:szCs w:val="28"/>
          <w:lang w:val="uz-Cyrl-UZ"/>
        </w:rPr>
        <w:t xml:space="preserve">. </w:t>
      </w:r>
      <w:r>
        <w:rPr>
          <w:sz w:val="28"/>
          <w:szCs w:val="28"/>
        </w:rPr>
        <w:t>Халқ сўзи. 1997. 8.12. № 248.</w:t>
      </w:r>
    </w:p>
    <w:p>
      <w:pPr>
        <w:pStyle w:val="Normal"/>
        <w:spacing w:lineRule="auto" w:line="360"/>
        <w:jc w:val="both"/>
        <w:rPr>
          <w:b/>
          <w:b/>
          <w:sz w:val="28"/>
          <w:szCs w:val="28"/>
          <w:lang w:val="uz-Cyrl-UZ"/>
        </w:rPr>
      </w:pPr>
      <w:r>
        <w:rPr>
          <w:sz w:val="28"/>
          <w:szCs w:val="28"/>
        </w:rPr>
        <w:t>5. Махмутов Т. Эстетика и  духовние ценности.</w:t>
      </w:r>
      <w:r>
        <w:rPr>
          <w:sz w:val="28"/>
          <w:szCs w:val="28"/>
          <w:lang w:val="uz-Cyrl-UZ"/>
        </w:rPr>
        <w:t xml:space="preserve"> </w:t>
      </w:r>
      <w:r>
        <w:rPr>
          <w:sz w:val="28"/>
          <w:szCs w:val="28"/>
        </w:rPr>
        <w:t>-Т.: Шарқ, 1993.-286с</w:t>
      </w:r>
    </w:p>
    <w:p>
      <w:pPr>
        <w:pStyle w:val="Normal"/>
        <w:spacing w:lineRule="auto" w:line="360"/>
        <w:rPr>
          <w:rFonts w:ascii="Bodo Times UZ;Century Gothic" w:hAnsi="Bodo Times UZ;Century Gothic" w:cs="Bodo Times UZ;Century Gothic"/>
          <w:b/>
          <w:b/>
          <w:sz w:val="28"/>
          <w:szCs w:val="28"/>
          <w:lang w:val="uz-Cyrl-UZ"/>
        </w:rPr>
      </w:pPr>
      <w:r>
        <w:rPr>
          <w:rFonts w:cs="Bodo Times UZ;Century Gothic" w:ascii="Bodo Times UZ;Century Gothic" w:hAnsi="Bodo Times UZ;Century Gothic"/>
          <w:b/>
          <w:sz w:val="28"/>
          <w:szCs w:val="28"/>
          <w:lang w:val="uz-Cyrl-UZ"/>
        </w:rPr>
      </w:r>
    </w:p>
    <w:p>
      <w:pPr>
        <w:pStyle w:val="Normal"/>
        <w:spacing w:lineRule="auto" w:line="360"/>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spacing w:lineRule="auto" w:line="360"/>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do Times UZ">
    <w:altName w:val="Century Gothic"/>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7:24:00Z</dcterms:created>
  <dc:creator>mo</dc:creator>
  <dc:description/>
  <cp:keywords/>
  <dc:language>en-US</dc:language>
  <cp:lastModifiedBy>Admin</cp:lastModifiedBy>
  <dcterms:modified xsi:type="dcterms:W3CDTF">2014-10-28T11:05:00Z</dcterms:modified>
  <cp:revision>8</cp:revision>
  <dc:subject/>
  <dc:title/>
</cp:coreProperties>
</file>