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льнар Аккушуков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, Кульнарша Ахмалтдин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Жезказган, Казах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 РОЛИ ВОСПИТАНИЯ В ПРОЦЕССЕ СОЦИАЛЬНОЙ МОДЕРНИЗАЦИИ КАЗАХСТАНСКОГО ОБЩ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«Социальная модернизация: 20 шагов к обществу всеобщего труда» Президент Республики Казахстан  Н.А.Назарбаев отметил, что «серьезным барьером на пути социальной модернизации является такое социальное явление, как социальный инфальтизм»[1,с.12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 он берется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Как с ним бороться?  Самое важное здесь – уделить больше внимания воспитанию, а именно духовно-нравственному воспитанию подрастающего поколения. Необходимо научить нашу молодежь  самим отвечать за свои поступки, самостоятельно ставить перед собой цели и уверенно достигать 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инновационный путь развития связан с масштабными инвестициями в человеческий капитал. Будущее государства, его успехи в значительной степени зависят от образования и здоровья подрастающего поколения, его стремления к самосовершенствованию. В этих условиях резко возросла  необходимость разработки целей, задач и стратегических приоритетов развития воспитательного потенциала средней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школа должна отличаться не только качественным образованием, но и  вниманием к формированию личности, где особенный акцент должен делаться на воспитании воли, целеустремленности, веры в свою исключительность, уникальность и на развитие способ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– одна из важнейших составляющих педагогического процесса организации образования.  В.А.Караковский писал: «Из глубины веков дошла до нас мечта человечества о свободной,  всесторонне развитой, гармоничной личности, и нет оснований и сегодня отказываться от нее как от сверхцели» [2, с.35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оцесс воспитания – это процесс педагогического взаимодействия, в котором в соответствии с требованиями самой личности и общества совершается организованное воспитательное влияние, имеющее своей целью формирование личности, организацию и стимулирование активной деятельности воспитуемых по овладению ими социальным и духовным опытом, ценностями и отношениям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3,с.127]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воспитательной работы со старшеклассниками в средней школе разнообразны: умственное воспитание, нравственное, физическое, трудовое, гражданское, правовое, экологическое, половое, эстетическое, этическое, поликультурное, экономическ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имер, трудовое воспитание призвано формировать устойчивый интерес к выбранной профессии. Многие учащиеся имеют недостаточное представление о будущей профессии. С этой целью в старших классах необходимо поводить диспуты, беседы с приглашением специалистов предприятий, выпускников школ, организовывать экскурсии на пред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ирая определенное направление, необходимо определиться с принципами в проведении воспитательного мероприятия: принцип целенаправленности, принцип воспитания и обучения в реальной действительности, связанной с жизнью, принцип систематичности и комплектности, принцип культуросообразности, принцип учета возрастных и индивидуальных различий, принцип воспитания в коллективе, принцип единства требовательности и уважения к личности воспитанника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.Роллан отмечал: «Всякая форма – есть выражение какого-то внутреннего содержания». Форма выражает внутреннюю связь, способ организации взаимодействия элементов и процессов, явлений, как между собой, так и с внешними условиями. Поэтому очень важно при проведении воспитательного мероприятия выбрать нужную форму его организации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организации воспитательного процесса – форма, в рамках которой осуществляется воспитательный процесс; система целесообразной организации коллективной и индивидуальной деятельности воспитанников; устанавливаемый порядок организации конкретных актов, ситуаций, процедур взаимодействия участников воспитательного процесса, направленных на решение определенных педагогических задач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спитательные  мероприятия в старших классах могут проводиться в самых различных формах: классный час, экскурсия, беседа, дискуссия, аукцион, фестиваль, поход, олимпиада, турнир, деловая игра, открытый марафон, выставка, стенгазета, огонек, конференция, тренинг, киноклуб, защита проектов и т.д.</w:t>
      </w:r>
    </w:p>
    <w:p>
      <w:pPr>
        <w:pStyle w:val="Normal"/>
        <w:spacing w:lineRule="auto" w:line="360" w:before="0" w:after="0"/>
        <w:ind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амое важное при выборе формы организации воспитательного процесса - это педагогические задачи, функции участников воспитательного мероприятия, порядок действий, место и время проведения мероприятия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пытный  классный руководитель возьмет во внимание творческие формы организации воспитательного мероприятия: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«Алло, мы ищем таланты»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- круглый стол с острыми углами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росмотр кино-, видеофильмов, спектаклей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-  сюрпризы дружбы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бал, дискотека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интеллектуальный аукцион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трудовая акция и т.д.</w:t>
      </w:r>
    </w:p>
    <w:p>
      <w:pPr>
        <w:pStyle w:val="Normal"/>
        <w:spacing w:lineRule="auto" w:line="360" w:before="0" w:after="0"/>
        <w:ind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Ученикам старших классов можно предложить следующие формы проведения воспитательного мероприятия: «Блокнот»; «Шесть пар обуви»; «Китайская стена»;  «Часы»;  «Коллаж»; «Пирамидк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читель  по плану проводит беседу на тему выбора профессии. Тема не всегда интересная ученикам, так как каждый уже выбрал престижное учебное заведение и будущую професс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зяв за основу метод «Китайская стена», учитель включает в процесс работы весь класс. Он предлагает школьникам проблему, и каждый берет в руки кубик и дает свой вариант ответа на решение вопроса и строит стену. Следует только поискать заранее информацию, касающуюся не только профессии юриста, экономиста, но и профессии металлурга, монтажника, агронома и т.д. Школьника надо убедить в том, что все экономические и культурные богатства создаются человеческим трудом. В итоге каждый желающий делится  своим мнением, убедительно доказывает важность выбранной профессии. А еще лучше, если учитель организует экскурсию на завод или фабрику, пригласит на эту беседу реального представителя рабочей профессии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режде чем планировать воспитательные мероприятия в старших классах, желательно провести анкетирование учащихся, для выявления наиболее острых проблем, изучение литературы, освещающей пути решения проблемы, определить место проведения мероприятия, индивидуальные и творческие возможности исполнителей, выбор формы проведения, написания сценария мероприятия, оформление, подготовка задания участникам, выбрать призы и т.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воспитатель составит ход проведения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 (,,,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водная часть (…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ая часть (…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ая часть (…мин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амое важное в работе классного руководителя – проведение анализа воспитательного мероприятия.  В процессе анализа учитель учитывает: педагогическое обоснование темы мероприятия, самооценку реализации целей и задач, организацию подготовки учащихся, особенности личности воспитателя, педагогическую ценность проведенного мероприят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анализируя организацию подготовки учащихся, учитель берет во вним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участия, наглядное оформление, использование ТС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ответствие содержания поставленной це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ая и познавательная ценность подобранн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 на формирование личностных качеств старшеклассников;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логика и структура воспитательного мероприятия, их эффектив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ая насыщенность, интерес учащихся к мероприятию, их активность и вовлеченность в ходе меро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ы и методы, использованные на мероприятии, их соответствие возрастным  особенностям старшекласс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ндивидуальных особенностей учащихся.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ледует также отметить, что школьная среда воспитательной работы обладает возможностями для самореализации не только учащегося, но и педагога. Учитель получает возможность выбора предмета общения, вида деятельности, ориентируясь  на свои интересы, способности, которые  могут лежать за пределами учебной дисциплины.   </w:t>
      </w:r>
    </w:p>
    <w:p>
      <w:pPr>
        <w:pStyle w:val="Normal"/>
        <w:spacing w:lineRule="auto" w:line="360" w:before="0" w:after="0"/>
        <w:ind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 потребует научиться жить, то есть от всех потребуется большая самостоятельность и способность к оценке, сочетающаяся с усилением личной ответственности в рамках реализации коллективного проекта. </w:t>
      </w:r>
    </w:p>
    <w:p>
      <w:pPr>
        <w:pStyle w:val="Normal"/>
        <w:spacing w:lineRule="auto" w:line="360" w:before="0" w:after="0"/>
        <w:ind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временное воспитание – это сплав научных знаний о человеке, опыта человеческой культуры, народной мудрости. Если один из этих компонентов не учитывается, воспитание становится неизбежно ущербным. Происходящие в обществе изменения определяют новые требования к системе воспитательной работы в школе. Успешная самореализация личности, ее социализация в обществе, активная адаптация на рынке труда являются важнейшей задачей учебно-воспитательного процесса.</w:t>
      </w:r>
    </w:p>
    <w:p>
      <w:pPr>
        <w:pStyle w:val="Normal"/>
        <w:spacing w:lineRule="auto" w:line="360" w:before="0" w:after="0"/>
        <w:ind w:left="-1701" w:right="-567" w:hanging="113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рбаев Н.А. Социальная модернизация: 20 шагов к обществу всеобще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  /Жезказганская правда, №30 от 27.07.201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овский В.А. и др. Воспитание? Воспитание…Воспитание! – М., 2000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стенин В.А. и др.  Педагогика: Учебное пособие  -  М., 199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22:00Z</dcterms:created>
  <dc:creator>Admin</dc:creator>
  <dc:description/>
  <cp:keywords/>
  <dc:language>en-US</dc:language>
  <cp:lastModifiedBy>Admin</cp:lastModifiedBy>
  <dcterms:modified xsi:type="dcterms:W3CDTF">2014-10-28T11:23:00Z</dcterms:modified>
  <cp:revision>19</cp:revision>
  <dc:subject/>
  <dc:title/>
</cp:coreProperties>
</file>