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ля Перхайл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ереяслав-Хмельницький, Україн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ЛЕШМОБ ЯК ЗАСІБ СТИМУЛЮВАННЯ СОЦІАЛЬНОЇ АКТИВНОСТІ МОЛОДІ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ка проблеми.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их умовах швидких змін та суспільних перетворень надзвичайно важливим є формування в молодого покоління небайдужості, ініціативності, соціально активної поведінки. Нині Україна лише розпочинає системний розвиток та сприяння соціальній активності молод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ння негативних проявів у молодіжному середовищі, а також недостатня ефективність використовуваних сьогодні методів та засобів соціально-педагогічної роботи актуалізує необхідність пошуку нових, більш дієвих інструментів. У процесі соціалізації підростаючого покоління сьогодні все помітнішу роль відіграють різноманітні молодіжні організації: як формальні, так і неформальні. Вони є певним різновидом соціально-педагогічної діяльності молоді, відкритим соціальним інститутом виховання, який впливає на особистісне самовизначення, самоствердження молодої людини, її соціалізацію. У цьому зв’язку цікавим як для педагогічної практики, так і для молоді є флешмоб як форма вияву суспільної позиції громадян. 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Мета статті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ослі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лешмоб я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е явище та його роль у стимулюванні соціальної активності учнівської молоді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наліз останніх досліджень і публікаці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ими засадами вивчення флешмобу 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ці про його роль як інструменту технології інформаційної соціалізації (Г.Рейнгольд, В.Брязкун, А.Туполєв, В.Щербина,І.Шевчук та ін.), а також у світл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позитивно спрямованої поведінки молоді (Я.Гілінський, В.Гуров, А.Капська, В.Корченов, Л.Федотова, K.Glanz, F.Lewis та ін.)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наукової літератури свідчить, що проблема формування активної, позитивно спрямованої поведінки молоді сьогодні достатньо актуальна, проте недостатньо вивчено питання стимулювання їхньої соціальної активності, а також обґрунтування та впровадження соціально-педагогічних умов, що оптимізувало б цю роботу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лад основного матеріалу дослідження.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а активність - це сукупність форм людської діяльності, свідомо орієнтованої на рішенні завдань, які постають перед суспільством, соціальною групою в цей період і може проявлятися у різних сферах: трудовій, громадсько-політичній, культурній.Найчастіше соціальна активність молоді пов’язана з участю в:  1) молодіжних організаціях, органах студентського самоврядування; 2) соціальних проектах (просвітницькі програми, програми роботи з дітьми, молоддю, людьми із спеціальними потребами, людьми похилого віку, ветеранами; 3) волонтерських проектах (організація різних фестивалів, добродійні вечори, поїздки в дитбудинки, адресна добродійна допомога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NewRomanPSMT" w:hAnsi="TimesNewRomanPSMT" w:cs="TimesNewRomanPSMT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 активна молодь відрізняється своєю поведінкою та концентрацією на духовній, а не тільки матеріальній стороні життя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сновними ознаками соціальної активності сучасної молодої людини є</w:t>
      </w:r>
      <w:r>
        <w:rPr>
          <w:rFonts w:cs="Times New Roman" w:ascii="Times New Roman" w:hAnsi="Times New Roman"/>
          <w:sz w:val="28"/>
          <w:szCs w:val="28"/>
          <w:lang w:val="uk-UA"/>
        </w:rPr>
        <w:t>: готовність до здобуття соціально-професійних знань; свідомі мотиви соціально-спрямованої і професійної діяльності; спрямованість на розширення соціально значущих форм і сфер діяльності (створення проектів, участь у волонтерській, громадській,професійній, творчій діяльності і т.д.); ініціювання власної активності в процесі професійногостановлення і активності свого оточення;здатність аналізувати і оцінювати власну практичну діяльність, прогнозувати і планувати свій життєвих шлях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таннім часом однією з часто вживаних форм виявлення суспільної позиції молоді виступає флешмоб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лешмоб можна розглядати як явище соціальне, аналізувати з погляду психології і філософії, проте політичні, соціально-економічні, духовно-моральні трансформаційні зміни, що супроводжують сучасне інформаційне суспільство, висувають підвищені вимоги щодо його адаптаційних механізмів входження в Інтернет-спільноту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лешмоб (англ. </w:t>
      </w:r>
      <w:r>
        <w:rPr>
          <w:rFonts w:cs="Times New Roman" w:ascii="Times New Roman" w:hAnsi="Times New Roman"/>
          <w:color w:val="000000"/>
          <w:sz w:val="28"/>
          <w:szCs w:val="28"/>
        </w:rPr>
        <w:t>flashmo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«спалах натовпу») – це заздалегідь спланована масова акція, організована через сучасні швидкодіючі засоби комунікації (в основному через Інтернет), в якій велика група людей раптово з’являється в громадському місці, протягом декількох хвилин виконує заздалегідь обговорені дії, які називаються сценарієм, і потім швидко розчиняється серед людей. За формою флешмоб нагадує перфоманс і являє собою комплекс дій із символічним значенням, які одночасно виконують усі учасники флешмобу. Відмінністю флешмобу є поєднання таких рис, як: спосіб організації за допомогою засобів масової комунікації; анонімність; швидкість зібрання; відсутність організаторів та відповідальних осіб, централізованого керівництва; нетривалість; раптовість; стихійність; синхронність; автономність; абсурдність дії; повна демократія; повна відмова від будь-яких комерціалізованих відносин; повна відмова від висвітлення в ЗМІ. Флешмоб апелює до непідготовленої публіки, до «моментального суспільства» з комунікативними і аналітичними навичкам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соціальна рухливість у своєму соціальному прояві флешмоб прагне продемонструвати своє критичне ставлення до устрою, правил, стереоти</w:t>
        <w:softHyphen/>
        <w:t xml:space="preserve">пів, що склалися в конкретному соціумі, намагається приборкати суспільно встановлений порядок або ж надати йому нових акцентів. Флешмоб можна вважати явищем тимчасового зрушення соціальної свідомості та поведін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існує єдиної думки з приводу того, які цілі проведення флешмобів відображає соціум. Серед можливих варіантів: розвага, порушення повсякденного ходу життя; враження на оточую</w:t>
        <w:softHyphen/>
        <w:t>чих; відчуття причетності до спільної справи; самоствердження; спроба одержати гострі відчуття; отримання ефекту від групової психотерапії; відчуття себе вільним від суспільних стереотипів поведінки [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>5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 39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оціальна активність сучасних студентів – це процес, зумовленийсоціальними тапедагогічнимивпливами, здатними змінитижиттєві переконання і навіть поведінку молодого поколінн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цесі професійної підготовки студентів педагогічними впливами, що можуть стимулювати соціальну активність молоді є: виховання (власне освітній процес у вищому навчальному закладі і позанавчальна діяльність) і самовиховання (процеснабуття певних вмінь і навичок за вибором студента у вільний час забажанням)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Формування соціальної активності студентіввідбувається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аємодії з одногрупниками, педагогами, суспільством вумовах спеціально організованої діяльності, результатом якого є залученнястудентів до соціальних і етичних цінностей. При ць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лешмоб як виховний засіб сприймається позитивно, бо є ненав’язливим інструментом, апелює до емоцій, особистого досвіду таморально-етичних настановучасників, закликає їх до рішучих дій, самостійних рішень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дяки флешмобам молодь швидко долучається до суспільних, світових рухів і акцій культурно-мистецького характеру, наприклад: «Сальса»; «Єдині, сильні, непереможні» і т.д.; суспільно-політичного, патріотичного змісту – «Жива карта України», «Хто не скаче, той москаль», «За єдину Україну», «Крим – це Україна» та ін.; протесаного спрямування – «Проти російських продуктів», «кривавий» флешмоб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Th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Blood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halleng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Arial" w:ascii="Arial" w:hAnsi="Arial"/>
          <w:color w:val="3E3E3E"/>
          <w:sz w:val="25"/>
          <w:szCs w:val="25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що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имулювання соціальної активності молоді за допомогою флешмобу як виховного засобу передбач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ширення інформації по сутність цього явищ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лучення юнаківдо різних акцій та рухів, </w:t>
      </w:r>
      <w:r>
        <w:rPr>
          <w:rFonts w:cs="Times New Roman" w:ascii="Times New Roman" w:hAnsi="Times New Roman"/>
          <w:sz w:val="28"/>
          <w:szCs w:val="28"/>
          <w:lang w:val="uk-UA"/>
        </w:rPr>
        <w:t>вивчення та узагальнення кращого міжнародного та вітчизняного досвіду флешмобів, сприяння соціальному становленню та розвитку молоді тощо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ання виховного потенціалу флешмобів в освітньому процесі вищої школи передбачає формування у студентів знання правил поведінки під час флешмобів, а саме: не можна порушувати етичні норми; не спілкуватися з іншими учасниками акції на його тему; не приїздити на акцію у кількості більше 2-3 людей; не спізнюватися; не привертати до себе увагу; не створювати скупчень; не мати конфліктів з міліцією; бути у тверезому стані; мати при собі документи, що засвідчують особу [2]. Це дозволить посилити безпе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бування студентів на акціях та спілкування у кіберпросторі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новлення змісту й методів стимулювання соціальної активності молоді у професійній освіті вимагає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вчення питання особливостей флешмобу, його місця у суспільному русі, у соціальній структурі й громадському житт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лешмоб як форма соціальної дії являє собою ще не вивчений і не оцінений повною мірою засіб соціального виховання, що формує у молодих людей позитивну мотивацію до суспільно важливої діяльності, ініціативність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міливість, винахідливість, здатність комуні кувати та ін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ущенко В.П. Роздуми про освіту: Статті, нариси, інтерв’ю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.П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</w:rPr>
        <w:t>Андрущенк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К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, 200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38 с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ець В. Формування та реалізація духовно-твор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нціалу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ербець // Соці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і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004. 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3 (5). - C. 150 – 162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A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>Брязкун В. В. Вплив флешмобу на розвиток громадянського суспільства в Україні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Style w:val="A5"/>
          <w:rFonts w:cs="Times New Roman" w:ascii="Times New Roman" w:hAnsi="Times New Roman"/>
          <w:sz w:val="28"/>
          <w:szCs w:val="28"/>
        </w:rPr>
        <w:t xml:space="preserve"> В. В. 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5"/>
          <w:rFonts w:cs="Times New Roman" w:ascii="Times New Roman" w:hAnsi="Times New Roman"/>
          <w:sz w:val="28"/>
          <w:szCs w:val="28"/>
        </w:rPr>
        <w:t>Брязкун // [Електронний ресурс] – Електронні дані. – Дата доступу: 10.02.2004 / В. В. Брязкун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A5"/>
          <w:rFonts w:cs="Times New Roman" w:ascii="Times New Roman" w:hAnsi="Times New Roman"/>
          <w:sz w:val="28"/>
          <w:szCs w:val="28"/>
        </w:rPr>
        <w:t xml:space="preserve"> –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ovi.org.ua/news /Briazkun.doc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A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>Брязкун В.В. Флэшмоб: развлечение для молодежиилиспособуправления людьми? [Элект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A5"/>
          <w:rFonts w:cs="Times New Roman" w:ascii="Times New Roman" w:hAnsi="Times New Roman"/>
          <w:sz w:val="28"/>
          <w:szCs w:val="28"/>
        </w:rPr>
        <w:t>ресурс]// В.В. Брязкун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A5"/>
          <w:rFonts w:eastAsia="Symbol" w:ascii="Symbol" w:hAnsi="Symbol"/>
          <w:sz w:val="28"/>
          <w:szCs w:val="28"/>
          <w:lang w:val="uk-UA"/>
        </w:rPr>
        <w:t></w:t>
      </w:r>
      <w:r>
        <w:rPr>
          <w:rStyle w:val="A5"/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m.org.ua/fleshmob.html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лесников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.В. Педагогические исследования в области социаль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и лично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М.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лесник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Вестник Томского государственного университ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щенауч</w:t>
      </w:r>
      <w:r>
        <w:rPr>
          <w:rFonts w:cs="Times New Roman" w:ascii="Times New Roman" w:hAnsi="Times New Roman"/>
          <w:sz w:val="28"/>
          <w:szCs w:val="28"/>
          <w:lang w:val="uk-UA"/>
        </w:rPr>
        <w:t>. п</w:t>
      </w:r>
      <w:r>
        <w:rPr>
          <w:rFonts w:cs="Times New Roman" w:ascii="Times New Roman" w:hAnsi="Times New Roman"/>
          <w:sz w:val="28"/>
          <w:szCs w:val="28"/>
        </w:rPr>
        <w:t>ери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омск, ТГУ, 2007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176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17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A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 xml:space="preserve">Петренко-Лисак А.О. Теоретико-методологічний аналіз соціальних рухливостей: флешмобу, буккросінгу та паркуру/ А.О.Петренко-Лисак// Актуальні проблеми соціології, психології, педагогіки: Збір.наук.праць. </w:t>
      </w:r>
      <w:r>
        <w:rPr>
          <w:rStyle w:val="A5"/>
          <w:rFonts w:eastAsia="Symbol" w:ascii="Symbol" w:hAnsi="Symbol"/>
          <w:sz w:val="28"/>
          <w:szCs w:val="28"/>
          <w:lang w:val="uk-UA"/>
        </w:rPr>
        <w:t>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 xml:space="preserve"> К.: Фенікс, 2011. – Вип. 12. – С. 36-42.</w:t>
      </w:r>
    </w:p>
    <w:p>
      <w:pPr>
        <w:pStyle w:val="Normal"/>
        <w:spacing w:lineRule="auto" w:line="360" w:before="0" w:after="0"/>
        <w:ind w:firstLine="567"/>
        <w:jc w:val="both"/>
        <w:rPr>
          <w:rStyle w:val="A5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Style w:val="A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Style w:val="A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Style w:val="A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4">
    <w:name w:val="A4"/>
    <w:qFormat/>
    <w:rPr>
      <w:rFonts w:cs="SchoolBookC;Times New Roman"/>
      <w:b/>
      <w:bCs/>
      <w:color w:val="000000"/>
      <w:sz w:val="18"/>
      <w:szCs w:val="18"/>
    </w:rPr>
  </w:style>
  <w:style w:type="character" w:styleId="A5">
    <w:name w:val="A5"/>
    <w:qFormat/>
    <w:rPr>
      <w:rFonts w:cs="SchoolBookC;Times New Roman"/>
      <w:color w:val="000000"/>
      <w:sz w:val="14"/>
      <w:szCs w:val="14"/>
    </w:rPr>
  </w:style>
  <w:style w:type="character" w:styleId="A3">
    <w:name w:val="A3"/>
    <w:qFormat/>
    <w:rPr>
      <w:rFonts w:cs="SchoolBookC;Times New Roman"/>
      <w:color w:val="000000"/>
      <w:sz w:val="17"/>
      <w:szCs w:val="17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C;Times New Roman" w:hAnsi="SchoolBookC;Times New Roman" w:eastAsia="Calibri" w:cs="SchoolBookC;Times New Roman"/>
      <w:color w:val="000000"/>
      <w:sz w:val="24"/>
      <w:szCs w:val="24"/>
      <w:lang w:val="uk-UA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i.org.ua/news /Briazkun.doc" TargetMode="External"/><Relationship Id="rId3" Type="http://schemas.openxmlformats.org/officeDocument/2006/relationships/hyperlink" Target="http://www.som.org.ua/fleshmob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5:28:00Z</dcterms:created>
  <dc:creator>USER</dc:creator>
  <dc:description/>
  <cp:keywords/>
  <dc:language>en-US</dc:language>
  <cp:lastModifiedBy>Admin</cp:lastModifiedBy>
  <dcterms:modified xsi:type="dcterms:W3CDTF">2014-10-31T13:01:00Z</dcterms:modified>
  <cp:revision>22</cp:revision>
  <dc:subject/>
  <dc:title/>
</cp:coreProperties>
</file>