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 xml:space="preserve">Юлия Тютюнник </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Санкт-Петербург, Россия)</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ЦИОКУЛЬТУРНЫЕ УСЛОВИЯ ФОРМИРОВАНИЯ ЗДОРОВОГО ОБРАЗА ЖИЗНИ МЛАДШИХ ШКОЛЬНИК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ой из важных проблем в современном обществе являются неудовлетворительные показатели здоровья детей, обучающихся в учебных заведениях [3]. Очень многие дети часто болеют или страдают хроническими заболеваниями, поэтому перед педагогами ставится задача укрепления и сохранения здоровья детей, формирования культуры здорового образа жизни (В.В. Колбанов, С.А. Котова, В.Т. Лободин, И.И. Новоселова, С.М. Симоненко, А.А. Татарникова и др.).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ании президента Д. Медведева Федеральному Собранию РФ [1] была высказана необходимость с особым вниманием относиться к созданию мотиваций и условий для здорового образа жизни и уделять существенное внимание развитию культуры. Под культурой здорового образа жизни понимаются такие формы поведения, которые позволяют улучшать жизнь, делать ее более благополучной и достигать более высокой степени самореализации [2]. Важно, чтобы  личность каждого ученика была ориентирована на ведение здорового образа жизни, чтобы этот образ жизни стал важной смысловой ценностью. Существенное влияние на него оказывают такие факторы как соблюдение режима, полезные привычки, особенно в области культуры питания. Рассмотрим, что же понимается под понятием «культура пита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а пит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это эстетические формы правильного питания;</w:t>
      </w:r>
    </w:p>
    <w:p>
      <w:pPr>
        <w:pStyle w:val="Normal"/>
        <w:spacing w:lineRule="auto" w:line="360"/>
        <w:rPr/>
      </w:pPr>
      <w:r>
        <w:rPr>
          <w:rFonts w:cs="Times New Roman" w:ascii="Times New Roman" w:hAnsi="Times New Roman"/>
          <w:sz w:val="28"/>
          <w:szCs w:val="28"/>
        </w:rPr>
        <w:t>- это знание свойств продуктов и их воздействия на организм, умение их правильно выбирать и готовить, по максимуму используя все полезные вещества;</w:t>
      </w:r>
    </w:p>
    <w:p>
      <w:pPr>
        <w:pStyle w:val="Normal"/>
        <w:spacing w:lineRule="auto" w:line="360"/>
        <w:rPr/>
      </w:pPr>
      <w:r>
        <w:rPr>
          <w:rFonts w:cs="Times New Roman" w:ascii="Times New Roman" w:hAnsi="Times New Roman"/>
          <w:sz w:val="28"/>
          <w:szCs w:val="28"/>
        </w:rPr>
        <w:t>- это знание и соблюдение правил подачи блюд и приёма пищи, т.е. знание культуры потребления готовой пищ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это ответственное отношение к питанию [3].</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 важен для становления культуры здоровья период обучения в начальной школе, как фундаментальный этап для последующего развития и самореализации человека. Именно на этом этапе у ребенка появляется интерес к собственному здоровью и здоровому образу жизни, поэтому необходимо сделать все возможное, чтобы поддержать этот интерес [3]. Данное обстоятельство обуславливает необходимость и актуальность поиска эффективных способов формирования культуры здоровья учащихс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ю исследования стало исследование отношения детей и родителей к культуре здорового питания. Оно проводилось на базе ГБОУ СОШ № 167 Центрального района г. Санкт-Петербурга. В исследовании приняли участие  учащиеся 3-х классов ( 35  чел.)  и их родители (26 чел.).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иагностическое исследование проводилось в два этапа. На первом этапе изучалась ориентированность родителей на здоровый образ жизни, и использовались следующие методики:</w:t>
      </w:r>
    </w:p>
    <w:p>
      <w:pPr>
        <w:pStyle w:val="Normal"/>
        <w:numPr>
          <w:ilvl w:val="0"/>
          <w:numId w:val="2"/>
        </w:numPr>
        <w:spacing w:lineRule="auto" w:line="360" w:before="0" w:after="0"/>
        <w:jc w:val="both"/>
        <w:rPr/>
      </w:pPr>
      <w:r>
        <w:rPr>
          <w:rFonts w:cs="Times New Roman" w:ascii="Times New Roman" w:hAnsi="Times New Roman"/>
          <w:sz w:val="28"/>
          <w:szCs w:val="28"/>
        </w:rPr>
        <w:t xml:space="preserve">Методика «Индекс отношения к здоровью» (С.Дерябо, В.Ясин) [4, с. 7-16].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кета для родителей для выявления направленности семьи на культуру ЗОЖ (автор  Р. А. Березовская) [5, с. 100-110].</w:t>
      </w:r>
      <w:r>
        <w:rPr>
          <w:rFonts w:cs="Times New Roman" w:ascii="Times New Roman" w:hAnsi="Times New Roman"/>
          <w:sz w:val="28"/>
          <w:szCs w:val="28"/>
          <w:highlight w:val="yellow"/>
        </w:rPr>
        <w:t xml:space="preserve"> </w:t>
      </w:r>
    </w:p>
    <w:p>
      <w:pPr>
        <w:pStyle w:val="Normal"/>
        <w:spacing w:lineRule="auto" w:line="360" w:before="0" w:after="0"/>
        <w:jc w:val="both"/>
        <w:rPr/>
      </w:pPr>
      <w:r>
        <w:rPr>
          <w:rFonts w:cs="Times New Roman" w:ascii="Times New Roman" w:hAnsi="Times New Roman"/>
          <w:sz w:val="28"/>
          <w:szCs w:val="28"/>
        </w:rPr>
        <w:t>Задачей второго этапа стало изучение отношения к здоровому образу жизни и особенностей культуры питания младших школьников. В диагностический  комплекс были включены следующие специально разработанные методик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осник «Отношение к здоровью» для младших школьников (Ю.А.Тютюнник).</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ка шкальной оценки культуры представления объектов (набор фотоиллюстраций блюд с разным уровнем оформления: с красиво оформленным блюдом, с обыденным вариантом оформления и примитивной формой подачи) ( С.А.Котова – Ю.А.Тютюнник).</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кольку семейная среда выступает ведущим фактором социализации ребенка, а основным механизмом социализации в младшем школьном возрасте является идентификация с родителями, то в ходе исследования, прежде всего, опрашивались родители учащихся. Опрос родителей был направлен на выявление семейной позиции по отношению к ведению здорового образа жизни и доминантных жизненных ценностей. По индексу отношения к здоровью, у большинства родителей  средний уровень отношения к здоровью (42%), очень высокий уровень имеют около трети опрошенных (30%), низкого и очень низкого уровня нет, что не может не радовать, так как свидетельствуют о том, что многие родители стремятся поддерживать здоровый образ жизни.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этого, был проведен опросник Р.А. Березовской, который позволяет выяснить, насколько важны для родителей те или иные сферы жизни, их жизненные приоритеты, отношение к здоровому образу жизни, факторы, которые, по их мнению, влияют на здоровье в большей или меньшей степени.    В первую очередь выяснялась ценность определенных сфер жизни для родителей. Из представленных результатов видно, что приоритетными сферами жизни для родителей являются счастливая семья и здоровье, чуть менее важным родители считают материальное благополучие и верных друзей (рис. 1).</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37940" cy="223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837940" cy="2233930"/>
                    </a:xfrm>
                    <a:prstGeom prst="rect">
                      <a:avLst/>
                    </a:prstGeom>
                  </pic:spPr>
                </pic:pic>
              </a:graphicData>
            </a:graphic>
          </wp:inline>
        </w:drawing>
      </w:r>
    </w:p>
    <w:p>
      <w:pPr>
        <w:pStyle w:val="Style18"/>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 1. Распределение ценностных сфер жизни у родителей, в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опрашиваемым предлагалось ответить на вопрос: что необходимо, чтобы добиться успеха в жизни? Из ответов можно сделать вывод, что предпочтение родители отдают упорству и трудолюбию, и только после этого идет поддержка, здоровье, способности.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один вопрос из данного опросника, который мы рассмотрим, это - «что вы делаете для поддержания здоровья?» Большинство родителей стараются избегать вредных привычек и быть оптимистичными.  Что касается занятий физкультурой и диет, то этим пунктам уделено меньше голосов, так как в следующем вопросе очень многие родители отмечают, что у них на это просто не хватает времен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исследование проводилось и среди детей. Результаты по первой анкете, где задавались вопросы на выяснение пищевых предпочтений младших школьников представлены на рис. 2.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23995" cy="169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023995" cy="169037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с. 2. Распределение пищевых предпочтений младших школьников, в %.</w:t>
      </w: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по результатам анкеты, можно сделать вывод, что многие дети любят фрукты, ягоды и овощи, а также вторые блюда, которые включали в себя мясо, рыбу, картошку, макароны, грибы и прочее, и салаты. Могут отдифференцировать блюда неблагоприятные для здорового питания (гамбургеры и др.), что говорит о наличии базовых представлений о здоровой и вредной для организма пищ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этого, были представлены вопросы о том, чем лучше перекусить в школе и чем лучше утолить жажду. Отвечая на данные вопросы, дети отдают предпочтение фруктам и бутербродам, а утоляют жажду большинство школьников соком или морсом, а также обычной водой, и лишь немногие предпочитаю сладкую газированную воду или какао.</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 анкеты детям предлагалось оценить ожидания от результатов обучения здоровому питанию в школе. По результатам видно, что большинство детей считают, что такое обучение поможет в организации правильного питания и задаст необходимые ориентиры в организации правильного пита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труктуру опроса детей был включен специально разработанный фотоопросник (С.А.Котова – Ю.А.Тютюнник), который включал в себя 3 вопроса, к каждому из которых в качестве ответа ребенок должен был выбрать по три фотографии блюд. Предложенные  фотографии подразделялись на три группы (вредная еда, домашние и красиво оформленные блюда) но ребенку они предлагались вперемешку. Таким образом, нужно было ответить на следующие вопро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бы ты хотел съесть с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Что бы ты посоветовал друг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то ты не советовал бы друг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этой методики можно сделать вывод, что, несмотря на то, что вредную пищу дети не советуют есть друзьям (61,5%), для себя они все же выбирают преимущественно такие блюда как гамбургеры, чипсы и прочее (45%). Для друзей же дети советуют блюда домашней кухни (46%) или красиво оформленные блюда (36%)</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ключение можно сказать, что большинство младших школьников знают как следует питаться, какая пища более полезна, а какая менее, однако не стремятся следовать этим знаниям, а выбирают пищу только опираясь на вкусовое восприятие часто даже вопреки знания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и младших школьников понимают ценность здоровья и придают ему большое значенье, но большинство в обыденной жизни затрудняются следовать принципам здорового образа жизни и здорового питания. У них не всегда хватает времени, чтобы показывать детям так называемый «живой пример». Выявленное противоречие ставит необходимость переноса столь серьезной образовательной задачи на педагога и поиска им новых эффективных форм работы с учащимися, которые могли бы преодолеть разрыв между знаниями и реально наблюдаемым изо дня в день поведение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ные результаты говорят о необходимости проводить целенаправленную работу по формированию культуры питания именно в младшем школьном возрасте. Основной проблемной зоной воспитания выступает формирование правильного пищевого поведения и здоровых пищевых привычек.</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ослание президента РФ Д. Медведева Федеральному Собранию РФ. - М. 2010.</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Здоровый образ жизни / К. Байер, Л. Шейнберг ; Перевод с. англ. М. Д. Гроздовой и др. - М.: Мир. 1997.</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Каменская В.Г., Котова С.А. Концептуальные основы здоровьесберегающих технологий развития ребенка дошкольного и младшего школьного возраста. – СПб.: ООО «Книжный дом», 2008.</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Дерябо С., Ясин В. Отношение к здоровью и к здоровому образу жизни: методика измерения //Директор школы, 1994 №2 </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Березовская Р.А., Никифоров Г. С. Отношение к здоровью // Психология здоровья / Под ред. Г. С. Никифорова.  СПб.: 2003</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 xml:space="preserve">Научный руководитель: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кандидат психологических наук, заведующая кафедрой начального образования и художественного развития ребенка Института Детства РГПУ имени А. И. Герцена Котова Светлана Аркадьевна.</w:t>
      </w:r>
    </w:p>
    <w:p>
      <w:pPr>
        <w:pStyle w:val="Normal"/>
        <w:spacing w:lineRule="auto" w:line="360" w:before="0" w:after="20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8:46:00Z</dcterms:created>
  <dc:creator>Nelkor</dc:creator>
  <dc:description/>
  <cp:keywords/>
  <dc:language>en-US</dc:language>
  <cp:lastModifiedBy>Admin</cp:lastModifiedBy>
  <dcterms:modified xsi:type="dcterms:W3CDTF">2014-10-29T21:08:00Z</dcterms:modified>
  <cp:revision>3</cp:revision>
  <dc:subject/>
  <dc:title/>
</cp:coreProperties>
</file>