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left="5" w:firstLine="422"/>
        <w:jc w:val="right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Ольга Зюзина, Дмитрий Наумов, Александр Воронков </w:t>
      </w:r>
    </w:p>
    <w:p>
      <w:pPr>
        <w:pStyle w:val="Normal"/>
        <w:shd w:fill="FFFFFF" w:val="clear"/>
        <w:spacing w:lineRule="auto" w:line="360"/>
        <w:ind w:left="5" w:firstLine="422"/>
        <w:jc w:val="right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(Краснодар, Россия)</w:t>
      </w:r>
    </w:p>
    <w:p>
      <w:pPr>
        <w:pStyle w:val="Normal"/>
        <w:shd w:fill="FFFFFF" w:val="clear"/>
        <w:spacing w:lineRule="auto" w:line="360"/>
        <w:ind w:left="5" w:firstLine="422"/>
        <w:jc w:val="right"/>
        <w:rPr>
          <w:rFonts w:ascii="Times New Roman" w:hAnsi="Times New Roman" w:cs="Times New Roman"/>
          <w:b/>
          <w:b/>
          <w:color w:val="000000"/>
          <w:spacing w:val="3"/>
          <w:sz w:val="40"/>
        </w:rPr>
      </w:pPr>
      <w:r>
        <w:rPr>
          <w:rFonts w:cs="Times New Roman" w:ascii="Times New Roman" w:hAnsi="Times New Roman"/>
          <w:b/>
          <w:color w:val="000000"/>
          <w:spacing w:val="3"/>
          <w:sz w:val="40"/>
        </w:rPr>
      </w:r>
    </w:p>
    <w:p>
      <w:pPr>
        <w:pStyle w:val="Normal"/>
        <w:shd w:fill="FFFFFF" w:val="clear"/>
        <w:spacing w:lineRule="auto" w:line="360"/>
        <w:ind w:left="5" w:firstLine="422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МАТЕМАТИЧЕСКИЕ МЕТОДЫ И МОДЕЛИРОВАНИЕ </w:t>
      </w:r>
    </w:p>
    <w:p>
      <w:pPr>
        <w:pStyle w:val="Normal"/>
        <w:shd w:fill="FFFFFF" w:val="clear"/>
        <w:spacing w:lineRule="auto" w:line="360"/>
        <w:ind w:left="5" w:firstLine="422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В АРХИТЕКТУРЕ</w:t>
      </w:r>
    </w:p>
    <w:p>
      <w:pPr>
        <w:pStyle w:val="Normal"/>
        <w:shd w:fill="FFFFFF" w:val="clear"/>
        <w:spacing w:lineRule="auto" w:line="360"/>
        <w:ind w:left="5" w:firstLine="422"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</w:r>
    </w:p>
    <w:p>
      <w:pPr>
        <w:pStyle w:val="Normal"/>
        <w:shd w:fill="FFFFFF" w:val="clear"/>
        <w:spacing w:lineRule="auto" w:line="360"/>
        <w:ind w:left="5" w:firstLine="422"/>
        <w:jc w:val="both"/>
        <w:rPr>
          <w:rFonts w:ascii="Times New Roman" w:hAnsi="Times New Roman" w:cs="Times New Roman"/>
          <w:color w:val="000000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В архитектуре тесно переплетены и строго уравновешены наука, техника и искусство. Гармонично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единство этих начал помогает создавать памятники, совершенство которых не подвластно времени. Египетские </w:t>
      </w:r>
      <w:r>
        <w:rPr>
          <w:rFonts w:cs="Times New Roman" w:ascii="Times New Roman" w:hAnsi="Times New Roman"/>
          <w:color w:val="000000"/>
          <w:sz w:val="28"/>
        </w:rPr>
        <w:t xml:space="preserve">пирамиды, греческий Акрополь, римские акведуки, таинственные средневековые замки, восточные мечети и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инареты, кружево готических соборов - яркие свидетельства мастерства ремесленника, вдохновения </w:t>
      </w:r>
      <w:r>
        <w:rPr>
          <w:rFonts w:cs="Times New Roman" w:ascii="Times New Roman" w:hAnsi="Times New Roman"/>
          <w:color w:val="000000"/>
          <w:sz w:val="28"/>
        </w:rPr>
        <w:t xml:space="preserve">художника, логики ученого. Не даром в Древней Греции к искусству относились в равной мере архитектура,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музыка и математика.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История архитектуры богата самыми разными стилями, формами и, конечно, геометрическими </w:t>
      </w:r>
      <w:r>
        <w:rPr>
          <w:rFonts w:cs="Times New Roman" w:ascii="Times New Roman" w:hAnsi="Times New Roman"/>
          <w:color w:val="000000"/>
          <w:sz w:val="28"/>
        </w:rPr>
        <w:t>закономерностями.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Издавна известен способ возведения подвесных мостов из канатов. Подвисающие тросы придают этим </w:t>
      </w:r>
      <w:r>
        <w:rPr>
          <w:rFonts w:cs="Times New Roman" w:ascii="Times New Roman" w:hAnsi="Times New Roman"/>
          <w:color w:val="000000"/>
          <w:sz w:val="28"/>
        </w:rPr>
        <w:t xml:space="preserve">мостам характерную форму параболы. В 1781 году был построен цепной подвесной мост в Верлитцком парк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(Германия), имеющий такую же форму. </w:t>
      </w:r>
      <w:r>
        <w:rPr>
          <w:rFonts w:cs="Times New Roman" w:ascii="Times New Roman" w:hAnsi="Times New Roman"/>
          <w:color w:val="000000"/>
          <w:sz w:val="28"/>
        </w:rPr>
        <w:t xml:space="preserve">Можно привести много примеров применения цилиндрических поверхностей при сооружении церквей и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крепостей. Например, в церкви Николая в Магдебурге (проект К. Ф. Шинкеля, 1821 - 1824 г.) церковные </w:t>
      </w:r>
      <w:r>
        <w:rPr>
          <w:rFonts w:cs="Times New Roman" w:ascii="Times New Roman" w:hAnsi="Times New Roman"/>
          <w:color w:val="000000"/>
          <w:sz w:val="28"/>
        </w:rPr>
        <w:t xml:space="preserve">интерьеры имеют ясный и геометричный вид, который придает им цилиндрический свод. Также очень часто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использовались при строительстве сводов римские и готические крестовые своды на нервюрах. Их основная </w:t>
      </w:r>
      <w:r>
        <w:rPr>
          <w:rFonts w:cs="Times New Roman" w:ascii="Times New Roman" w:hAnsi="Times New Roman"/>
          <w:color w:val="000000"/>
          <w:sz w:val="28"/>
        </w:rPr>
        <w:t xml:space="preserve">форма состояла из двух или нескольких перекрещивающихся цилиндрических поверхностей. Например, такой свод имеет крепость немецкого рыцарского ордена в Мальборке.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У известнейшего испанского архитектора Антонио Гауди (1852 - 1926) часто встречаются конструкции с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параболическими арками, создающими впечатление фантастических, как бы вылепленных от руки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криволинейных форм.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Огромная параболическая триумфальная арка из неоштукатуренных кирпичей, сооруженная для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католической приходской церкви по проекту П. Корфа, придает величие всему ее убранству.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Разнообразное применение в архитектуре нашли эллиптические и параболические поверхности, в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частности для возведения куполов церквей. Например, купол собора св. Петра в Риме (1593 г.), купол зала </w:t>
      </w:r>
      <w:r>
        <w:rPr>
          <w:rFonts w:cs="Times New Roman" w:ascii="Times New Roman" w:hAnsi="Times New Roman"/>
          <w:color w:val="000000"/>
          <w:sz w:val="28"/>
        </w:rPr>
        <w:t xml:space="preserve">столетий во Вроцлаве (1912 - 1913 г.) имеют соответственно эллиптическую и параболическую форму, что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позволило увеличивать длину пролетов купольных сооружений. [1] А 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открытие в 1747 году в Париже первой инженерной школы (Школы мостов и дорог) ввело в норму отделение инженерных специальностей от архитектуры. При этом была нарушена пропорция содержания в ней художественной и рациональной составляющих. Математика, являвшаяся одним из элементов рациональной, относительно формализуемой области архитектуры, оказалась на периферии проектной деятельност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В настоящее время в учебном процессе существует разрыв между математикой и архитектурой. Российские ученые предлагают восстановить существовавшие прежде связи, нежели поддерживать искусственное разделение. Они считают, что для того, чтобы ликвидировать этот разрыв, необходимо вновь ввести математические методы в архитектурное проектирование, и в первую очередь в учебное. Архитектурное проектирование подразумевает обучение студента творческому методу зодчего, который он будет применять в своей будущей практической деятельности. Особое значение в этом случае приобретает аналитическая геометрия, изучающая пространственно сложные поверхности, каждая точка которых определяется в пространстве аналитической функцией действительного параметра, изменяющегося в некоторой области. [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 xml:space="preserve">Таким образом, подробное и полное исследование свойств и форм линий и поверхностей, изучаемых в аналитической геометрии для студентов,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обучающихся по направлению 270800 "Строительство", очень важно. Интересно им будет узнать и об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оптических свойствах эллипса, гиперболы и параболы, чтобы в дальнейшем можно было использовать эти </w:t>
      </w:r>
      <w:r>
        <w:rPr>
          <w:rFonts w:cs="Times New Roman" w:ascii="Times New Roman" w:hAnsi="Times New Roman"/>
          <w:color w:val="000000"/>
          <w:sz w:val="28"/>
        </w:rPr>
        <w:t>знания при проектировании зданий, мостов, эстакад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нденция к росту и ускоряющиеся темпы урбанизации превращают крупные города в плотно застроенные образования, сложные для восприятия и ориентации в них. В мегаполисах процесс развития и приобретения новых городских функций достигает колоссальных размеров и протекает с огромной скоростью. В результате происходящих метаморфоз город превращается в трудно регулируемый организм, где заполнение пространств основано на искусственных включениях элементов в ткань. Таким образом, в сложившейся ситуации возникает необходимость в радикальных методах градоформирования, позволяющих рационально использовать территории под застройку с учетом всех влияющих на нее факторов. На данный момент прослеживается тенденция ориентирования многих научных работ, посвященных вопросам градостроительства, на поиск новых методов анализа и регулирования развития городской структуры, для чего делают попытки привлечь смежные науки к решению существующих и возможных в дальнейшем градостроительных зад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эффективных средств разрешения возникшей проблемы является математика – наука, с древних времен сопутствующая градостроительной. Применяя математические средства и методы для организации городского пространства, можно упорядочить и классифицировать элементы, составляющие исследуемый объект, выявить и проанализировать их взаимосвязи, степень влияния друг на друга. Другими словами, конструктивный характер математики может быть применен для систематизации накопленных эмпирических знаний о формировании города, прогнозирования и оптимизации его дальнейше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что математические методы в последнее время активно проникают в различные сферы человеческой деятельности, в том числе происходит математизация наук, связанная со стремительным ростом интереса к междисциплинарному направлению поиска новых идей и концепций, с возрастающими темпами развития и расширениями границ каждой конкретной науки, а также с экспансией самой математики. Ее применение оказывается удивительно плодотворным, поскольку, используя ее опыт, можно аккумулировать и систематизировать знания любой практической деятельности человека. Поэтому вопрос применения математических методов в градостроительстве актуален и требует тщательного из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щие математические модели включают в себя лишь те элементы и процессы, которые допускают числовое (количественное) выражение, хотя математика имеет в арсенале более эффективные методы описания и анализа объектов и явлений, а также позволяет абстрагироваться от конкретного предмета исследования, выделяя лишь его существенные свойства и характеристики; формализация способна заменять объекты реальности набором символов некоторого искусственного языка. Это свойство математики в контексте градостроительства не раскрыт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Но </w:t>
      </w:r>
      <w:r>
        <w:rPr>
          <w:rFonts w:eastAsia="Calibri" w:cs="TimesNewRoman" w:ascii="TimesNewRoman" w:hAnsi="TimesNew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возникновением ЭВМ у архитектора появилась возможность применения новых методов проектирования с использованием математического аппарата, который избавляет специалиста от механической, непроизводительной работы, позволяет избегать ошибок при строительстве, более рационально использовать ресурсы, и при минимальных затратах добиваться более значительных результатов, а также дает возможность сосредоточиться на творческих аспектах проектирования. При этом архитектор должен ясно представлять себе возможности применения новых методов для решения архитектурно-планировочных задач, уметь правильно сформулировать задачу и получить ясный и понятный ответ на все поставленные вопросы. </w:t>
      </w:r>
      <w:r>
        <w:rPr>
          <w:rFonts w:cs="Times New Roman" w:ascii="Times New Roman" w:hAnsi="Times New Roman"/>
          <w:sz w:val="28"/>
          <w:szCs w:val="28"/>
          <w:lang w:val="en-US"/>
        </w:rPr>
        <w:t>[2]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в учебном процессе существует разрыв между математикой и архитектурой. Российские ученые предлагают восстановить существовавшие прежде связи, нежели поддерживать искусственное разделение. Они считают, что для того, чтобы ликвидировать этот разрыв, необходимо вновь ввести математические методы в архитектурное проектирование, и в первую очередь в учебное. Архитектурное проектирование подразумевает обучение студента творческому методу зодчего, который он будет применять в своей будущей практической деятельности.[4]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NewRoman" w:ascii="TimesNewRoman" w:hAnsi="TimesNew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Говоря о мостах следует сказать несколько слов о готовящейся реконструкции дорог и транспортных развязок в г. Краснодаре. Так, в месте пересечения улиц Старокубанской и Ставропольской (рис 1) в 2014-2015 г.г. планируется приступить к строительству развязки в трех уровнях. На верхнем уровне по ул. Ставропольской предусматривается путепровод с двумя полосами автомобильного движения в каждом направлении и трамвайным движением. На нижнем уровне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оннель по улице Старокубанской. На среднем уровне будет оставлено кольцевое движение для автомобилей и троллейбусов с подземными пешеходными переходами по всем направлениям. Затраты на строительство, перенос коммуникаций и компенсационные выплаты, связанные с выкупом прилегающих участков, составят порядка 5,5 млрд. рублей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9220" cy="2899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1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Краснодара также подчеркнул, что оптимизация транспортных потоков и увеличение пропускной способности основных магистралей должна быть синхронизирована с развитием и модернизацией дорог местного значения. В противном случае, будущие крупные жилые массивы неминуемо окажутся «запертыми» в утренние и вечерние часы пик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Внедрение математических методов в сферу архитектурного проектирования невозможно без их первоначальной переработки архитектурной наукой. Первое условие математизации – обобщение достигнутого и выделение некоторого количества основных положений (аксиом), которые содержали бы точное описание взаимосвязей между элементарными понятиями и служили бы определениями этих понятий.[3]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Применение математических методов в архитектуре – это новое направление, оно не ставит целью сделать из архитекторов математиков, а просто должно помочь архитекторам создавать необычные, красивые архитектурные объемно-пространственные композиции, которые будут отвечать триаде Витрувия – прочность, польза, красота, и помогут решать поставленные перед архитекторами сложные задачи. [</w:t>
      </w:r>
      <w:r>
        <w:rPr>
          <w:rFonts w:cs="Times New Roman" w:ascii="Times New Roman" w:hAnsi="Times New Roman"/>
          <w:sz w:val="28"/>
          <w:szCs w:val="28"/>
          <w:lang w:val="en-US"/>
        </w:rPr>
        <w:t>4]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учков Н.П., Четвертнова Т.В.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Математика в архитектуре -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Тамбов: Издательство ТГТУ – 2001, с. 21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  <w:iCs/>
          <w:sz w:val="28"/>
          <w:szCs w:val="24"/>
        </w:rPr>
        <w:t>Кострова Л.А.</w:t>
      </w:r>
      <w:r>
        <w:rPr>
          <w:rFonts w:eastAsia="Calibri" w:cs="Times New Roman" w:ascii="Times New Roman" w:hAnsi="Times New Roman"/>
          <w:sz w:val="28"/>
          <w:szCs w:val="28"/>
        </w:rPr>
        <w:t>Математические методы в архитектурном проектировании //</w:t>
      </w:r>
      <w:r>
        <w:rPr>
          <w:rFonts w:eastAsia="Calibri" w:cs="TimesNewRoman" w:ascii="TimesNewRoman" w:hAnsi="TimesNew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готовка инженерных кадров в контексте глобальных вызов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X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ека: Тр. Междунар. науч.-практ. конференции. – Алматы.: КазНТУ, 2013.-Т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V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. 25-27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color w:val="000000"/>
          <w:sz w:val="14"/>
          <w:szCs w:val="14"/>
        </w:rPr>
      </w:pPr>
      <w:r>
        <w:rPr>
          <w:bCs/>
          <w:color w:val="000000"/>
          <w:sz w:val="28"/>
          <w:szCs w:val="28"/>
        </w:rPr>
        <w:t>Горнева О.С., Титов С.С.</w:t>
      </w:r>
      <w:r>
        <w:rPr>
          <w:color w:val="000000"/>
          <w:sz w:val="28"/>
          <w:szCs w:val="28"/>
        </w:rPr>
        <w:t xml:space="preserve"> Проблемы интеграции математических методов в архитектурное проектирование //</w:t>
      </w:r>
      <w:r>
        <w:rPr>
          <w:sz w:val="28"/>
          <w:szCs w:val="28"/>
          <w:lang w:val="en-US" w:eastAsia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«Архитектон: известия вузов» № 41 Март 2013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юк Е.Ю. Математические методы организации  пространственной структуры города// автореферат на соискание академической степени магистра архитектуры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 521700 - Архитектура, Специализация 521701 – Теория и история архитектуры, Екатеринбург 2008, С. 20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аучный руковод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>Кандидат технических наук Зюзина Ольга Николаев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2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172767" o:spid="shape_0" fillcolor="silver" stroked="f" o:allowincell="f" style="position:absolute;margin-left:-78.15pt;margin-top:343.65pt;width:638.15pt;height:47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72"/>
      <w:outlineLvl w:val="0"/>
    </w:pPr>
    <w:rPr>
      <w:rFonts w:ascii="Times New Roman" w:hAnsi="Times New Roman" w:cs="Times New Roman"/>
      <w:b/>
      <w:bCs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</w:rPr>
  </w:style>
  <w:style w:type="character" w:styleId="Style14">
    <w:name w:val=" Знак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Times New Roman"/>
      <w:b/>
      <w:bCs/>
      <w:kern w:val="2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chvuz.ru/cont/220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23:00Z</dcterms:created>
  <dc:creator>МИФ</dc:creator>
  <dc:description/>
  <cp:keywords/>
  <dc:language>en-US</dc:language>
  <cp:lastModifiedBy>Admin</cp:lastModifiedBy>
  <dcterms:modified xsi:type="dcterms:W3CDTF">2014-10-31T21:12:00Z</dcterms:modified>
  <cp:revision>15</cp:revision>
  <dc:subject/>
  <dc:title/>
</cp:coreProperties>
</file>