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юдмила Лановюк 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иїв, Україна) 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АРХІТЕКТУРНІ ШЕДЕВРИ Д. ДЯЧЕНКО</w:t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У царині архітектури </w:t>
      </w:r>
      <w:r>
        <w:rPr>
          <w:spacing w:val="-2"/>
          <w:sz w:val="28"/>
          <w:szCs w:val="28"/>
        </w:rPr>
        <w:t>початку ХХ ст.</w:t>
      </w:r>
      <w:r>
        <w:rPr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країнські митці прагнули відшукати втрачений національний стиль, творчо переосмислюючи традиції народної дерев’яної архітектури і «козацького бароко». У цьому напрямку плідно працював Д. Дяченко, один із засновників самобутнього архітектурного стилю – українське необарок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одинне коріння </w:t>
      </w:r>
      <w:r>
        <w:rPr>
          <w:bCs/>
          <w:sz w:val="28"/>
          <w:szCs w:val="28"/>
        </w:rPr>
        <w:t>Д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Дяченко варто шукати на Полтавщині, яскраві архітектурні зразки якої не могли залишити байдужим митця. Фахову освіту він одночасно здобуває </w:t>
      </w:r>
      <w:r>
        <w:rPr>
          <w:spacing w:val="-2"/>
          <w:sz w:val="28"/>
          <w:szCs w:val="28"/>
        </w:rPr>
        <w:t>у Петербурзькій академії мистецтв (слухає окремі лекції) та на архітектурному відділенні</w:t>
      </w:r>
      <w:r>
        <w:rPr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Інституту цивільних інженерів. П</w:t>
      </w:r>
      <w:r>
        <w:rPr>
          <w:sz w:val="28"/>
          <w:szCs w:val="28"/>
        </w:rPr>
        <w:t xml:space="preserve">ід час літніх канікул, будучи членом студентського гуртка «Громада», їздить по Україні, вивчає архітектурні пам’ятки та замальовує старовинні споруди (церкви, дзвіниці, монастирі, </w:t>
      </w:r>
      <w:r>
        <w:rPr>
          <w:spacing w:val="-2"/>
          <w:sz w:val="28"/>
          <w:szCs w:val="28"/>
        </w:rPr>
        <w:t xml:space="preserve">вітряки </w:t>
      </w:r>
      <w:r>
        <w:rPr>
          <w:sz w:val="28"/>
          <w:szCs w:val="28"/>
        </w:rPr>
        <w:t xml:space="preserve">тощо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Ще у студентські роки Д. Дяченко створив чимало проектів будівель, частину з яких було втілено в життя: головний вхід на Всеросійську сільськогосподарську виставку в Москві та земська лікарня у м. Лубнах на Полтавщині. Як конкурсант він представив свої проекти приміщень залізничного вокзалу м.Києва, міської управи м.Ковеля, Церковно-археологічного музею м.Кам’янця-Подільського, Держпрому та будівлі уряду в Харкові та ряд інших. У всих цих проектах шліфувався стиль архітектора, навіяний національними традиціями української архітектури</w:t>
      </w:r>
      <w:r>
        <w:rPr>
          <w:spacing w:val="-2"/>
          <w:sz w:val="28"/>
          <w:szCs w:val="28"/>
          <w:lang w:val="ru-RU"/>
        </w:rPr>
        <w:t xml:space="preserve"> [1, с. 8]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ісля успішного завершення навчання </w:t>
      </w:r>
      <w:r>
        <w:rPr>
          <w:spacing w:val="-2"/>
          <w:sz w:val="28"/>
          <w:szCs w:val="28"/>
        </w:rPr>
        <w:t xml:space="preserve">Д. Дяченко </w:t>
      </w:r>
      <w:r>
        <w:rPr>
          <w:sz w:val="28"/>
          <w:szCs w:val="28"/>
        </w:rPr>
        <w:t xml:space="preserve">працював на посаді інженера спочатку у Полтавській, а згодом у Київській губерніях. Очолював Товариство українських архітекторів. Деякий час обіймав посаду ректора, заснованого за його участі Київського архітектурного інституту </w:t>
      </w:r>
      <w:r>
        <w:rPr>
          <w:spacing w:val="-2"/>
          <w:sz w:val="28"/>
          <w:szCs w:val="28"/>
        </w:rPr>
        <w:t>(нині Національна академія образотворчого мистецтва та архітектури)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У цей же час він</w:t>
      </w:r>
      <w:r>
        <w:rPr>
          <w:sz w:val="28"/>
          <w:szCs w:val="28"/>
          <w:lang w:val="ru-RU"/>
        </w:rPr>
        <w:t xml:space="preserve"> видав книгу «Будови села», а також створив два альбоми «</w:t>
      </w:r>
      <w:r>
        <w:rPr>
          <w:sz w:val="28"/>
          <w:szCs w:val="28"/>
        </w:rPr>
        <w:t>Проекти будинків для селян»</w:t>
      </w:r>
      <w:r>
        <w:rPr>
          <w:sz w:val="28"/>
          <w:szCs w:val="28"/>
          <w:lang w:val="ru-RU"/>
        </w:rPr>
        <w:t>, у яких, на думку академіка архітектори В.Чепелика,</w:t>
      </w:r>
      <w:r>
        <w:rPr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>виявляється щире прагнення архітектора поліпшити побутові умови в житлах і громадських будинках, знайти найефективніші конструкції, разом з тим у них постійно виявляється бажання надати архітектурі рис українського народного стилю. В одних проектах він підіймається до рівня досконалості видатних народних майстрів, в інших подає приклади стилізації «під народну» архітектуру» [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Найбільш яскраво новаторство Д. Дяченка відобразилося у проектуванні ним корпусів Київського сільськогосподарського інституту (нині Національний університет біоресурсів і природокористування України (НУБіП України), споруджених у мальовничому Голосіївському лісі. Замовлення на розробку проектної документації Д. Дяченко отримав у 1923 р. За планом, створеним 1925 р., комплекс інституту мав складатися із 12 споруд, що утворювали єдиний архітектурний ансамбль. Щоправда, час вніс свої корективи у плани. Власне Д. Дяченко брав участь у зведенні шести корпусів – лісотехнічного, агрохімічного, хліборобського, або землеробства і механізації, факультетів; «професорського корпусу» та двох студентських гуртожитків. Архітектор ревно відносився до свого дітища. Він тижнями жив у бараках разом з виконробами і простими робітниками, особисто керуючи будівництвом. Цікаво, що у будівництві перших корпусів використовували цеглу, заготовлену для найвищої у Російській імперії дзвіниці (110 м) Іонінського монастиря на Звіринці, спроектованої архітектором В. Ніколаєвим. Спорудженню цієї колосальної будівлі завадили смерть автора проекту, початок Першої світової війни та брак кошт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На думку дослідників історії архітектури, споруди у Голосієві не є рівноцінні в мистецькому аспекті. Зокрема, декор студентських гуртожитків з міркувань економії спрощено до мінімуму. Інші ж споруди є зразками високого архітектурного мистецтва з бездоганними білоблакитними фасадами з українським національним колоритом [4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шим споруджено двоповерховий (нині триповерховий) необароковий корпус лісотехнічного факультету (1927р.) – один із найсамобутніших і найоригінальніших в архітектурній спадщині сучасної України. У його плануванні Д.Дяченко використав функціональні принципи, які створювали максимум комфорту для навчання студентів. Тут були, зокрема, великі аудиторії з природним освітленням та ефектний вестибюль, оточений галереями з аркадами. Головний фасад прикрашають три ризаліти, що виступають, центральний з яких поділений по вертикалі шістьма пілястрами з капітелями з рослинним декором. Завершує фасад великий бароковий фронтон. Поверхню стін між ризалітами на різних поверхах заповнено арками та пілястрами. Поверхи розмежовує складнопрофільний карниз. Над арковими та прямокутними вікнами розміщено трикутні фронтончики-сандрики [3, с. 92]. На думку академіка В.Чепелика навчальному корпусу «… притаманні святковість, гарний настрій, патетика і навіть тріумфальне звучання» [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1927 р. було завершено і двоповерховий будинок для професорів і викладачів Інституту, у якому Д. Дяченко до необарокових елементів додав модернові. Дах прикрашено «заломами» та мансардними вікнами з бароковим обрамленням. Головний фасад оформлено аркадою, а вікна ризалітів, що виступають, прикрашено трикутними сандриками. Портал будинку увінчано стилізованим ліпним бароковим картуш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1929 р. було збудовано корпус землеробський, в оформленні якого наявні архітектурні елементи, використані архітектором під час створення двох попередніх корпусів. Стіни обабіч центрального входу декоровано чотирма гранчастими пілястрами, що підтримають складнопрофільований карниз. Над ним – трикутний фронтон з бароковою ліпниною – листям аканту, та трьома арковими вікнами з сандриками. Бічні крила корпусу на висоту двох поверхів прикрашено аркадами, в яких розміщено два яруси вікон прямокутної і сегментоподібної форми – данина стилю «модерн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Агрохімічний інститут (1931 р.), що також поєднав у собі риси необароко і модерну, складається з двох об’ємів: триповерхового корпусу та двоповерхового крила з мансардними вікнами та дахом із «заломом». Центральною віссю фасаду крила є видовжене модернове вікно, що освітлює внутрішні сходи другого та третього поверхів. Стіни розчленовано пілястрами і над вікнами оздоблено декоративними архівольтами (дугами). Головний фасад, декорований двома ризалітами і складнопрофільними карнизами, завершується бароковим фронтоном з ліпним зображенням хімічної реторти. Пілястри ділять його на п’ять частин; центральне вікно третього поверху декороване бароковим «розірваним» сандриком [3, с. 9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початку 1930-х років необарокові споруди Д. Дяченка піддано різкій критиці. Це було обумовлено початком боротьби з «проявами українського націоналізму» в мистецтві та зміною політичної кон’юнктури в архітектурі. У цей час у фаворі можновладців опинився помпезний стиль «ампір» - холодний, часто незграбний, уособлення величі й могутності радянської імперії. Тож українське необароко та його автор вже не вписувалися у шкалу радянської естетики. Нападки посилилися після перенесення у 1934 р. столиці з Харкова до Києва та розробки генерального плану перебудови міста з метою перетворення його на «зразкове соціалістичне». У ньому не було місця для оригінальних споруд, які, на думку тогочасних «експертів», не становили ані художньої, ані історичної цінності та нагадували про «тяжкі часи» для українського народу. Згідно з цим «планом» підлягали знищенню Софійський та Михайлівський Золотоверхий монастирі, на місці яких передбачалося  влаштувати велику площу, оточену урядовими спорудами. Лише небагато сміливців – представників української інтелігенції, серед них і Д. Дяченко – наважились виступити на захист приречених пам’яток. За цей вчинок майже всі вони зазнали репресій і загинули у сталінських таборах [1, с. 8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ргани ДПУ вперше заарештували Д. Дяченка у Києві 1931 р. Традиційно банальне звинувачення – «участь у контрреволюційній націоналістичній діяльності» - не підтвердилося. Архітектор залишився на волі. Однак після цього він уже не створював необарокових споруд, а обмежився конструктивізмом (до якого радянська влада ставилася лояльно) у поєднанні зі «сталінським ампіром» з елементами класицизму. У цьому стилі виконано проекти зоотехнічного факультету Сільськогосподарського інституту (нині НУБіП України) та Торгівельної академії (нині Міністерство освіти і науки України). І хоча ці твори поступаються створеним раніше, проте вони не позбавлені індивідуальності та привабливості. У 1937 р. Д. Дяченко, рятуючись від переслідувань, виїздить до Москви. Вдруге його заарештували 1941 р. і засудили до восьми років таборів, у яких він помер 1942 р. від виснаження й голоду. Архітектора було реабілітовано у 1957 р. [2, с. 6].</w:t>
      </w:r>
    </w:p>
    <w:p>
      <w:pPr>
        <w:pStyle w:val="Style14"/>
        <w:shd w:fill="FBFCFC" w:val="clear"/>
        <w:spacing w:lineRule="auto" w:line="360" w:before="0" w:after="0"/>
        <w:ind w:firstLine="567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ьогодні для широкого загалу стали відкриватися імена багатьох політичних діячів, науковців, митців, які залишилися вірними своїм переконанням. Ім’я архітектора Дмитра Михайловича Дяченка у пантеоні видатних діячів української культури, знищених тоталітарним режимом, має знайти свою нішу.</w:t>
      </w:r>
    </w:p>
    <w:p>
      <w:pPr>
        <w:pStyle w:val="Style14"/>
        <w:shd w:fill="FBFCFC" w:val="clear"/>
        <w:spacing w:lineRule="auto" w:line="360" w:before="0" w:after="0"/>
        <w:ind w:firstLine="567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  <w:lang w:val="en-US"/>
        </w:rPr>
        <w:t>Література:</w:t>
      </w:r>
    </w:p>
    <w:p>
      <w:pPr>
        <w:pStyle w:val="Style14"/>
        <w:shd w:fill="FBFCFC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Анисимов А. Гений украинского необарокко. Изгой советской архитектуры / А. Анисимов //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евс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телиграфЪ</w:t>
      </w:r>
      <w:r>
        <w:rPr>
          <w:sz w:val="28"/>
          <w:szCs w:val="28"/>
          <w:lang w:val="uk-UA"/>
        </w:rPr>
        <w:t>, 10 апреля 2010 р. – С.8.</w:t>
      </w:r>
    </w:p>
    <w:p>
      <w:pPr>
        <w:pStyle w:val="Style14"/>
        <w:shd w:fill="FBFCFC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color w:val="0A0B0C"/>
          <w:sz w:val="28"/>
          <w:szCs w:val="28"/>
          <w:lang w:val="uk-UA"/>
        </w:rPr>
        <w:t>Дмитро Дяченко: Талановитий архітектор та самовіданний патріот // Армія України, 30 серпня 2001 р. – С. 6.</w:t>
      </w:r>
    </w:p>
    <w:p>
      <w:pPr>
        <w:pStyle w:val="Style14"/>
        <w:shd w:fill="FBFCFC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Попельницька О. 100 великих діячів культури України / О. Попельницька, М Оксенич. – К., 2010. – 464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 xml:space="preserve">4. </w:t>
      </w:r>
      <w:r>
        <w:rPr>
          <w:spacing w:val="-2"/>
          <w:sz w:val="28"/>
          <w:szCs w:val="28"/>
        </w:rPr>
        <w:t>Чепелик В. Зодчий ун-ту: [Про архіт. Нац. аграр. ун-ту] / В.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 xml:space="preserve">Чепелик // Освіта. – 1996. – 28 серп. </w:t>
      </w:r>
    </w:p>
    <w:p>
      <w:pPr>
        <w:pStyle w:val="Style14"/>
        <w:shd w:fill="FBFCFC" w:val="clear"/>
        <w:spacing w:lineRule="auto" w:line="360" w:before="0" w:after="0"/>
        <w:ind w:firstLine="709"/>
        <w:jc w:val="both"/>
        <w:textAlignment w:val="baseline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</w:rPr>
        <w:t xml:space="preserve">5. Чепелик В. Творець українського необароко: [Про Д.М. Дяченка, ректора Київ. архіт. ін-ту (1921–1931 рр.)] </w:t>
      </w:r>
      <w:r>
        <w:rPr>
          <w:spacing w:val="-2"/>
          <w:sz w:val="28"/>
          <w:szCs w:val="28"/>
          <w:lang w:val="uk-UA"/>
        </w:rPr>
        <w:t xml:space="preserve">/ </w:t>
      </w:r>
      <w:r>
        <w:rPr>
          <w:spacing w:val="-2"/>
          <w:sz w:val="28"/>
          <w:szCs w:val="28"/>
        </w:rPr>
        <w:t xml:space="preserve">В. Чепелик // Хроніка 2000. – 1997. – № 17–18. </w:t>
      </w: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Style14"/>
        <w:shd w:fill="FBFCFC" w:val="clear"/>
        <w:spacing w:lineRule="auto" w:line="360" w:before="0" w:after="0"/>
        <w:ind w:firstLine="709"/>
        <w:jc w:val="both"/>
        <w:textAlignment w:val="baseline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Style14"/>
        <w:shd w:fill="FBFCFC" w:val="clear"/>
        <w:spacing w:lineRule="auto" w:line="360" w:before="0" w:after="0"/>
        <w:ind w:firstLine="709"/>
        <w:jc w:val="both"/>
        <w:textAlignment w:val="baseline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Explain">
    <w:name w:val="explai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tejustify">
    <w:name w:val="rtejustify"/>
    <w:basedOn w:val="Normal"/>
    <w:qFormat/>
    <w:pPr>
      <w:spacing w:before="120" w:after="216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3:00Z</dcterms:created>
  <dc:creator>Admin</dc:creator>
  <dc:description/>
  <cp:keywords/>
  <dc:language>en-US</dc:language>
  <cp:lastModifiedBy>Admin</cp:lastModifiedBy>
  <dcterms:modified xsi:type="dcterms:W3CDTF">2014-10-28T11:37:00Z</dcterms:modified>
  <cp:revision>196</cp:revision>
  <dc:subject/>
  <dc:title/>
</cp:coreProperties>
</file>