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 xml:space="preserve">Анна Клименко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(Костанай, Казахстан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НОСТНЫЕ ОРИЕНТАЦИИ КАЗАХСТАНСКИХ ПОДРОСТКОВ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юбая общественная форма жизнеустройства, жизнедеятельности людей имеет определенную иерархию ценностей. Без усвоения личностью такой системы ценностей, без определения собственного отношения к ним невозможен не только успешный процесс социализации личности, но и соответствующее поддержание нормативного порядка в обществе вообщ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менно ценностные ориентации, выступают критериями принятия жизненно важных решений в ситуациях морального выб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временная молодёжь Казахстана в целом настроена весьма патриотично, верит в будущее Казахстана, высказывается за продолжение перемен в сторону повышения социально-экономического благополучия страны. Она хочет жить в великой стране, обеспечивающей достойную жизнь своим гражданам, уважающей их права и свободы [1]. Актуальными проблемами для современной казахстанской молодёжи являются проблемы, связанные с духовно-нравственной сферой бытия. Для современной молодёжи в целом характерно изменение направленности жизненных ориентаций: от социальной (коллективистской) к индивидуальной.[2]. Доминирующими в системе ценностей современной молодёжи выступают деньги,  деловая карьера, возможность жить в свое удовольствие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Доминирование потребительских ценностных ориентаций неизбежно отражается на жизненной стратегии молодых людей. Целью нашего исследования было изучить особенности ценностных ориентаций современных казахстанских подростков – мальчиков и девочек в возрасте 12-15 лет. Для исследования ценностных ориентаций мальчиков и девочек  были использованы следующие методики: «Ценностные ориентации личности» М. Рокича, опросник «Ценностные ориентации подростков»,  сочинение «Я через 10 лет». База исследования – школа №2 г. Костаная. Результаты исследования представлены в Таблицах 1;2;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татистическая оценка различий в признаках мотивационно-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мыслового аспекта ценностных ориентаций у девочек и мальчи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1"/>
        <w:gridCol w:w="1130"/>
        <w:gridCol w:w="886"/>
        <w:gridCol w:w="1140"/>
        <w:gridCol w:w="876"/>
        <w:gridCol w:w="1329"/>
        <w:gridCol w:w="98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оненты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араметры, признаки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вочки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льчики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-критерий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&lt;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д. бал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д. бал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г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альные ценност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 в суждения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а в поступка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ная рабо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е традиции, куль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из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национализм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ценност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ратност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ост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ерство, умение вести за собо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имиримость к недостаткам други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лиять на решение проблем класс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енные план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ение со стороны учител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е нравственные каче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иносить людям польз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хи в будущей работ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высокий уровень образ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еселого, беззаботного проведения времен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в-ва личности</w:t>
            </w:r>
          </w:p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( ценности)          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тельность к други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ыльчив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5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мер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св-ва</w:t>
            </w:r>
          </w:p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и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(самооценка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тельность к други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ние властвовать над другими людь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>
          <w:trHeight w:val="6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комерие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6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стокость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ая оценка различий в признаках процессуально - результативного аспекта ценностных ориентаций у девочек и мальч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1"/>
        <w:gridCol w:w="1130"/>
        <w:gridCol w:w="886"/>
        <w:gridCol w:w="1140"/>
        <w:gridCol w:w="876"/>
        <w:gridCol w:w="1329"/>
        <w:gridCol w:w="98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мпоненты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Параметры, признаки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евочки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альчики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-критерий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&lt;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д. бал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д. бал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г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ценносте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ая активност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106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активност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чебно познавательн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с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17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ивность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ая (досуговая) активност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гоцентрическая направленност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юсь уборкой в дом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гаю родител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 художественную литератур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юсь с папо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юсь с друзьями во двор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лекаюсь с друзьями во двор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юсь дома любимым дело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юсь в объединениях по интереса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лекционирую марки, значки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ая оценка различий в признаках коммуникативно-ориентационного аспекта ценностных ориентаций у девочек и мальчи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7"/>
        <w:gridCol w:w="1130"/>
        <w:gridCol w:w="886"/>
        <w:gridCol w:w="1140"/>
        <w:gridCol w:w="876"/>
        <w:gridCol w:w="1329"/>
        <w:gridCol w:w="982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мпонент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Параметры, признаки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евочки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альчики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-критерий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&lt;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д. бал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д. бал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г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заимоотно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 (подруга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ительность в обще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па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ый тону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фликтност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па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личных проблем и ценнос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й достат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 досу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ущую семейную жизн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национальные проблем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енные вещи, модная одеж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тановка в обществ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таблицах приведены только те признаки, по которым получены различия не ниже 10% уровня значимости. Коэффициенты корреляций вычислялись по формуле Спирм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drawing>
          <wp:inline distT="0" distB="0" distL="0" distR="0">
            <wp:extent cx="781685" cy="52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 анализа данных, представленных в Таблицах №1, №2 и №3, видно, что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Наиболее существенные различия между мальчиками и девочками  выявлены по признакам терминальных ценностей. У мальчиков «поисковый» характер ориентаций, у девочек – «адаптивны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У мальчиков больше выражена объектная направленность ориентаций, у девочек - субъектная. Корреляционный анализ компонента "свойства личности" выявил положительные связи между параметрами альтруистической и эгоцентрической направленности личностных свойств и у девочек, и у мальчиков (р &lt; 0,0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И для девочек, и для мальчиков характерна относительная автономность "жизненных планов" по отношению к другим компонентам мотивационно-смыслового аспекта. Это свидетельствует о некоторой нереальности планов подростков и может объясняться: во-первых, относительной отдаленностью планов во времени; во-вторых, представлением о планах как о желаемом, но мало связанном с сегодняшним днем, нынешней деятельностью в будущем; в-третьих, более или менее глубоким убеждением в том, что реализация жизненных планов зависит не столько от самих подростков, сколько от обстоятельств, случайности, удачи, везения (экстернальный локус контрол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ценивая возможности реализации ценносте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мальчики и девочки указали на коммуникативную сферу и сферу свободной активности (досуга) практически одинаково и довольно высоко оценили возможности "реализации себя" в н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молодежи и ее проблемах /Сборник статей под ред. Симбирцева А.Н./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лматы, 200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Проблемы молодежи: прошлое, настоящее, будущее. /Сборник статей под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д. Трофимова А.Н./ - Астана, 2009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20:45:00Z</dcterms:created>
  <dc:creator>user</dc:creator>
  <dc:description/>
  <cp:keywords/>
  <dc:language>en-US</dc:language>
  <cp:lastModifiedBy>Admin</cp:lastModifiedBy>
  <cp:lastPrinted>2014-01-07T00:04:00Z</cp:lastPrinted>
  <dcterms:modified xsi:type="dcterms:W3CDTF">2014-01-13T21:11:00Z</dcterms:modified>
  <cp:revision>6</cp:revision>
  <dc:subject/>
  <dc:title>2014- повтор- казахстанские поростки</dc:title>
</cp:coreProperties>
</file>