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en-US"/>
        </w:rPr>
      </w:pPr>
      <w:r>
        <w:rPr>
          <w:b/>
          <w:sz w:val="28"/>
          <w:szCs w:val="28"/>
          <w:lang w:val="kk-KZ"/>
        </w:rPr>
        <w:t xml:space="preserve">Нәзгул Әужанова, Кенжегүл Асқарбекова </w:t>
      </w:r>
    </w:p>
    <w:p>
      <w:pPr>
        <w:pStyle w:val="Normal"/>
        <w:spacing w:lineRule="auto" w:line="360"/>
        <w:ind w:firstLine="709"/>
        <w:jc w:val="right"/>
        <w:rPr>
          <w:b/>
          <w:b/>
          <w:sz w:val="28"/>
          <w:szCs w:val="28"/>
          <w:lang w:val="kk-KZ"/>
        </w:rPr>
      </w:pPr>
      <w:r>
        <w:rPr>
          <w:b/>
          <w:sz w:val="28"/>
          <w:szCs w:val="28"/>
          <w:lang w:val="kk-KZ"/>
        </w:rPr>
        <w:t xml:space="preserve">(Талдықорған, Қазақстан) </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center"/>
        <w:rPr>
          <w:b/>
          <w:b/>
          <w:sz w:val="28"/>
          <w:szCs w:val="28"/>
          <w:lang w:val="kk-KZ"/>
        </w:rPr>
      </w:pPr>
      <w:r>
        <w:rPr>
          <w:b/>
          <w:sz w:val="28"/>
          <w:szCs w:val="28"/>
          <w:lang w:val="kk-KZ"/>
        </w:rPr>
        <w:t xml:space="preserve">МЕКЕТЕПТІ КӨГАЛДАНДЫРУ АРҚЫЛЫ ЭКОЛОГИЯЛЫҚ БІЛІМ МЕН ТӘРБИЕНІ ҚАЛЫПТАСТЫРУ </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pPr>
      <w:r>
        <w:rPr>
          <w:sz w:val="28"/>
          <w:szCs w:val="28"/>
          <w:lang w:val="kk-KZ"/>
        </w:rPr>
        <w:t>Мектеп оқушыларының экологиялық білімі мен тәрбиесін қалыптастыруда: экологиялық сауаттылық; экологиялық білім; экологиялық этика; экологиялық мәдениетті оқушылардың жас ерекшеліктеріне сәйкес бойына сіңіре білу кезек күттірмейтін мәселенің бірі.</w:t>
      </w:r>
    </w:p>
    <w:p>
      <w:pPr>
        <w:pStyle w:val="Normal"/>
        <w:spacing w:lineRule="auto" w:line="360"/>
        <w:ind w:firstLine="709"/>
        <w:jc w:val="both"/>
        <w:rPr>
          <w:sz w:val="28"/>
          <w:szCs w:val="28"/>
          <w:lang w:val="kk-KZ"/>
        </w:rPr>
      </w:pPr>
      <w:r>
        <w:rPr>
          <w:sz w:val="28"/>
          <w:szCs w:val="28"/>
          <w:lang w:val="kk-KZ"/>
        </w:rPr>
        <w:t xml:space="preserve">Мектепте жүйелі жүргізілген табиғатты қорғау, көгалдандыру жұмыстарының  нәтижесінде бастауыш сыныптарында негізі қаланған әсемдікті сезіну, оны өз қолымен жасау, талғамын жетілдіру жұмысы жалпы орта білім алу, яғни, базалық білім алу барысында одан ары жалғасын таппақ. Бұл кезде оқушы өзін қоршаған ортадағы өсімдіктердің қыр-сырын терең білуге талпынады. Сөйтіп, оқушы өсімдіктерді аулада, бөлмеде өсіру, оларды күтіп баптау әдіс-тәсілдерін іздеп, жаратылыстану бағытындағы пәндерге қызығушылық таныта бастайды. Оқушының мұндай қызығушылығы көгалдандырыу саласына деген мотивін тудырады. Мотив оқушының өсімдіктер әлемі туралы білуге талпынуына түрткі болады. Білуге, ұғып, өз қолымен істеуге үйренген оқушының бос уақыты болмайды. Бос уақыты болмаған оқушы әлеуметтік өмірдегі жағымсыз мінез-құлықтан (девианттық) аулақ болып өсетініне күмән жоқ. Сонымен қатар бос жүруге дағдыланбаған жеткіншек үнемі еңбек етуге талпынып, уақытын тиімді, пайдалы нәрселерді үйренуге жұмсайды. </w:t>
      </w:r>
    </w:p>
    <w:p>
      <w:pPr>
        <w:pStyle w:val="Normal"/>
        <w:spacing w:lineRule="auto" w:line="360"/>
        <w:ind w:firstLine="709"/>
        <w:jc w:val="both"/>
        <w:rPr>
          <w:sz w:val="28"/>
          <w:szCs w:val="28"/>
          <w:lang w:val="kk-KZ"/>
        </w:rPr>
      </w:pPr>
      <w:r>
        <w:rPr>
          <w:sz w:val="28"/>
          <w:szCs w:val="28"/>
          <w:lang w:val="kk-KZ"/>
        </w:rPr>
        <w:t xml:space="preserve">Білім беру мекемесінің ауласын көгалдандыру жолға қою алдымен сол мекемелердің басшыларына байланысты. Іскер басшы мектепте білі беру сапасының арттырудың жаңа технологиясын енгізумен қатар, оқушының жеке басының тұлғалық қалыптасып дамуына ықпал ететін экологиялық, қоршаған ортаны қорғау, әсемдікке баулу жолдарын жетілдіруді ешқашан назарынан тыс қалдырмайды. </w:t>
      </w:r>
    </w:p>
    <w:p>
      <w:pPr>
        <w:pStyle w:val="Normal"/>
        <w:spacing w:lineRule="auto" w:line="360"/>
        <w:ind w:firstLine="709"/>
        <w:jc w:val="both"/>
        <w:rPr>
          <w:sz w:val="28"/>
          <w:szCs w:val="28"/>
          <w:lang w:val="kk-KZ"/>
        </w:rPr>
      </w:pPr>
      <w:r>
        <w:rPr>
          <w:sz w:val="28"/>
          <w:szCs w:val="28"/>
          <w:lang w:val="kk-KZ"/>
        </w:rPr>
        <w:t>Экологиялық  тәрбиенің нәтижелілігі оқушының өзіне, өзінің сеніміне көз жеткізуінде. Оқушының әсемдікке деген сүйіспеншілігінің қалыптасуы нәтижесінде халық, Отан алдындағы жауапкершілігі артады. Әлемде түрлі мемлекеттерде көгалдандыру мәдениеті ұлттық мәдениеттің көрінісі болып табылады. Мәселен, жапон халқы баланы бірінші сыныптан гүл егу, икебана жасау мәдениетіне үйретеді. Біздің мектептерде де көгалдандыру бағытында түрлі жұмыстар жүргізілу қажет. Жалпы білім беретін мектеп оқушыларымен жүргізілетін жұмыстар экологиялық білім жүйесінің негізін қалап, болашақта икемдігіне, қабілетіне қарай мамандық таңдауына, өмірден өз орнын табуына ықпал ететіндей нәтижелі болуы тиіс.</w:t>
      </w:r>
    </w:p>
    <w:p>
      <w:pPr>
        <w:pStyle w:val="Normal"/>
        <w:spacing w:lineRule="auto" w:line="360"/>
        <w:ind w:firstLine="709"/>
        <w:jc w:val="both"/>
        <w:rPr>
          <w:sz w:val="28"/>
          <w:szCs w:val="28"/>
          <w:lang w:val="kk-KZ"/>
        </w:rPr>
      </w:pPr>
      <w:r>
        <w:rPr>
          <w:sz w:val="28"/>
          <w:szCs w:val="28"/>
          <w:lang w:val="kk-KZ"/>
        </w:rPr>
        <w:t>«Атадан мал қалғанша, тал қалсын» дегендей, жалпы өміріміздің өсімдіктер әлемімен тікелей байланысты екенін естен шығармауымыз керек. Егер өсімдіктің маңыздылығын ұл-қыздарымызға қазірден бастап насихаттайтын болсақ, олардың бойларын табиғат әлеміне деген сүйіспеншілікке, мейірімге үйретеріміз даусыз. Осыған орай «Гүлстан» журналының қолдауымен өскелең ұрпақты гүл мәдениетіне үйрету, қоршаған ортаны қорғауға баулу, көгалдандырудың қажеттігін түсіндіру, оқушылармен экологиялық бағытта жұмыс жүргізу үшін «Гүлстан» гүл үйірмесі қаламыздағы Бақтыбай Жолбарысұлы атындағы №18</w:t>
      </w:r>
      <w:r>
        <w:rPr>
          <w:color w:val="FF0000"/>
          <w:sz w:val="28"/>
          <w:szCs w:val="28"/>
          <w:lang w:val="kk-KZ"/>
        </w:rPr>
        <w:t xml:space="preserve">  </w:t>
      </w:r>
      <w:r>
        <w:rPr>
          <w:sz w:val="28"/>
          <w:szCs w:val="28"/>
          <w:lang w:val="kk-KZ"/>
        </w:rPr>
        <w:t>мектеп-лицейі мен Мағжан Жұмабаев атындағы №19 мектеп-гимазиясындағы жұмыс жасауда. Бұл гүл үйірмесінің мақсаты жас жеткіншектерге гүл мәдениетін, қоршаған ортаны қорғау мәдениетін насихаттау, экологиялық тәрбие беру, мектеп ауласын гүлдендіру және отаншылдыққа, патриотизмге тәрбиелеу.  Қазақ тілінде тұңғыш өсімдіктер жайлы жазатын «Гүлстан» журналының маңыздылығын біріміз білсек, біріміз білмейміз.</w:t>
      </w:r>
    </w:p>
    <w:p>
      <w:pPr>
        <w:pStyle w:val="Normal"/>
        <w:spacing w:lineRule="auto" w:line="360"/>
        <w:ind w:firstLine="709"/>
        <w:jc w:val="both"/>
        <w:rPr/>
      </w:pPr>
      <w:r>
        <w:rPr>
          <w:sz w:val="28"/>
          <w:szCs w:val="28"/>
          <w:lang w:val="kk-KZ"/>
        </w:rPr>
        <w:t xml:space="preserve">Мектепте көгалдандыру мәселесін мұғалімдерге жүктеп қойғандықтан, оқушылар да тыс қалмайды: гүл күтуді, оны суғаруды оқушыларға үйретеміз. Баланың бойына табиғатқа деген махаббатын сөндіріп алмай, күннен-күнге оқушылардың қызығушылықтарын оятып, экологияға байланысты жұмысысмызды одан ары күшейтуіміз керек. </w:t>
      </w:r>
    </w:p>
    <w:p>
      <w:pPr>
        <w:pStyle w:val="Normal"/>
        <w:spacing w:lineRule="auto" w:line="360"/>
        <w:ind w:firstLine="709"/>
        <w:jc w:val="both"/>
        <w:rPr>
          <w:sz w:val="28"/>
          <w:szCs w:val="28"/>
          <w:lang w:val="kk-KZ"/>
        </w:rPr>
      </w:pPr>
      <w:r>
        <w:rPr>
          <w:sz w:val="28"/>
          <w:szCs w:val="28"/>
          <w:lang w:val="kk-KZ"/>
        </w:rPr>
        <w:t xml:space="preserve">Оқушыларды ауладағы ағаштар мен гүлдерді, бөлме гүлдерін суғаруға баптап күтуге үйрету арқылы өсімдіктер әлемінің қыр-сырын ұғындыра түсумен қатар, еңбекке баулуға да мол мүмкіндік бар. </w:t>
      </w:r>
    </w:p>
    <w:p>
      <w:pPr>
        <w:pStyle w:val="Normal"/>
        <w:spacing w:lineRule="auto" w:line="360"/>
        <w:ind w:firstLine="709"/>
        <w:jc w:val="both"/>
        <w:rPr>
          <w:sz w:val="28"/>
          <w:szCs w:val="28"/>
          <w:lang w:val="kk-KZ"/>
        </w:rPr>
      </w:pPr>
      <w:r>
        <w:rPr>
          <w:sz w:val="28"/>
          <w:szCs w:val="28"/>
          <w:lang w:val="kk-KZ"/>
        </w:rPr>
        <w:t>Көптеген дамыған елдерге көз салар болсақ, Венгрияда арнайы гүл маманы тіптен жоқ екен. Себебі ол елдің заңына сәйкес әрбір азамат гүл өсіріп, көгалдандыруды өзінің міндеті деп есептейді.  Ал, Жапонияда бірінші сыныптан бастап гүл өсіру мен көгалдандыру пәндік сабақ ретінде өткізіледі. Филиппинде әр азамат жылына аз дегенде алты ағаш егіп, көгалдандыруға ат салыспаса, азаматтығынан айырылады. Міне, осындай мысалдардан-ақ біз көгалдандырудың әлемдік деңгейде қандай орны бар екенін көре аламыз. Көгалдандыру ісін мектептен бастауымыздың себебі де осы еліміздегі кенжелеп тұрған саланы болашақ ұрпаққа үйретіп, әдемілікке бой құмар, жаны сұлу, елінің ертеңгі көгалдандыруына өз үлесін қосатын патриот ұрпақты қалыптастыру. Мектептегі көгалдандыру ісі тек мектептегі биология пәнінің мұғалімдеріне қатысты емес, әрбір мектеп басшылары мен мұғалімдер, ата-аналар да бұл мәселеге өз үлесін қосуы керек.</w:t>
      </w:r>
    </w:p>
    <w:p>
      <w:pPr>
        <w:pStyle w:val="Normal"/>
        <w:spacing w:lineRule="auto" w:line="360"/>
        <w:ind w:firstLine="709"/>
        <w:jc w:val="both"/>
        <w:rPr/>
      </w:pPr>
      <w:r>
        <w:rPr>
          <w:sz w:val="28"/>
          <w:szCs w:val="28"/>
          <w:lang w:val="kk-KZ"/>
        </w:rPr>
        <w:t>Мектептегі көгалдандыру жұмыстарын жүргізгенде міндетті түрде алқаптың ауа райы, топырақ құрамы, жер бедері сияқты ерекшеліктері ескеріледі, суаруға қажетгі су көздері қарастырылады. Осы факторлар бойынша отырғызылатын өсімдіктер құрамы да анықталады. Шөптесін өсімдіктердің жас өркендері мен тұқымдары әр аймақта орналасқан питомниктерден алынады.</w:t>
      </w:r>
    </w:p>
    <w:p>
      <w:pPr>
        <w:pStyle w:val="Normal"/>
        <w:spacing w:lineRule="auto" w:line="360"/>
        <w:ind w:firstLine="709"/>
        <w:jc w:val="both"/>
        <w:rPr>
          <w:i/>
          <w:i/>
          <w:sz w:val="28"/>
          <w:szCs w:val="28"/>
          <w:lang w:val="kk-KZ"/>
        </w:rPr>
      </w:pPr>
      <w:r>
        <w:drawing>
          <wp:anchor behindDoc="0" distT="0" distB="0" distL="114935" distR="114935" simplePos="0" locked="0" layoutInCell="0" allowOverlap="1" relativeHeight="3">
            <wp:simplePos x="0" y="0"/>
            <wp:positionH relativeFrom="column">
              <wp:posOffset>4832350</wp:posOffset>
            </wp:positionH>
            <wp:positionV relativeFrom="paragraph">
              <wp:posOffset>46355</wp:posOffset>
            </wp:positionV>
            <wp:extent cx="1415415"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415415" cy="1952625"/>
                    </a:xfrm>
                    <a:prstGeom prst="rect">
                      <a:avLst/>
                    </a:prstGeom>
                  </pic:spPr>
                </pic:pic>
              </a:graphicData>
            </a:graphic>
          </wp:anchor>
        </w:drawing>
      </w:r>
      <w:r>
        <w:rPr>
          <w:i/>
          <w:sz w:val="28"/>
          <w:szCs w:val="28"/>
          <w:lang w:val="kk-KZ"/>
        </w:rPr>
        <w:t xml:space="preserve">Шоғыр қоңыраугүл, колокольчик ‒ Campanula (Қоңыраугулдер тұқымдасы ‒  Campanulaceae) </w:t>
      </w:r>
      <w:r>
        <w:rPr>
          <w:sz w:val="28"/>
          <w:szCs w:val="28"/>
          <w:lang w:val="kk-KZ"/>
        </w:rPr>
        <w:t>[4, 5].</w:t>
      </w:r>
    </w:p>
    <w:p>
      <w:pPr>
        <w:pStyle w:val="Normal"/>
        <w:spacing w:lineRule="auto" w:line="360"/>
        <w:ind w:firstLine="709"/>
        <w:jc w:val="both"/>
        <w:rPr>
          <w:sz w:val="28"/>
          <w:szCs w:val="28"/>
          <w:lang w:val="kk-KZ"/>
        </w:rPr>
      </w:pPr>
      <w:r>
        <w:rPr>
          <w:sz w:val="28"/>
          <w:szCs w:val="28"/>
          <w:lang w:val="kk-KZ"/>
        </w:rPr>
        <w:t>Ең танымал және Қазакстанда кездесетін 12 түрдің арасындағы көп тарағаны. Оңтүстік шөлден басқа Қазакстанның барлық аймағында — шабындықтар мен орман алаңқайларында, таулар мен жазықтарда кездеседі. Бұл кепжылдықтың мықты тамыр сабағы (50 см-ге дейн биік), жұмыртка тәрізді созыңқы жапырағы бар [1, 118 б.]. Баска гулдерден гулдерінің орналасу ерекшелігімен ажыратылады. Дара емес тығыздала сабақ ұшына жақындап топтама гүлдің басын құрайды. Әр гулде бес тостағанша, күлте және  аналық,  одан кейін үш бөлек тозаң түйіні бар. Өciп кеткен күлтелер ұзын түтік құрайды, олардың түбінде омарталық бездер орналаскан (шырынды).  Осыған байланысты гүлде айқас тозаңдану жүреді, оған тек үлкен жәндіктер (аралар т.с.) катысады. Қоңыраугүл жаздың ортасында маусым-тамызда гулдейді, тамыз-қыркүйекте жеміс береді. Тұқымы өте ұсак пiciп-жетілген қауашақта пайда болатын арнайы тесік аркылы төгіледі де желмен таралады. Гүлдерінің түсінің алуан түрлілігіне байланысты ХҮІ ғасырдың ортасынан бері түр ретінде жоғары бағаланып келеді.</w:t>
      </w:r>
    </w:p>
    <w:p>
      <w:pPr>
        <w:pStyle w:val="Normal"/>
        <w:spacing w:lineRule="auto" w:line="360"/>
        <w:ind w:firstLine="709"/>
        <w:jc w:val="both"/>
        <w:rPr>
          <w:i/>
          <w:i/>
          <w:sz w:val="28"/>
          <w:szCs w:val="28"/>
          <w:lang w:val="kk-KZ"/>
        </w:rPr>
      </w:pPr>
      <w:r>
        <w:drawing>
          <wp:anchor behindDoc="0" distT="0" distB="0" distL="114935" distR="114935" simplePos="0" locked="0" layoutInCell="0" allowOverlap="1" relativeHeight="2">
            <wp:simplePos x="0" y="0"/>
            <wp:positionH relativeFrom="column">
              <wp:posOffset>4770755</wp:posOffset>
            </wp:positionH>
            <wp:positionV relativeFrom="paragraph">
              <wp:posOffset>353695</wp:posOffset>
            </wp:positionV>
            <wp:extent cx="1397000" cy="1711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1397000" cy="1711960"/>
                    </a:xfrm>
                    <a:prstGeom prst="rect">
                      <a:avLst/>
                    </a:prstGeom>
                  </pic:spPr>
                </pic:pic>
              </a:graphicData>
            </a:graphic>
          </wp:anchor>
        </w:drawing>
      </w:r>
      <w:r>
        <w:rPr>
          <w:i/>
          <w:sz w:val="28"/>
          <w:szCs w:val="28"/>
          <w:lang w:val="kk-KZ"/>
        </w:rPr>
        <w:t xml:space="preserve">Құртқашаш, касатик </w:t>
      </w:r>
      <w:r>
        <w:rPr>
          <w:sz w:val="28"/>
          <w:szCs w:val="28"/>
          <w:lang w:val="kk-KZ"/>
        </w:rPr>
        <w:t>‒</w:t>
      </w:r>
      <w:r>
        <w:rPr>
          <w:i/>
          <w:sz w:val="28"/>
          <w:szCs w:val="28"/>
          <w:lang w:val="kk-KZ"/>
        </w:rPr>
        <w:t xml:space="preserve">  Iris (Құртқашаштар тұқымдасы </w:t>
      </w:r>
      <w:r>
        <w:rPr>
          <w:sz w:val="28"/>
          <w:szCs w:val="28"/>
          <w:lang w:val="kk-KZ"/>
        </w:rPr>
        <w:t>‒</w:t>
      </w:r>
      <w:r>
        <w:rPr>
          <w:i/>
          <w:sz w:val="28"/>
          <w:szCs w:val="28"/>
          <w:lang w:val="kk-KZ"/>
        </w:rPr>
        <w:t xml:space="preserve"> Iridaceae)</w:t>
      </w:r>
      <w:r>
        <w:rPr>
          <w:sz w:val="28"/>
          <w:szCs w:val="28"/>
          <w:lang w:val="kk-KZ"/>
        </w:rPr>
        <w:t xml:space="preserve"> [4, 5].</w:t>
      </w:r>
    </w:p>
    <w:p>
      <w:pPr>
        <w:pStyle w:val="Normal"/>
        <w:spacing w:lineRule="auto" w:line="360"/>
        <w:ind w:firstLine="709"/>
        <w:jc w:val="both"/>
        <w:rPr>
          <w:sz w:val="28"/>
          <w:szCs w:val="28"/>
          <w:lang w:val="kk-KZ"/>
        </w:rPr>
      </w:pPr>
      <w:r>
        <w:rPr>
          <w:sz w:val="28"/>
          <w:szCs w:val="28"/>
          <w:lang w:val="kk-KZ"/>
        </w:rPr>
        <w:t xml:space="preserve">Қазақстанда кездесетін 19 түрдің ішіндегі Республиканың тек солтүстігінде, орманды, далалы аймақтарда кездеседі. Бұл шөптесін көпжылдық өсімдік-тамыры бұтақталған түбін тығыздап алып қайың жанында, түбінде, орманның ашық жерлерінде, ылғалды шалғындарда өседі. Жапырағы жіңішке (1 см-дің айналасында), таспа тәрізді, тегіс, желпуіш тәрізді шоқтана жиналған. Сабағы тік, биік (100 см-ге жетеді), жапырақтары дара, гүл саны 2-3, диаметрі 5-7 см-ге жетеді. Түстері жиі өзгереді ‒ қою сия түстен, көкшіл, көгілдір, бозғылт, кейде таза ақ түсті. Қысқа түтіктегі гүл серігі алты бөліктен түрады, төмен өскен және екі шеңберге орналасқан. Сыртқы жапырақшалар ішкілеріне қарағанда ашыңқы керіліп, иіліп тұрады, ал ішкілері тігінен жоғарыға бағытталған. Осы тұқымдасқа жататын барлық (өкілдердікіндей) түрлер сияқты аталық мұнда үшеу. Жоғарыдан қарағанда олар байқалмайды. Сібір құртқашашы әдетте маусымда гүлдейді, жемісі тамыз айында жетіледі [1, 201 б.]. Көбею жолдары ‒ тұқым арқылы және вегетативті түрде (тамыр арқылы). ХҮІ ғасырдың аяғында мәдени түрде өсіруге (байқау) тәжірибе жасалған, бұл түр үздік декоративті өсімдік ретінде танымал. Оның суыққа төзімділігі мен жылдам көбейетіндігін гүл өсірушілер мен сұрыптаушылар жоғары бағалауда. </w:t>
      </w:r>
    </w:p>
    <w:p>
      <w:pPr>
        <w:pStyle w:val="Normal"/>
        <w:spacing w:lineRule="auto" w:line="360"/>
        <w:ind w:firstLine="709"/>
        <w:jc w:val="both"/>
        <w:rPr>
          <w:i/>
          <w:i/>
          <w:sz w:val="28"/>
          <w:szCs w:val="28"/>
          <w:lang w:val="kk-KZ"/>
        </w:rPr>
      </w:pPr>
      <w:r>
        <w:drawing>
          <wp:anchor behindDoc="0" distT="0" distB="0" distL="114935" distR="114935" simplePos="0" locked="0" layoutInCell="0" allowOverlap="1" relativeHeight="4">
            <wp:simplePos x="0" y="0"/>
            <wp:positionH relativeFrom="column">
              <wp:posOffset>4925060</wp:posOffset>
            </wp:positionH>
            <wp:positionV relativeFrom="paragraph">
              <wp:posOffset>99060</wp:posOffset>
            </wp:positionV>
            <wp:extent cx="1303655" cy="234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1303655" cy="2346325"/>
                    </a:xfrm>
                    <a:prstGeom prst="rect">
                      <a:avLst/>
                    </a:prstGeom>
                  </pic:spPr>
                </pic:pic>
              </a:graphicData>
            </a:graphic>
          </wp:anchor>
        </w:drawing>
      </w:r>
      <w:r>
        <w:rPr>
          <w:i/>
          <w:sz w:val="28"/>
          <w:szCs w:val="28"/>
          <w:lang w:val="kk-KZ"/>
        </w:rPr>
        <w:t>Қызғалдақ</w:t>
      </w:r>
      <w:r>
        <w:rPr>
          <w:sz w:val="28"/>
          <w:szCs w:val="28"/>
          <w:lang w:val="kk-KZ"/>
        </w:rPr>
        <w:t xml:space="preserve">, тюльпан – Tulipa, </w:t>
      </w:r>
      <w:r>
        <w:rPr>
          <w:i/>
          <w:sz w:val="28"/>
          <w:szCs w:val="28"/>
          <w:lang w:val="kk-KZ"/>
        </w:rPr>
        <w:t>(Лалагүлділер тұқымдасы ‒ Liliaceae)</w:t>
      </w:r>
      <w:r>
        <w:rPr>
          <w:sz w:val="28"/>
          <w:szCs w:val="28"/>
          <w:lang w:val="kk-KZ"/>
        </w:rPr>
        <w:t xml:space="preserve"> [4, 5].</w:t>
      </w:r>
    </w:p>
    <w:p>
      <w:pPr>
        <w:pStyle w:val="Normal"/>
        <w:spacing w:lineRule="auto" w:line="360"/>
        <w:ind w:firstLine="709"/>
        <w:jc w:val="both"/>
        <w:rPr>
          <w:sz w:val="28"/>
          <w:szCs w:val="28"/>
          <w:lang w:val="kk-KZ"/>
        </w:rPr>
      </w:pPr>
      <w:r>
        <w:rPr>
          <w:sz w:val="28"/>
          <w:szCs w:val="28"/>
          <w:lang w:val="kk-KZ"/>
        </w:rPr>
        <w:t>Қазақстанның далалы, шөлді және шөлейтті кеңістігіне тән түр. Каспий маңынан бастап Шығыс аласа тауларына және Республиканың ең солтүстік шекарасынан бастап, Балхаш көліне дейінгі аралықта кездеседі. Өте тартымды, көктемде (сәуір-мамыр) гүлдейтін өсімдік. Барынша үлкен пиязшығы қара қошкыл құрғак қабыршақпен қапталған және тегіс жалаңаш сабағының биіктігі 40 см. Жапырағы (жиірек олар үшеу) созыңқы, бас жағына жақын кішірейеді, гүлден қысқа. Гүлі тостаған төрізді-таспа пішінді, биіктігі 7 см-ге дейін, жағымды, жеңіл хош иісті. Түсі әр түрлі ‒ ақ, сары, күлгін, қызыл, акшыл-көгілдір тіпті сиякөк. Гүлдің ортасы сары немесе қара ноқатты. Аталық жіпшелері және тозаңдары сары немесе қара. Қызғалдақ сәуір-мамыр айларында гүлдейді. Жемісі үлкен, құрғақ ұшқырлы, қауашақтары 200 не одан көбірек жақсы жетілген тұқымдардан тұрады. Жабайы түрде Кавказда, Қырымда және солтүстік Иранда кездесетін түрлердің тарихы қазіргі бақшада өсірілетін қызғалдақтардың тарихымен байланысты.</w:t>
      </w:r>
    </w:p>
    <w:p>
      <w:pPr>
        <w:pStyle w:val="Normal"/>
        <w:spacing w:lineRule="auto" w:line="360"/>
        <w:ind w:firstLine="709"/>
        <w:jc w:val="both"/>
        <w:rPr>
          <w:sz w:val="28"/>
          <w:szCs w:val="28"/>
          <w:lang w:val="kk-KZ"/>
        </w:rPr>
      </w:pPr>
      <w:r>
        <w:rPr>
          <w:sz w:val="28"/>
          <w:szCs w:val="28"/>
          <w:lang w:val="kk-KZ"/>
        </w:rPr>
        <w:t>Голландиялық сұрыптаушылардың көмегімен әлемде қызғалдактардың жоғарғы сорттары шығарылды. Бұл кішкентай елде бірде-бір жабайы қызғалдақ жоқ, XVI ғасырдың ортасында белгілі ғалым және бағбан Карл Клузиус сол жерге (Голландия) Австралиядан алып келінген «түрік» қызғалдағын өсірген. Европалықтар үшін таңқаларлық өсімдіктің тұқымы мен пиязшығын өзінің императорына 1554 жылы елші Ожир де Бруссек Константинопольдағы ұлы Сулейманның бақтарынан алып, түрік сұлтаны Австрияға салып жібереді. 1560 жылы Австрия ғалымы Конрад Гесснер алғашқы ғылыми суреттемесін жасап, алып келген түрге «түрік қызғалдағы» деген атау береді.</w:t>
      </w:r>
    </w:p>
    <w:p>
      <w:pPr>
        <w:pStyle w:val="Normal"/>
        <w:spacing w:lineRule="auto" w:line="360"/>
        <w:ind w:firstLine="709"/>
        <w:jc w:val="both"/>
        <w:rPr>
          <w:i/>
          <w:i/>
          <w:sz w:val="28"/>
          <w:szCs w:val="28"/>
          <w:lang w:val="kk-KZ"/>
        </w:rPr>
      </w:pPr>
      <w:r>
        <w:rPr>
          <w:i/>
          <w:sz w:val="28"/>
          <w:szCs w:val="28"/>
          <w:lang w:val="kk-KZ"/>
        </w:rPr>
        <w:t>Қашқаргүл, астра ‒ Aster (Күрделі гүлді тұқымдасы ‒ Astereae)</w:t>
      </w:r>
      <w:r>
        <w:rPr>
          <w:sz w:val="28"/>
          <w:szCs w:val="28"/>
          <w:lang w:val="kk-KZ"/>
        </w:rPr>
        <w:t xml:space="preserve"> [4, 5].</w:t>
      </w:r>
    </w:p>
    <w:p>
      <w:pPr>
        <w:pStyle w:val="Normal"/>
        <w:spacing w:lineRule="auto" w:line="360"/>
        <w:ind w:firstLine="709"/>
        <w:jc w:val="both"/>
        <w:rPr>
          <w:sz w:val="28"/>
          <w:szCs w:val="28"/>
          <w:lang w:val="kk-KZ"/>
        </w:rPr>
      </w:pPr>
      <w:r>
        <w:drawing>
          <wp:anchor behindDoc="0" distT="0" distB="0" distL="114935" distR="114935" simplePos="0" locked="0" layoutInCell="0" allowOverlap="1" relativeHeight="7">
            <wp:simplePos x="0" y="0"/>
            <wp:positionH relativeFrom="column">
              <wp:posOffset>27305</wp:posOffset>
            </wp:positionH>
            <wp:positionV relativeFrom="paragraph">
              <wp:posOffset>287655</wp:posOffset>
            </wp:positionV>
            <wp:extent cx="153670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1" r="-28" b="-21"/>
                    <a:stretch>
                      <a:fillRect/>
                    </a:stretch>
                  </pic:blipFill>
                  <pic:spPr bwMode="auto">
                    <a:xfrm>
                      <a:off x="0" y="0"/>
                      <a:ext cx="1536700" cy="2057400"/>
                    </a:xfrm>
                    <a:prstGeom prst="rect">
                      <a:avLst/>
                    </a:prstGeom>
                  </pic:spPr>
                </pic:pic>
              </a:graphicData>
            </a:graphic>
          </wp:anchor>
        </w:drawing>
      </w:r>
      <w:r>
        <w:rPr>
          <w:sz w:val="28"/>
          <w:szCs w:val="28"/>
          <w:lang w:val="kk-KZ"/>
        </w:rPr>
        <w:t xml:space="preserve">Құрғақ шабындықтарда, далаларда, тасты беткейлерде, өзен жағалауларында Республиканың шығыс бөлігіндегі дала және, орманды дала зоналарында, барлық тауларда (Алтайдан батыс Тянь-Шаньға дейін) Альпі белдеуіне дейін көтеріле өседі. Оның сырт пішіні астраға ұқсас екені әркімге белгілі. Бір немесе бірнеше сабақтары бар, биіктігі 40 см-ге дейін, қысқа да жуан тамыр сабақтан шығады. Жапырақтары сұрғылт-жасыл, тамыр мойнындағылары сопақша, сабақтарының жапырақтары отырмалы. Гүлшоғыры тұқымдастардың басқа өнімдерінікіндей, себеттер. Бұл түрдің себеттері жалғыздан, үлкен, диаметрі 5 см-ге дейін. Жиегіндегі гүлдері аналық, тілге үқсас, көк сия түсті, сирек күлгін немесе аппақ түсті, ішкілері көп санды, қос жынысты, түтікті, ашық сары түсті гүл тәжімен. Гүлдеу мерзімі шілде-тамыз. Жемістері ‒ ұсақ, жалпақтау тұқымдары үзын, ақшылдау айдарлы («парашют тәрізді») ‒ желмен таралады. </w:t>
      </w:r>
    </w:p>
    <w:p>
      <w:pPr>
        <w:pStyle w:val="Normal"/>
        <w:spacing w:lineRule="auto" w:line="360"/>
        <w:ind w:firstLine="709"/>
        <w:jc w:val="both"/>
        <w:rPr>
          <w:i/>
          <w:i/>
          <w:sz w:val="28"/>
          <w:szCs w:val="28"/>
          <w:lang w:val="kk-KZ"/>
        </w:rPr>
      </w:pPr>
      <w:r>
        <w:drawing>
          <wp:anchor behindDoc="0" distT="0" distB="0" distL="114935" distR="114935" simplePos="0" locked="0" layoutInCell="0" allowOverlap="1" relativeHeight="6">
            <wp:simplePos x="0" y="0"/>
            <wp:positionH relativeFrom="column">
              <wp:posOffset>4585335</wp:posOffset>
            </wp:positionH>
            <wp:positionV relativeFrom="paragraph">
              <wp:posOffset>395605</wp:posOffset>
            </wp:positionV>
            <wp:extent cx="1620520" cy="14706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1620520" cy="1470660"/>
                    </a:xfrm>
                    <a:prstGeom prst="rect">
                      <a:avLst/>
                    </a:prstGeom>
                  </pic:spPr>
                </pic:pic>
              </a:graphicData>
            </a:graphic>
          </wp:anchor>
        </w:drawing>
      </w:r>
      <w:r>
        <w:rPr>
          <w:i/>
          <w:sz w:val="28"/>
          <w:szCs w:val="28"/>
          <w:lang w:val="kk-KZ"/>
        </w:rPr>
        <w:t>Бұйра лалагүл, махровая лилия ‒ Lilium martagon (Лалагүдер тұқымдасы ‒ Liliaceae)</w:t>
      </w:r>
      <w:r>
        <w:rPr>
          <w:sz w:val="28"/>
          <w:szCs w:val="28"/>
          <w:lang w:val="kk-KZ"/>
        </w:rPr>
        <w:t xml:space="preserve"> [4, 5].</w:t>
      </w:r>
    </w:p>
    <w:p>
      <w:pPr>
        <w:pStyle w:val="Normal"/>
        <w:spacing w:lineRule="auto" w:line="360"/>
        <w:ind w:firstLine="709"/>
        <w:jc w:val="both"/>
        <w:rPr>
          <w:sz w:val="28"/>
          <w:szCs w:val="28"/>
          <w:lang w:val="kk-KZ"/>
        </w:rPr>
      </w:pPr>
      <w:r>
        <w:rPr>
          <w:sz w:val="28"/>
          <w:szCs w:val="28"/>
          <w:lang w:val="kk-KZ"/>
        </w:rPr>
        <w:t xml:space="preserve">Туыстың Қазақстандағы жалғыз жабайы түрде өсетін табиғаттағы өкілі. Аралас және жапырақты ормандарда, шалғындықта және тау беткейлерінде, кейде субалыпілік белдеуіне дейін көтеріледі. Алтай және Тарбағатай  таулары,  Жоңғар Алатауының    солтүстік беткейінде    (Шығыс Қазақстан және Алматы облыстары) өседі. Кейбір авторлардың анықтауы   бойынша  орманды  дала  аймағының    солтүстігінде, солтүстік Қазақстан облысында қайың түбінде сирек кездеседі. Лалагүлдің жерасты органдары мүшелері жалтыраған сары түсті, қатпарланған қабыршақты көпжылдық пиязшық. Сабағы биік (1,5 м). Жапырағы ланцетті, төменгілері шоғырланған, жоғарғылары кезекті. Жас және ескірген гүлдері дара. Жиі олар көптен (онға дейін) бас жағындағы шашақта ұзын салбыраған гүлтабанына жиналған. Гүлдері ірі (диаметрі 4 см-ге дейін), ашық күлгін бояуымен, күңгірт дақтармен ерекшеленеді. Салбыраған гүлдің барлық алты жоғары қайқиған жапырақшалары сәл ғана оралған, бұйралау. Осыдан келіп түрдің орысша атауы шығады. Аталықтары ірі қошқыл күлгін тозаңдарымен тиімді оқшауланады. Тозаңдар өздерінің ортаңғы бөліктерімен жіпшелерге ілінген, сондықтан ашық гүл ішінде тербеліп тұрады. </w:t>
      </w:r>
    </w:p>
    <w:p>
      <w:pPr>
        <w:pStyle w:val="Normal"/>
        <w:spacing w:lineRule="auto" w:line="360"/>
        <w:ind w:firstLine="709"/>
        <w:jc w:val="both"/>
        <w:rPr>
          <w:i/>
          <w:i/>
          <w:sz w:val="28"/>
          <w:szCs w:val="28"/>
          <w:lang w:val="kk-KZ"/>
        </w:rPr>
      </w:pPr>
      <w:r>
        <w:drawing>
          <wp:anchor behindDoc="0" distT="0" distB="0" distL="114935" distR="114935" simplePos="0" locked="0" layoutInCell="0" allowOverlap="1" relativeHeight="5">
            <wp:simplePos x="0" y="0"/>
            <wp:positionH relativeFrom="column">
              <wp:posOffset>5068570</wp:posOffset>
            </wp:positionH>
            <wp:positionV relativeFrom="paragraph">
              <wp:posOffset>33655</wp:posOffset>
            </wp:positionV>
            <wp:extent cx="1252220" cy="16554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1252220" cy="1655445"/>
                    </a:xfrm>
                    <a:prstGeom prst="rect">
                      <a:avLst/>
                    </a:prstGeom>
                  </pic:spPr>
                </pic:pic>
              </a:graphicData>
            </a:graphic>
          </wp:anchor>
        </w:drawing>
      </w:r>
      <w:r>
        <w:rPr>
          <w:i/>
          <w:sz w:val="28"/>
          <w:szCs w:val="28"/>
          <w:lang w:val="kk-KZ"/>
        </w:rPr>
        <w:t>Қалампыр, гвоздика пышная ‒ Dianthus superbus  (Қалампырлар тұқымдасы ‒ Caryophyllaceae).</w:t>
      </w:r>
    </w:p>
    <w:p>
      <w:pPr>
        <w:pStyle w:val="Normal"/>
        <w:spacing w:lineRule="auto" w:line="360"/>
        <w:ind w:firstLine="709"/>
        <w:jc w:val="both"/>
        <w:rPr>
          <w:sz w:val="28"/>
          <w:szCs w:val="28"/>
          <w:lang w:val="kk-KZ"/>
        </w:rPr>
      </w:pPr>
      <w:r>
        <w:rPr>
          <w:sz w:val="28"/>
          <w:szCs w:val="28"/>
          <w:lang w:val="kk-KZ"/>
        </w:rPr>
        <w:t xml:space="preserve">Қазақстандық 32 түрдің ішіндегі ең тартымдысы. Құрғақ шалғындықтарда және Тянь-Шань, Жоңғар Алатауының белдеулеріндегі шыршалы және аршалы ормандарда кездеседі. Шөптесін көпжылдық, жатаған, кіндік тамырсабағымен генеративті және қысқарған вегетативті өркендер бөліп шығаратын сабақтары әдетте бірнешеу. Биіктігі 60 см, жұптаса орналасқан, таспалы қандауыр жапырақтарымен. Гүлдері ірі, бозғылт күлгін, цилиндр тәрізді, тостағаншасымен, 5 желекті, тақталары жіңішке шашақты бөліктерге терең бөлінген. </w:t>
      </w:r>
    </w:p>
    <w:p>
      <w:pPr>
        <w:pStyle w:val="Normal"/>
        <w:tabs>
          <w:tab w:val="clear" w:pos="708"/>
          <w:tab w:val="left" w:pos="3105" w:leader="none"/>
        </w:tabs>
        <w:spacing w:lineRule="auto" w:line="360"/>
        <w:ind w:firstLine="709"/>
        <w:jc w:val="both"/>
        <w:rPr>
          <w:b/>
          <w:b/>
          <w:sz w:val="28"/>
          <w:szCs w:val="28"/>
        </w:rPr>
      </w:pPr>
      <w:r>
        <w:rPr>
          <w:b/>
          <w:sz w:val="28"/>
          <w:szCs w:val="28"/>
          <w:lang w:val="kk-KZ"/>
        </w:rPr>
        <w:t>Әдебиеттер</w:t>
      </w:r>
      <w:r>
        <w:rPr>
          <w:b/>
          <w:sz w:val="28"/>
          <w:szCs w:val="28"/>
        </w:rPr>
        <w:t>:</w:t>
      </w:r>
    </w:p>
    <w:p>
      <w:pPr>
        <w:pStyle w:val="Normal"/>
        <w:numPr>
          <w:ilvl w:val="0"/>
          <w:numId w:val="3"/>
        </w:numPr>
        <w:tabs>
          <w:tab w:val="clear" w:pos="708"/>
          <w:tab w:val="left" w:pos="6775" w:leader="none"/>
        </w:tabs>
        <w:spacing w:lineRule="auto" w:line="360"/>
        <w:ind w:left="0" w:firstLine="709"/>
        <w:jc w:val="both"/>
        <w:rPr>
          <w:sz w:val="28"/>
          <w:szCs w:val="28"/>
          <w:lang w:val="kk-KZ"/>
        </w:rPr>
      </w:pPr>
      <w:r>
        <w:rPr>
          <w:sz w:val="28"/>
          <w:szCs w:val="28"/>
          <w:lang w:val="kk-KZ"/>
        </w:rPr>
        <w:t>Арыстанғалиев С.А., Рамазанов Е.Р. Қазақстан өсімдіктері. – Алматы: Санат, 1977. – 294 б.</w:t>
      </w:r>
    </w:p>
    <w:p>
      <w:pPr>
        <w:pStyle w:val="Normal"/>
        <w:numPr>
          <w:ilvl w:val="0"/>
          <w:numId w:val="1"/>
        </w:numPr>
        <w:spacing w:lineRule="auto" w:line="360"/>
        <w:ind w:left="0" w:firstLine="709"/>
        <w:jc w:val="both"/>
        <w:rPr>
          <w:sz w:val="28"/>
          <w:szCs w:val="28"/>
          <w:lang w:val="kk-KZ"/>
        </w:rPr>
      </w:pPr>
      <w:r>
        <w:rPr>
          <w:sz w:val="28"/>
          <w:szCs w:val="28"/>
          <w:lang w:val="kk-KZ"/>
        </w:rPr>
        <w:t>Әметов Ә.Ә., Мырзақұлов П.М. Жоғары сатыдағы өсімдіктер систематикасы. – Алматы: Қазақ университеті, 2000. – 374 б.</w:t>
      </w:r>
    </w:p>
    <w:p>
      <w:pPr>
        <w:pStyle w:val="Normal"/>
        <w:numPr>
          <w:ilvl w:val="0"/>
          <w:numId w:val="1"/>
        </w:numPr>
        <w:spacing w:lineRule="auto" w:line="360"/>
        <w:ind w:left="0" w:firstLine="709"/>
        <w:jc w:val="both"/>
        <w:rPr>
          <w:sz w:val="28"/>
          <w:szCs w:val="28"/>
        </w:rPr>
      </w:pPr>
      <w:r>
        <w:rPr>
          <w:sz w:val="28"/>
          <w:szCs w:val="28"/>
        </w:rPr>
        <w:t xml:space="preserve">Иллюстративный определитель растений Казахстана. </w:t>
      </w:r>
      <w:r>
        <w:rPr>
          <w:sz w:val="28"/>
          <w:szCs w:val="28"/>
          <w:lang w:val="kk-KZ"/>
        </w:rPr>
        <w:t>–</w:t>
      </w:r>
      <w:r>
        <w:rPr>
          <w:sz w:val="28"/>
          <w:szCs w:val="28"/>
        </w:rPr>
        <w:t xml:space="preserve"> Алматы</w:t>
      </w:r>
      <w:r>
        <w:rPr>
          <w:sz w:val="28"/>
          <w:szCs w:val="28"/>
          <w:lang w:val="kk-KZ"/>
        </w:rPr>
        <w:t>,</w:t>
      </w:r>
      <w:r>
        <w:rPr>
          <w:sz w:val="28"/>
          <w:szCs w:val="28"/>
        </w:rPr>
        <w:t xml:space="preserve"> 1972.</w:t>
      </w:r>
      <w:r>
        <w:rPr>
          <w:sz w:val="28"/>
          <w:szCs w:val="28"/>
          <w:lang w:val="kk-KZ"/>
        </w:rPr>
        <w:t xml:space="preserve"> – 408 с.</w:t>
      </w:r>
    </w:p>
    <w:p>
      <w:pPr>
        <w:pStyle w:val="Normal"/>
        <w:numPr>
          <w:ilvl w:val="0"/>
          <w:numId w:val="1"/>
        </w:numPr>
        <w:tabs>
          <w:tab w:val="clear" w:pos="708"/>
          <w:tab w:val="left" w:pos="3105" w:leader="none"/>
        </w:tabs>
        <w:spacing w:lineRule="auto" w:line="360"/>
        <w:ind w:left="0" w:firstLine="709"/>
        <w:jc w:val="both"/>
        <w:rPr>
          <w:sz w:val="28"/>
          <w:szCs w:val="28"/>
          <w:lang w:val="kk-KZ"/>
        </w:rPr>
      </w:pPr>
      <w:r>
        <w:rPr>
          <w:sz w:val="28"/>
          <w:szCs w:val="28"/>
          <w:lang w:val="kk-KZ"/>
        </w:rPr>
        <w:t xml:space="preserve">Қалиев Б. Өсімдік атаулары. Орысша-қазақша сөздік. – Астана: «1С-Сервис» ЖШС, 2005. – 144 б.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90"/>
      </w:pPr>
      <w:rPr>
        <w:lang w:val="kk-KZ"/>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kk-K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01:00Z</dcterms:created>
  <dc:creator>XTreme</dc:creator>
  <dc:description/>
  <cp:keywords/>
  <dc:language>en-US</dc:language>
  <cp:lastModifiedBy>Admin</cp:lastModifiedBy>
  <dcterms:modified xsi:type="dcterms:W3CDTF">2014-10-13T17:03:00Z</dcterms:modified>
  <cp:revision>12</cp:revision>
  <dc:subject/>
  <dc:title/>
</cp:coreProperties>
</file>