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/>
      </w:pPr>
      <w:r>
        <w:rPr>
          <w:rStyle w:val="FontStyle11"/>
          <w:sz w:val="28"/>
          <w:szCs w:val="28"/>
        </w:rPr>
        <w:t>Андрей</w:t>
      </w:r>
      <w:r>
        <w:rPr>
          <w:rFonts w:cs="Times New Roman" w:ascii="Times New Roman" w:hAnsi="Times New Roman"/>
          <w:b/>
          <w:sz w:val="28"/>
          <w:szCs w:val="28"/>
        </w:rPr>
        <w:t xml:space="preserve"> Гаврилов, </w:t>
      </w:r>
      <w:r>
        <w:rPr>
          <w:rStyle w:val="FontStyle11"/>
          <w:sz w:val="28"/>
          <w:szCs w:val="28"/>
        </w:rPr>
        <w:t>Виталий</w:t>
      </w:r>
      <w:r>
        <w:rPr>
          <w:rFonts w:cs="Times New Roman" w:ascii="Times New Roman" w:hAnsi="Times New Roman"/>
          <w:b/>
          <w:sz w:val="28"/>
          <w:szCs w:val="28"/>
        </w:rPr>
        <w:t xml:space="preserve"> Шейко,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еверодонецк, Киев, Украина)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БИЛИТАЦИ ДЕ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 </w:t>
      </w:r>
      <w:r>
        <w:rPr>
          <w:rFonts w:cs="Times New Roman" w:ascii="Times New Roman" w:hAnsi="Times New Roman"/>
          <w:b/>
          <w:sz w:val="28"/>
          <w:szCs w:val="28"/>
        </w:rPr>
        <w:t>ЦЕРЕБРАЛЬНОМ ПАРАЛИЧ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 </w:t>
      </w:r>
      <w:r>
        <w:rPr>
          <w:rFonts w:cs="Times New Roman" w:ascii="Times New Roman" w:hAnsi="Times New Roman"/>
          <w:b/>
          <w:sz w:val="28"/>
          <w:szCs w:val="28"/>
        </w:rPr>
        <w:t>С ИСПОЛЬЗОВАНИЕМ ТЕПИНГ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актуальность в настоящее время приобретает проблема детской инвалидности. Наиболее распространенной формой считается детский церебральный паралич (ДЦП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ряда частота заболеваний составляет от 1,8 до 9 на 1000 детского населения [1, 2, 10, 11]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анным ВОЗ 20-25% стационарных больных и до 40-45% амбулаторно-поликлинических больных (взрослых и детей) - инвалиды, которым требуется проведение постоянных комплексных реабилитационных медико-социальных меро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двигательной активности для больных детским церебральным параличом является одной из важных и не в полной мере разрешенных в адаптивной, оздоровительной физкультуре, кинезиологии, восстановительной медицине, трудотерап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литературы показывает, что почти все дети и подростки с ДЦП характеризуются такими составляющими дезадаптации как высокая утомляемость, сниженный уровень интеллектуальной деятельности, адаптации к психическим и психоэмоциональным нагрузкам. </w:t>
      </w:r>
      <w:r>
        <w:rPr>
          <w:rFonts w:cs="Times New Roman" w:ascii="Times New Roman" w:hAnsi="Times New Roman"/>
          <w:sz w:val="28"/>
          <w:szCs w:val="28"/>
          <w:lang w:val="uk-UA"/>
        </w:rPr>
        <w:t>По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uk-UA"/>
        </w:rPr>
        <w:t>тому</w:t>
      </w:r>
      <w:r>
        <w:rPr>
          <w:rFonts w:cs="Times New Roman" w:ascii="Times New Roman" w:hAnsi="Times New Roman"/>
          <w:sz w:val="28"/>
          <w:szCs w:val="28"/>
        </w:rPr>
        <w:t xml:space="preserve"> актуально именно расширение двигательной активности и снижение негативного влияния гиподинамии на больного ДЦП.</w:t>
      </w:r>
    </w:p>
    <w:p>
      <w:pPr>
        <w:pStyle w:val="Style31"/>
        <w:widowControl/>
        <w:spacing w:lineRule="auto" w:line="360" w:before="5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блемой реабилитации детей и подростков с диагнозом ДЦП в разных ее аспектах занимались К. Семенова (1986, 1996); М. Никитина (1992); О. Бадалян (2000); </w:t>
      </w:r>
      <w:r>
        <w:rPr>
          <w:rStyle w:val="FontStyle11"/>
          <w:b w:val="false"/>
          <w:sz w:val="28"/>
          <w:szCs w:val="28"/>
        </w:rPr>
        <w:t xml:space="preserve">Мастюкова Е.М. </w:t>
      </w:r>
      <w:r>
        <w:rPr>
          <w:sz w:val="28"/>
          <w:szCs w:val="28"/>
        </w:rPr>
        <w:t xml:space="preserve">(1985); </w:t>
      </w:r>
      <w:r>
        <w:rPr>
          <w:rStyle w:val="FontStyle11"/>
          <w:b w:val="false"/>
          <w:sz w:val="28"/>
          <w:szCs w:val="28"/>
          <w:lang w:val="en-US" w:eastAsia="en-US"/>
        </w:rPr>
        <w:t>Bobath</w:t>
      </w:r>
      <w:r>
        <w:rPr>
          <w:rStyle w:val="FontStyle11"/>
          <w:b w:val="false"/>
          <w:sz w:val="28"/>
          <w:szCs w:val="28"/>
          <w:lang w:eastAsia="en-US"/>
        </w:rPr>
        <w:t xml:space="preserve">. </w:t>
      </w:r>
      <w:r>
        <w:rPr>
          <w:rStyle w:val="FontStyle11"/>
          <w:b w:val="false"/>
          <w:spacing w:val="20"/>
          <w:sz w:val="28"/>
          <w:szCs w:val="28"/>
          <w:lang w:val="en-US" w:eastAsia="en-US"/>
        </w:rPr>
        <w:t>B</w:t>
      </w:r>
      <w:r>
        <w:rPr>
          <w:rStyle w:val="FontStyle11"/>
          <w:b w:val="false"/>
          <w:spacing w:val="20"/>
          <w:sz w:val="28"/>
          <w:szCs w:val="28"/>
          <w:lang w:eastAsia="en-US"/>
        </w:rPr>
        <w:t>. (</w:t>
      </w:r>
      <w:r>
        <w:rPr>
          <w:rStyle w:val="FontStyle11"/>
          <w:b w:val="false"/>
          <w:sz w:val="28"/>
          <w:szCs w:val="28"/>
          <w:lang w:eastAsia="en-US"/>
        </w:rPr>
        <w:t>19</w:t>
      </w:r>
      <w:r>
        <w:rPr>
          <w:rStyle w:val="FontStyle11"/>
          <w:b w:val="false"/>
          <w:sz w:val="28"/>
          <w:szCs w:val="28"/>
        </w:rPr>
        <w:t>8</w:t>
      </w:r>
      <w:r>
        <w:rPr>
          <w:rStyle w:val="FontStyle11"/>
          <w:b w:val="false"/>
          <w:sz w:val="28"/>
          <w:szCs w:val="28"/>
          <w:lang w:eastAsia="en-US"/>
        </w:rPr>
        <w:t>6) [</w:t>
      </w:r>
      <w:r>
        <w:rPr>
          <w:sz w:val="28"/>
          <w:szCs w:val="28"/>
        </w:rPr>
        <w:t>1, 2, 10, 11, 14</w:t>
      </w:r>
      <w:r>
        <w:rPr>
          <w:rStyle w:val="FontStyle11"/>
          <w:b w:val="false"/>
          <w:sz w:val="28"/>
          <w:szCs w:val="28"/>
          <w:lang w:eastAsia="en-US"/>
        </w:rPr>
        <w:t xml:space="preserve">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исследования: разработка комплексной системы физической реабилитации детей с ДЦП с применением тепингов, направленной на развитие физических качеств и коррекцию локомоторных нарушений, связанных с мышечным дисбалансом, гипертонусом, а также уменьшения негативного влияния гиподинам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комплексная система реабилитации детей-инвалидов с моторно-двигательными нарушениями в условиях реабилитационного цен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: процесс физической реабилитации детей с ДЦП в реабилитационном центре, направленный на социально-бытовую, физическую адапт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цели использовали такие методы: антропометрические измерения; методы математической статистики [9, 12]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традиционной программой реабилитации для ДЦП по В. Дубровскому мы применили тейпы. Тейпы (функциональные лейкопластырные повязки), которые разработал и внедрил в практику спорта </w:t>
      </w:r>
      <w:r>
        <w:rPr>
          <w:rFonts w:cs="Times New Roman" w:ascii="Times New Roman" w:hAnsi="Times New Roman"/>
          <w:sz w:val="28"/>
          <w:szCs w:val="28"/>
          <w:lang w:val="uk-UA"/>
        </w:rPr>
        <w:t>В. </w:t>
      </w:r>
      <w:r>
        <w:rPr>
          <w:rFonts w:cs="Times New Roman" w:ascii="Times New Roman" w:hAnsi="Times New Roman"/>
          <w:sz w:val="28"/>
          <w:szCs w:val="28"/>
        </w:rPr>
        <w:t>Дубровс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3, 4, 5, 6, 7, 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оводилось в реабилитационном центре г.  Северодонецка и Славянс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дико-педагогическом эксперименте приняли участие дети-инвалиды с ДЦП в возрасте 6-12 лет с различными формами ДЦП. В экспериментальную группу (ЭГ) вошло 96 человек, а в контрольную группу «А» (КГА) – 26 человек и в контрольную группу «Б» (КГБ) вошли 32 юных спортсмена в возрасте 15-17 лет с травмами шеи, мышц плечевого сустава и верхней конечности, для решения вопроса о роли патогенеза в эффективности проведенных реабилитационных мероприят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пецифику двигательной патологии детей с ЦП, применение тейпов позволит активизировать больных в ходьбе и выполнении различных упражнений в исходном положении сто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йпирование при иммобилизации суставов не нарушает при этом целостности и подвижности сустава и не ограничивает движений. Применение тейпов в комплексной системе реабилитации оказывает положительное влияние на функциональное состояние и здоровье, антропометрические и другие показатели. В течение всего курса восстановительного лечения в реабилитационном (фитнес) центре выявлена эффективность реабилитационной програм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плитуда движений в плечевом, локтевом, коленном и голеностопном суставах увеличилась на 26%, 24%, 31%, 28%, а в контрольной группе «А» соответственно на 14%, 11%, 21%, 16%, в контрольной группе «Б» движения в плечевом суставе составили 88%, в локтевом – 82%, лучезапястном – 86% (р &lt; 0,05). Меньший эффект в экспериментальной и контрольной группе «А» связан с развитием контрактур в суставах, гипертонусом мыш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ометрия у детей с ДЦП до эксперимента была снижена по сравнению со здоровыми сверстниками на 8 к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 &lt; 0,01) (таблица 1)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казатели кистевой динамометрии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985"/>
        <w:gridCol w:w="1984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 здоровые д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группа "Б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группа "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ая группа "А"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л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,8±0,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±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±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±0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л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4±0,8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±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4±0,6*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*- достоверность изменений показателей  Р&lt; 0,0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истевой динамометрии в экспериментальной группе в начале эксперимента составили 17,6±0,3 кг (69 % по сравнению с показателями практически здоровых детей), а к концу эксперимента -28,4±0,6 кг (110 % по сравнению с показателями практически здоровых детей), в контрольной группе «А» - 20,1±0,4 кг (78 % по сравнению с показателями практически здоровых детей) (р &lt; 0,05), а в контрольной группе «Б» до лечения динамометрия правой кисти составляла 26,8±0,2 кг ( 104 % по сравнению с показателями практически здоровых детей), а после лечения 36,4±0,8 кг ( 141 % по сравнению с показателями практически здоровых детей ) (р &lt; 0,05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лизация показателя динамометрии в экспериментальной группе связана с тренировками силовых качеств, снятием гипертонуса и негативного влияния гиподинамии, а в контрольной группе «Б» - снятием боли и раннего применения тренировок на блочных тренажерах. Так в экспериментальной группе, рост увеличился на 2,2 см (1,7%), а масса тела – на 3,9 кг (13%), а в контрольной группе – на 1,4  см  (1,07%)  и на 2,1   кг (7%).  Увеличение роста  и  массы  тела за период реабилитационной программы, свидетельствует об улучшении обменных процессов и общего функционального состояния организма, а также о хорошем и сбалансированном  пит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менение тейпов в сочетании с реабилитационной программой по В. Дубровскому у детей с ДЦП мы получили более выраженные положительные изменения в подвижности основных суставов,  динамометрии и основных антропометрических показател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в традиционную программу реабилитации детей с ДЦП тейпов (функциональные лейкопластырные повязки), которые ранее применялись только для реабилитации спортсменов, вызывало выраженный положительный эффе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ы дальнейшего исследования.  </w:t>
      </w:r>
      <w:r>
        <w:rPr>
          <w:rFonts w:cs="Times New Roman" w:ascii="Times New Roman" w:hAnsi="Times New Roman"/>
          <w:sz w:val="28"/>
          <w:szCs w:val="28"/>
        </w:rPr>
        <w:t>Исследовать влияни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тейпов, как дополнение к традиционной реабилитационной программе, на функциональные характеристики организма детей с ДЦП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31"/>
        <w:widowControl/>
        <w:spacing w:lineRule="auto" w:line="360"/>
        <w:rPr/>
      </w:pPr>
      <w:r>
        <w:rPr>
          <w:rStyle w:val="FontStyle11"/>
          <w:b w:val="false"/>
          <w:sz w:val="28"/>
          <w:szCs w:val="28"/>
        </w:rPr>
        <w:t xml:space="preserve">1.Бадалян Л.О. Невропатология.  / Л.О. Бадалян, - М., </w:t>
      </w:r>
      <w:r>
        <w:rPr>
          <w:sz w:val="28"/>
          <w:szCs w:val="28"/>
        </w:rPr>
        <w:t>Владос</w:t>
      </w:r>
      <w:r>
        <w:rPr>
          <w:rStyle w:val="FontStyle11"/>
          <w:b w:val="false"/>
          <w:sz w:val="28"/>
          <w:szCs w:val="28"/>
        </w:rPr>
        <w:t xml:space="preserve"> 2000., 224 с.</w:t>
      </w:r>
    </w:p>
    <w:p>
      <w:pPr>
        <w:pStyle w:val="Style31"/>
        <w:widowControl/>
        <w:spacing w:lineRule="auto" w:line="360"/>
        <w:rPr/>
      </w:pPr>
      <w:r>
        <w:rPr>
          <w:rStyle w:val="FontStyle11"/>
          <w:b w:val="false"/>
          <w:sz w:val="28"/>
          <w:szCs w:val="28"/>
        </w:rPr>
        <w:t>2. Бадалян Л.О. Детские церебральные параличи. / Л.О. Бадалян, Л.Т. Журба, О.В. Тимонина  - Киев: Здоров'я, 1988. – 328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14" w:hanging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3. Дубровский В.И. Гигиена физического воспитания и спорта. / В.И. Дубровский  - М.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ос, 2003.-510 с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4.  Дубровский В.И. Лечебная физическая культура.  / В.И. Дубровский – М.: Владос, 2004. –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624 с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5. Дубровский В.И. Лечебный массаж.  /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В.И. Дубровский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– М.: Владос, 2005. – 464 с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6.  Дубровский В.И. Спортивная медицина. /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 В.И. Дубровский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 - М.: Владос, 2005, - 528 с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1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7. Дубровский В.И. Восточный массаж. /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В.И. Дубровский,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А.В. Дубровская  -М.: Мартин,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2002. – 142 с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10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8.  Дубровский В.И. Биомеханика. / В.И. Дубровский, В.Н. Федорова  - М.: Владос, 2003. – </w:t>
      </w: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>67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Лакин Г.Ф. Биометрия / Г.Ф. Лакин. – М.: Вышейшая школа, 1973. – 344 с.</w:t>
      </w:r>
    </w:p>
    <w:p>
      <w:pPr>
        <w:pStyle w:val="Style31"/>
        <w:widowControl/>
        <w:spacing w:lineRule="auto" w:line="360" w:before="5" w:after="0"/>
        <w:rPr/>
      </w:pPr>
      <w:r>
        <w:rPr>
          <w:rStyle w:val="FontStyle11"/>
          <w:b w:val="false"/>
          <w:sz w:val="28"/>
          <w:szCs w:val="28"/>
        </w:rPr>
        <w:t>10. Мастюкова Е.М. Подготовка к обучению детей с особыми проблемами в развитии.  / Е.М. Мастюкова, К.: Здоровье,</w:t>
      </w:r>
      <w:r>
        <w:rPr>
          <w:sz w:val="28"/>
          <w:szCs w:val="28"/>
        </w:rPr>
        <w:t xml:space="preserve"> 1985. – 126 с. 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1"/>
          <w:b w:val="false"/>
          <w:sz w:val="28"/>
          <w:szCs w:val="28"/>
        </w:rPr>
        <w:t>11. Никитина М.М. Выход есть всегда!  / М.М. Никитина М., Физкультура и спорт, 1992. -112 с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П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дгорний В.К. Вікова фізіологія з основами масажу. / В.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дгорний   Черкаси: Брама-Україна, 2007. – 312 с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1"/>
          <w:b w:val="false"/>
          <w:sz w:val="28"/>
          <w:szCs w:val="28"/>
        </w:rPr>
        <w:t>13. Семенова К.А. Патогенетическая восстановительная терапия ДЦП. / К.А. Семенова, А.Е. Шторенберг, В.В. Польских — К.: Здоровье, 1996. — 189с.</w:t>
      </w:r>
    </w:p>
    <w:p>
      <w:pPr>
        <w:pStyle w:val="Style31"/>
        <w:widowControl/>
        <w:spacing w:lineRule="auto" w:line="360" w:before="5" w:after="0"/>
        <w:rPr/>
      </w:pPr>
      <w:r>
        <w:rPr>
          <w:rStyle w:val="FontStyle11"/>
          <w:b w:val="false"/>
          <w:sz w:val="28"/>
          <w:szCs w:val="28"/>
          <w:lang w:val="en-US" w:eastAsia="en-US"/>
        </w:rPr>
        <w:t xml:space="preserve">14. Bobath </w:t>
      </w:r>
      <w:r>
        <w:rPr>
          <w:rStyle w:val="FontStyle11"/>
          <w:b w:val="false"/>
          <w:spacing w:val="20"/>
          <w:sz w:val="28"/>
          <w:szCs w:val="28"/>
          <w:lang w:val="en-US" w:eastAsia="en-US"/>
        </w:rPr>
        <w:t>B.</w:t>
      </w:r>
      <w:r>
        <w:rPr>
          <w:rStyle w:val="FontStyle11"/>
          <w:b w:val="false"/>
          <w:sz w:val="28"/>
          <w:szCs w:val="28"/>
          <w:lang w:val="en-US" w:eastAsia="en-US"/>
        </w:rPr>
        <w:t xml:space="preserve"> Our power </w:t>
      </w:r>
      <w:r>
        <w:rPr>
          <w:rStyle w:val="FontStyle11"/>
          <w:b w:val="false"/>
          <w:spacing w:val="20"/>
          <w:sz w:val="28"/>
          <w:szCs w:val="28"/>
          <w:lang w:val="en-US" w:eastAsia="en-US"/>
        </w:rPr>
        <w:t>is</w:t>
      </w:r>
      <w:r>
        <w:rPr>
          <w:rStyle w:val="FontStyle11"/>
          <w:b w:val="false"/>
          <w:sz w:val="28"/>
          <w:szCs w:val="28"/>
          <w:lang w:val="en-US" w:eastAsia="en-US"/>
        </w:rPr>
        <w:t xml:space="preserve"> in Physical spirit / B. Bobath, K. Bobath // In Physical Education, Recreation and Sport: Lifelong Participation, 19</w:t>
      </w:r>
      <w:r>
        <w:rPr>
          <w:rStyle w:val="FontStyle11"/>
          <w:b w:val="false"/>
          <w:sz w:val="28"/>
          <w:szCs w:val="28"/>
          <w:lang w:val="en-US"/>
        </w:rPr>
        <w:t>8</w:t>
      </w:r>
      <w:r>
        <w:rPr>
          <w:rStyle w:val="FontStyle11"/>
          <w:b w:val="false"/>
          <w:sz w:val="28"/>
          <w:szCs w:val="28"/>
          <w:lang w:val="en-US" w:eastAsia="en-US"/>
        </w:rPr>
        <w:t>6. –</w:t>
      </w:r>
      <w:r>
        <w:rPr>
          <w:rStyle w:val="FontStyle11"/>
          <w:b w:val="false"/>
          <w:sz w:val="28"/>
          <w:szCs w:val="28"/>
          <w:lang w:val="en-GB" w:eastAsia="en-US"/>
        </w:rPr>
        <w:t xml:space="preserve"> </w:t>
      </w:r>
      <w:r>
        <w:rPr>
          <w:rStyle w:val="FontStyle11"/>
          <w:b w:val="false"/>
          <w:sz w:val="28"/>
          <w:szCs w:val="28"/>
          <w:lang w:val="en-US" w:eastAsia="en-US"/>
        </w:rPr>
        <w:t xml:space="preserve">232p. </w:t>
      </w:r>
    </w:p>
    <w:p>
      <w:pPr>
        <w:pStyle w:val="Style31"/>
        <w:widowControl/>
        <w:spacing w:lineRule="auto" w:line="360" w:before="5" w:after="0"/>
        <w:jc w:val="right"/>
        <w:rPr>
          <w:rStyle w:val="FontStyle11"/>
          <w:sz w:val="28"/>
          <w:szCs w:val="28"/>
          <w:lang w:val="en-GB" w:eastAsia="en-US"/>
        </w:rPr>
      </w:pPr>
      <w:r>
        <w:rPr/>
      </w:r>
    </w:p>
    <w:p>
      <w:pPr>
        <w:pStyle w:val="Style31"/>
        <w:widowControl/>
        <w:spacing w:lineRule="auto" w:line="360" w:before="5" w:after="0"/>
        <w:jc w:val="right"/>
        <w:rPr>
          <w:rStyle w:val="FontStyle11"/>
          <w:b w:val="false"/>
          <w:b w:val="false"/>
          <w:sz w:val="28"/>
          <w:szCs w:val="28"/>
          <w:lang w:eastAsia="en-US"/>
        </w:rPr>
      </w:pPr>
      <w:r>
        <w:rPr>
          <w:rStyle w:val="FontStyle11"/>
          <w:sz w:val="28"/>
          <w:szCs w:val="28"/>
          <w:lang w:eastAsia="en-US"/>
        </w:rPr>
        <w:t>Научный руководитель:</w:t>
      </w:r>
      <w:r>
        <w:rPr>
          <w:rStyle w:val="FontStyle11"/>
          <w:b w:val="false"/>
          <w:sz w:val="28"/>
          <w:szCs w:val="28"/>
          <w:lang w:eastAsia="en-US"/>
        </w:rPr>
        <w:t xml:space="preserve"> </w:t>
      </w:r>
    </w:p>
    <w:p>
      <w:pPr>
        <w:pStyle w:val="Style31"/>
        <w:widowControl/>
        <w:spacing w:lineRule="auto" w:line="360" w:before="5" w:after="0"/>
        <w:rPr>
          <w:rStyle w:val="FontStyle11"/>
          <w:b w:val="false"/>
          <w:b w:val="false"/>
          <w:sz w:val="28"/>
          <w:szCs w:val="28"/>
          <w:lang w:eastAsia="en-US"/>
        </w:rPr>
      </w:pPr>
      <w:r>
        <w:rPr>
          <w:rStyle w:val="FontStyle11"/>
          <w:b w:val="false"/>
          <w:sz w:val="28"/>
          <w:szCs w:val="28"/>
          <w:lang w:eastAsia="en-US"/>
        </w:rPr>
        <w:t>доктор биологических наук, професор кафедры анатомиии и физиологии человека, Института человека Киевского университета имени Бориса Гринченко Шейко Виталий Ильич.</w:t>
      </w:r>
    </w:p>
    <w:p>
      <w:pPr>
        <w:pStyle w:val="Normal"/>
        <w:spacing w:lineRule="auto" w:line="360" w:before="0" w:after="0"/>
        <w:ind w:firstLine="851"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uk-UA" w:eastAsia="en-US"/>
        </w:rPr>
      </w:pPr>
      <w:r>
        <w:rPr/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23:00Z</dcterms:created>
  <dc:creator>Administrator</dc:creator>
  <dc:description/>
  <cp:keywords/>
  <dc:language>en-US</dc:language>
  <cp:lastModifiedBy>Admin</cp:lastModifiedBy>
  <dcterms:modified xsi:type="dcterms:W3CDTF">2014-10-31T08:12:00Z</dcterms:modified>
  <cp:revision>5</cp:revision>
  <dc:subject/>
  <dc:title/>
</cp:coreProperties>
</file>