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ind w:left="113" w:right="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ис Дроздов, Андрей Кравцов </w:t>
      </w:r>
    </w:p>
    <w:p>
      <w:pPr>
        <w:pStyle w:val="Style26"/>
        <w:spacing w:lineRule="auto" w:line="360"/>
        <w:ind w:right="113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Гомель, Беларусь)</w:t>
      </w:r>
    </w:p>
    <w:p>
      <w:pPr>
        <w:pStyle w:val="Style26"/>
        <w:spacing w:lineRule="auto" w:line="360"/>
        <w:ind w:left="113" w:right="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360"/>
        <w:ind w:left="113" w:right="113" w:hanging="0"/>
        <w:jc w:val="right"/>
        <w:rPr>
          <w:rStyle w:val="Style19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ДЕЙСТВИЕ ФИЗИЧЕСКОЙ НАГРУЗКИ НА ЛАБОРАТОРНЫЕ ПОКАЗАТЕЛИ ПЕРИФЕРИЧЕСКОЙ КРОВИ ЧЕЛОВЕКА</w:t>
      </w:r>
    </w:p>
    <w:p>
      <w:pPr>
        <w:pStyle w:val="Normal"/>
        <w:spacing w:lineRule="auto" w:line="360"/>
        <w:ind w:left="113" w:right="113" w:hanging="0"/>
        <w:rPr>
          <w:rStyle w:val="Style19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Western"/>
        <w:spacing w:lineRule="auto" w:line="360" w:before="0" w:after="0"/>
        <w:ind w:left="113" w:right="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Western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стоящий момент в научной литературе остается открытым вопрос о возможности использования показателей периферической крови в качестве оценки влияния физической нагрузки на организм человека. Установлено, что у спортсменов, под влиянием систематических тренировок происходит выраженные изменения в системе крови. Показано, что под влиянием тренировок увеличивается объем циркулирующей крови, общее количество гемоглобина, рассчитанное на килограмм массы тела в покое и после физической нагрузки, количество лейкоцитов в литре крови и величина гематокрита. Такие изменения  носят приспособительный характер, и определяют функциональную устойчивость  организма  [</w:t>
      </w:r>
      <w:r>
        <w:rPr>
          <w:color w:val="000000"/>
          <w:sz w:val="28"/>
          <w:szCs w:val="28"/>
        </w:rPr>
        <w:t>1,с.16</w:t>
      </w:r>
      <w:r>
        <w:rPr>
          <w:sz w:val="28"/>
          <w:szCs w:val="28"/>
        </w:rPr>
        <w:t xml:space="preserve">]. </w:t>
      </w:r>
    </w:p>
    <w:p>
      <w:pPr>
        <w:pStyle w:val="Western"/>
        <w:spacing w:lineRule="auto" w:line="360" w:before="0" w:after="0"/>
        <w:ind w:left="113" w:right="113" w:firstLine="567"/>
        <w:jc w:val="both"/>
        <w:rPr/>
      </w:pPr>
      <w:r>
        <w:rPr>
          <w:sz w:val="28"/>
          <w:szCs w:val="28"/>
        </w:rPr>
        <w:t>Регулярные физические упражнения приводит к биохимическим и физиологическим сдвигам в организме. В основе этих сдвигов лежит изменение направлен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етаболизма. Происходит повышение  скорости катаболических процессов, сопровождающихся выделением энергии и синтезом АТФ. Одновременно снижается скорость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наболизма. Это в свою очередь улучшает энергообеспечение работающих мышц, повышает мощность и продолжительность  выполняемой работы [</w:t>
      </w:r>
      <w:r>
        <w:rPr>
          <w:color w:val="000000"/>
          <w:sz w:val="28"/>
          <w:szCs w:val="28"/>
        </w:rPr>
        <w:t>2, с.58]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left="113" w:right="113" w:firstLine="567"/>
        <w:jc w:val="both"/>
        <w:rPr/>
      </w:pPr>
      <w:r>
        <w:rPr>
          <w:color w:val="000000"/>
          <w:sz w:val="28"/>
          <w:szCs w:val="28"/>
        </w:rPr>
        <w:t>Регуляция метаболических процессов осуществляется на уровне нейрогуморальной системы.</w:t>
      </w:r>
      <w:r>
        <w:rPr>
          <w:sz w:val="28"/>
          <w:szCs w:val="28"/>
        </w:rPr>
        <w:t xml:space="preserve"> В </w:t>
      </w:r>
      <w:r>
        <w:rPr>
          <w:rStyle w:val="Appleconvertedspace"/>
          <w:sz w:val="28"/>
          <w:szCs w:val="28"/>
        </w:rPr>
        <w:t xml:space="preserve">ответ на физическую нагрузку,  повышается </w:t>
      </w:r>
      <w:r>
        <w:rPr>
          <w:sz w:val="28"/>
          <w:szCs w:val="28"/>
        </w:rPr>
        <w:t xml:space="preserve">тонус симпатического отдела вегетативной нервной системы, вследствие чего, происходит повышение частоты дыхательных и сердечных сокращений, увеличивается скорости кровотока, расширяются  кровеносные сосуды. Отток крови из депо </w:t>
      </w:r>
      <w:r>
        <w:rPr>
          <w:color w:val="00000A"/>
          <w:sz w:val="28"/>
          <w:szCs w:val="28"/>
        </w:rPr>
        <w:t xml:space="preserve">(селезенки, лимфатических узлов, красного костного мозга, печени) приводит к </w:t>
      </w:r>
      <w:r>
        <w:rPr>
          <w:sz w:val="28"/>
          <w:szCs w:val="28"/>
        </w:rPr>
        <w:t xml:space="preserve">перераспределению общего объема циркулирующей крови. </w:t>
      </w:r>
      <w:r>
        <w:rPr>
          <w:bCs/>
          <w:color w:val="00000A"/>
          <w:sz w:val="28"/>
          <w:szCs w:val="28"/>
        </w:rPr>
        <w:t>Часть плазмы уходит из сосудистого русла в межклеточную жидкость, что</w:t>
      </w:r>
      <w:r>
        <w:rPr>
          <w:color w:val="00000A"/>
          <w:sz w:val="28"/>
          <w:szCs w:val="28"/>
        </w:rPr>
        <w:t xml:space="preserve"> увеличивает концентрацию, прежде всего, эритроцитов.</w:t>
      </w:r>
      <w:r>
        <w:rPr>
          <w:color w:val="111111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Это позволяет перенести больше кислорода работающим мышцам. Результатом эритроцитоза является увеличение кислородной емкости крови, которая повышается на 4-10 </w:t>
      </w:r>
      <w:r>
        <w:rPr>
          <w:color w:val="000000"/>
          <w:sz w:val="28"/>
          <w:szCs w:val="28"/>
        </w:rPr>
        <w:t>% [3, с.15].</w:t>
      </w:r>
      <w:r>
        <w:rPr>
          <w:color w:val="111111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Недостатком уменьшения объема плазмы является увеличение вязкости крови, затрудняющее работу сердца. </w:t>
      </w:r>
    </w:p>
    <w:p>
      <w:pPr>
        <w:pStyle w:val="Western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ышечной работе </w:t>
      </w:r>
      <w:r>
        <w:rPr>
          <w:color w:val="00000A"/>
          <w:sz w:val="28"/>
          <w:szCs w:val="28"/>
        </w:rPr>
        <w:t>субмаксимальной мощности,</w:t>
      </w:r>
      <w:r>
        <w:rPr>
          <w:sz w:val="28"/>
          <w:szCs w:val="28"/>
        </w:rPr>
        <w:t xml:space="preserve"> вследствие накопления в крови лактата, величина рН снижается до 7,10-7,20.</w:t>
      </w:r>
      <w:r>
        <w:rPr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порции лактата, диффундирующие из мышц в кровяное русло, нейтрализуются буферными системами крови. В дальнейшем, по мере исчерпания емкости буферных систем, возникает некомпенсированный ацидоз. </w:t>
      </w:r>
      <w:r>
        <w:rPr>
          <w:color w:val="00000A"/>
          <w:sz w:val="28"/>
          <w:szCs w:val="28"/>
        </w:rPr>
        <w:t>Для дезактивации продуктов белкового обмена в крови необходимы дополнительные концентрации лейкоцитов в крови</w:t>
      </w:r>
      <w:r>
        <w:rPr>
          <w:sz w:val="28"/>
          <w:szCs w:val="28"/>
        </w:rPr>
        <w:t xml:space="preserve">. </w:t>
      </w:r>
    </w:p>
    <w:p>
      <w:pPr>
        <w:pStyle w:val="Western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ценка реактивности эритроцитарного и лейкоцитарного пула может использоваться для изучения механизма адаптации организма к физической нагрузке </w:t>
      </w:r>
      <w:r>
        <w:rPr>
          <w:color w:val="000000"/>
          <w:sz w:val="28"/>
          <w:szCs w:val="28"/>
        </w:rPr>
        <w:t>[4, с.187].</w:t>
      </w:r>
    </w:p>
    <w:p>
      <w:pPr>
        <w:pStyle w:val="Western"/>
        <w:spacing w:lineRule="auto" w:line="360" w:before="0" w:after="0"/>
        <w:ind w:left="113" w:right="113" w:firstLine="567"/>
        <w:jc w:val="both"/>
        <w:rPr/>
      </w:pPr>
      <w:r>
        <w:rPr>
          <w:sz w:val="28"/>
          <w:szCs w:val="28"/>
        </w:rPr>
        <w:t xml:space="preserve">В большинстве случаев в научной литературе представлены данные полученные на людях имеющих продолжительный и систематический спортивный стаж тренировок. Однако немалую долю тренирующихся составляют спортсмены-любители. Их занятия имеют другой режим тренировок, а, следовательно, и иной характер реактивности организма.  </w:t>
      </w:r>
    </w:p>
    <w:p>
      <w:pPr>
        <w:pStyle w:val="Western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 изучить влияние физической нагрузки на показатели крови у лиц, не занимающихся спортом профессионально. Оценить вариацию основных морфологических показателей крови и границы реактивности  системы крови до и после физической нагрузки. 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Материал и методика исследований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</w:t>
      </w:r>
      <w:r>
        <w:rPr>
          <w:sz w:val="28"/>
          <w:szCs w:val="28"/>
        </w:rPr>
        <w:t>на базе УО «Гомельская федерация Джиу-джитсу» в течение двух месяцев обследовалась группа мужчин в возрасте от 20-ти до 35-ти лет, общим числом 33 человека. В течение 30 минут все участники выполняли: 15 минут бега, в умеренном темпе (30 м/мин), 15 минут силовых упражнений (подтягивания 20 раз в минуту, отжимания от пола 50 раз в минуту, приседания 50 раз в минуту). После этого, участники 30 минут выполняли элементы спарринга (броски). Начальный этапа тренировки можно охарактеризовать как комплекс упражнений средней аэробной мощности, с уровнем потребления кислорода 55-65% от индивидуального максимального поглощения. Это упражнения, в которых, почти вся энергия мышц обеспечивается аэробными процессами. Заключительный этап тренировки (спарринг) сочетал скоростно-силовые упражнения со статическим напряжением мышечной системы (броски и захваты), и  протекал  преимущественно в анаэробном режиме</w:t>
      </w:r>
      <w:r>
        <w:rPr>
          <w:color w:val="000000"/>
          <w:sz w:val="28"/>
          <w:szCs w:val="28"/>
        </w:rPr>
        <w:t xml:space="preserve"> [5, с.18].</w:t>
      </w:r>
    </w:p>
    <w:p>
      <w:pPr>
        <w:pStyle w:val="Style22"/>
        <w:spacing w:lineRule="auto" w:line="360" w:before="0" w:after="0"/>
        <w:ind w:left="113" w:right="113" w:firstLine="567"/>
        <w:jc w:val="both"/>
        <w:rPr/>
      </w:pPr>
      <w:r>
        <w:rPr>
          <w:sz w:val="28"/>
          <w:szCs w:val="28"/>
        </w:rPr>
        <w:t xml:space="preserve">Проведение обследования включало забор периферической крови до начало выполнения упражнений и сразу после окончания. Методика включала стандартный забор крови из пальца, и обработка её на гематологическом анализаторе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</w:rPr>
        <w:t xml:space="preserve"> 1000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использовались результаты общего анализа крови до и после нагрузки. Статистическая обработка результатов выполнена с использованием прикладных програм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c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2007 и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6.0. Оценка значимости различий осуществлялась на основе критерия Фишера. Влияния физической нагрузки на показатели крови оценено методом однофакторного дисперсионного анализа.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сследований и их обсуждение 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ериферической крови до физических упражнений показало, что концентрация гемоглобина в крови составила в среднем 150,48±1,24 г/л, содержание эритроцитов в крови 5,00±0,08×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, лейкоцитов 6,69±0,19×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т.е. данные показатели, находятся в пределах физиологической нормы,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0,05). Вместе с тем, установлено, что показатели по гемоглобину и эритроцитам крови ближе к верхней границе физиологической норма. После выполнения упражнений, для всех показателей наблюдается статистически значимое увеличение средних значен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Наибольшие изменения характерны для эритроцитов (на 10 %) и лейкоцитов (на 9 %). Показатель эритроцитов после физической нагрузки превысил значение физиологической нормы для данной возрастной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5) </w:t>
      </w:r>
    </w:p>
    <w:p>
      <w:pPr>
        <w:pStyle w:val="Style22"/>
        <w:spacing w:lineRule="auto" w:line="360" w:before="0" w:after="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держания гемоглобина и количества форменных элементов крови свидетельствует о наличие приспособительной реакции периферической крови на нагрузку.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становлено, что после физической нагрузки концентрация гемоглобина увеличились более чем на 6 %, следовательно, увеличилась кислородная емкость крови (до 216 об. %). Показатель количества лейкоцитов в крови не превысил нормы, что не позволяет утверждать о наличие миогенного лейкоцитоза.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ыражена реакция эритроцитов, что свидетельствует о изменении физико-химических свойств крови (увеличении вязкости и понижении рН). 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ьзуя метод однофакторного дисперсионного анализа, была оценена степени влияния физической нагрузки на показатели периферической крови. 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результатам дисперсионного анализа было установлено, что наибольшее влияние физическая нагрузка оказывает на динамику гемоглобина и эритроцитов (25 %), и в меньшей степени на увеличение лейкоцитов и тромбоцитов крови. 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концентрации гемоглобина величина коэффициента вариации увеличилась не более чем на 2 % (с 4,73 до 4,82), для концентрации эритроцитов вариация уменьшилась на 11 % (с 9,0 до 8,03), для лейкоцитов на 6 % (с 16,56 до 15,64). Наличие отрицательной разницы между вариацией для эритроцитов и лейкоцитов до и после тренировки указывает на действие резервных сил организма. В тоже время динамика для тромбоцитов принимает дизруптивный характер – разброс значений увеличилась на 33 % (с 9,17 до 12,18).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ходе исследования установлено статистически значимое повышение количественных показателей крови под влиянием физической нагрузки. Наиболее реактивным звеном являются эритроциты, количество которых после нагрузки увеличилось на 10 % и превысило верхнюю границу физиологической нормы. В тоже время содержание лейкоцитов и тромбоцитов </w:t>
      </w:r>
      <w:r>
        <w:rPr>
          <w:rFonts w:cs="Times New Roman" w:ascii="Times New Roman" w:hAnsi="Times New Roman"/>
          <w:sz w:val="28"/>
          <w:szCs w:val="28"/>
        </w:rPr>
        <w:t>не превысила верхней границы нормы, наличие миогенного лейкоцитоза установлено не было.</w:t>
      </w:r>
    </w:p>
    <w:p>
      <w:pPr>
        <w:pStyle w:val="Normal"/>
        <w:spacing w:lineRule="auto" w:line="36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ция значений концентрации гемоглобина и тромбоцитов увеличилась, а эритроцитов и лейкоцитов стала меньше. Это свидетельствует стабилизирующих механизмах регуляции уровня эритроцитов в крови. Наличие хорошо выраженного эритроцитоза и увеличение вариабельности количества тромбоцитов крови позволяют использовать данные показатели в качестве одного из возможных морфологических индикаторов реактивности периферической крови и состояния организма на физическую нагрузку. 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1. Александров, Н.П. Изменения в системе красной крови человека (эритроне) при адаптации к новым условиям / Н. П. Александров / Здоровье.  </w:t>
      </w:r>
      <w:r>
        <w:rPr>
          <w:rFonts w:cs="Times New Roman" w:ascii="Times New Roman" w:hAnsi="Times New Roman"/>
          <w:sz w:val="28"/>
          <w:szCs w:val="28"/>
          <w:lang w:val="be-BY"/>
        </w:rPr>
        <w:t>–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2010.№1. – С. 16.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Горшкова Т.Н. Влияние мышечной деятельности на картину красной и белой крови юношей и взрослых спортсменов. / Т.Н. Горшкова // Проблемы физиологии спорта. – 1960. – С.58.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Горшкова Т.Н. Показатели крови при спортивной деятельности юношей и взрослых спортсменов / Т.Н. Горшкова // Проблемы физиологии спорта. – 1961. – С.15.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4. А. М. Ефименко, В. В. Ширяев, Н. В. Толкочёва. Особенности морфологического состава крови, функциональных свойств клеток и белков сыворотки крови в различные периоды тренировочного процесса стайеров / Ефименко A.M., Ширяев В.В., Толкачева Н.В. // Спортивная медицина. – 1978. – С. 187. </w:t>
      </w:r>
    </w:p>
    <w:p>
      <w:pPr>
        <w:pStyle w:val="Normal"/>
        <w:spacing w:lineRule="auto" w:line="360" w:before="0" w:after="200"/>
        <w:ind w:left="113" w:right="113"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 Бочкарева А.А., Лисова И.М., Джандарова Т.И. Влияние физических нагрузок на изменения суточной динамики клеток крови / А.А. Бочкарева. – БМИК, 2011. – №7. – С. 18.</w:t>
      </w:r>
    </w:p>
    <w:p>
      <w:pPr>
        <w:pStyle w:val="Normal"/>
        <w:spacing w:lineRule="auto" w:line="360" w:before="0" w:after="200"/>
        <w:ind w:left="226" w:right="113"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  <w:bookmarkStart w:id="0" w:name="__DdeLink__874_164190140"/>
      <w:bookmarkStart w:id="1" w:name="__DdeLink__874_164190140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Интернет-ссылка"/>
    <w:basedOn w:val="Style11"/>
    <w:qFormat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Evoted">
    <w:name w:val="evoted"/>
    <w:basedOn w:val="Style11"/>
    <w:qFormat/>
    <w:rPr/>
  </w:style>
  <w:style w:type="character" w:styleId="Style15">
    <w:name w:val="Выделение жирным"/>
    <w:qFormat/>
    <w:rPr>
      <w:b/>
      <w:bCs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 Знак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9">
    <w:name w:val="Название книги"/>
    <w:basedOn w:val="Style11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Обычный (веб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xt">
    <w:name w:val="bodyt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17:00Z</dcterms:created>
  <dc:creator>Andrey</dc:creator>
  <dc:description/>
  <cp:keywords/>
  <dc:language>en-US</dc:language>
  <cp:lastModifiedBy>Admin</cp:lastModifiedBy>
  <cp:lastPrinted>2014-09-11T22:56:00Z</cp:lastPrinted>
  <dcterms:modified xsi:type="dcterms:W3CDTF">2014-10-29T21:02:00Z</dcterms:modified>
  <cp:revision>3</cp:revision>
  <dc:subject/>
  <dc:title/>
</cp:coreProperties>
</file>