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адулла Мустафаев, 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хидил Шаропо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Абдихафиз Рахимов 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  <w:shd w:fill="FFFFFF" w:val="clear"/>
        </w:rPr>
        <w:t>Карши</w:t>
      </w:r>
      <w:r>
        <w:rPr>
          <w:rFonts w:cs="Arial" w:ascii="Arial" w:hAnsi="Arial"/>
          <w:b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Узбекистан)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Я БОБОВЫХ В СВЯЗИ С ВЫСОТНОЙ ПОЯСНОСТЬЮ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на рубеже третичного и четвертичного периодов грандиозных горных систем, в том числе и Памиро-Алая, сопровождалось дифференцировкой флоры и растительности по макросклону. При этом флористический состав каждого пояса отражает, с одной стороны, его климатический и почвенно-гидрологический рожими, а с другой - историю флоры, ее древность и степень стабилизации. Если первое реализуется через спектры экоморф, то второй - через спектры жизненных форм флор того или иного пояса [4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особенности распределения экоморф по высотным поясам. Лугово-степные мезофиты высокогорные (Medicago lupulina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Astragal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ksuensie Bunge, A. schugnanicus В. Fedtsch.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ubscaposus</w:t>
      </w:r>
      <w:r>
        <w:rPr>
          <w:rFonts w:cs="Times New Roman" w:ascii="Times New Roman" w:hAnsi="Times New Roman"/>
          <w:sz w:val="28"/>
          <w:szCs w:val="28"/>
        </w:rPr>
        <w:t xml:space="preserve"> М.Рор. e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Boriss., Oxytropis tytfcantha Gontsch., </w:t>
      </w:r>
      <w:r>
        <w:rPr>
          <w:rFonts w:cs="Times New Roman" w:ascii="Times New Roman" w:hAnsi="Times New Roman"/>
          <w:sz w:val="28"/>
          <w:szCs w:val="28"/>
          <w:lang w:val="en-US"/>
        </w:rPr>
        <w:t>Hedysar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ng</w:t>
      </w:r>
      <w:r>
        <w:rPr>
          <w:rFonts w:cs="Times New Roman" w:ascii="Times New Roman" w:hAnsi="Times New Roman"/>
          <w:sz w:val="28"/>
          <w:szCs w:val="28"/>
        </w:rPr>
        <w:t>ori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um Bong., Cicer flexuosum Lipsky, Vicia </w:t>
      </w:r>
      <w:r>
        <w:rPr>
          <w:rFonts w:cs="Times New Roman" w:ascii="Times New Roman" w:hAnsi="Times New Roman"/>
          <w:sz w:val="28"/>
          <w:szCs w:val="28"/>
          <w:lang w:val="en-US"/>
        </w:rPr>
        <w:t>tenuifol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oth., Lathyrus mulkak Lipsky и др.) характерны для тау и яйлау, где они приурочены к северным, более влажным именее прогреваемым склонам гор. Физиологической особенностью их является нежароустойчивость, летний ритм развития. Bегетацию они заканчивают в условиях прохладного климата гор высокогорий во второй половине лет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зофты сухостепные (Melissitus popovii (Korov.) </w:t>
      </w:r>
      <w:r>
        <w:rPr>
          <w:rFonts w:cs="Times New Roman" w:ascii="Times New Roman" w:hAnsi="Times New Roman"/>
          <w:sz w:val="28"/>
          <w:szCs w:val="28"/>
          <w:lang w:val="en-US"/>
        </w:rPr>
        <w:t>Golosk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Colute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ulsen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ey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nt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Calophac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ticula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mn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Astragal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cropodi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psk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sphahanic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iss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Oxytrop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lorocarp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ntsch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Hedysar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gnific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udr</w:t>
      </w:r>
      <w:r>
        <w:rPr>
          <w:rFonts w:cs="Times New Roman" w:ascii="Times New Roman" w:hAnsi="Times New Roman"/>
          <w:sz w:val="28"/>
          <w:szCs w:val="28"/>
        </w:rPr>
        <w:t>. и др.) распространены преимущественно в среднем и нижнем тау, однако некоторые из них встречаются на больших высотах, в' относительно сухих местообитаниях. Большинство видов нежароустойчивы, заканчивают вегетацию до наступления жары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зофиты полупустынные и пустынные в основном приурочены к предгорьям (адыр). К ним можно отнести почти все однолетние и следующие многолетние виды дикорастущих бобовых: Astragalue </w:t>
      </w:r>
      <w:r>
        <w:rPr>
          <w:rFonts w:cs="Times New Roman" w:ascii="Times New Roman" w:hAnsi="Times New Roman"/>
          <w:sz w:val="28"/>
          <w:szCs w:val="28"/>
          <w:lang w:val="en-US"/>
        </w:rPr>
        <w:t>rubromarg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natus</w:t>
      </w:r>
      <w:r>
        <w:rPr>
          <w:rFonts w:cs="Times New Roman" w:ascii="Times New Roman" w:hAnsi="Times New Roman"/>
          <w:sz w:val="28"/>
          <w:szCs w:val="28"/>
        </w:rPr>
        <w:t xml:space="preserve"> Czerniak., A. flexus Fisch., A. juniperetoru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ntsch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ewerzowii Bunge, A.petunnikowii Litv. и др. </w:t>
      </w:r>
      <w:r>
        <w:rPr>
          <w:rFonts w:cs="Times New Roman" w:ascii="Times New Roman" w:hAnsi="Times New Roman"/>
          <w:sz w:val="28"/>
          <w:szCs w:val="28"/>
          <w:lang w:val="uz-Cyrl-UZ"/>
        </w:rPr>
        <w:t>большинство в</w:t>
      </w:r>
      <w:r>
        <w:rPr>
          <w:rFonts w:cs="Times New Roman" w:ascii="Times New Roman" w:hAnsi="Times New Roman"/>
          <w:sz w:val="28"/>
          <w:szCs w:val="28"/>
        </w:rPr>
        <w:t>идов этой экологической группы – нежароустойчивые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раст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z-Cyrl-UZ"/>
        </w:rPr>
        <w:t>се</w:t>
      </w:r>
      <w:r>
        <w:rPr>
          <w:rFonts w:cs="Times New Roman" w:ascii="Times New Roman" w:hAnsi="Times New Roman"/>
          <w:sz w:val="28"/>
          <w:szCs w:val="28"/>
        </w:rPr>
        <w:t xml:space="preserve">ромозофиты распространены по сухим местообитаниям во </w:t>
      </w:r>
      <w:r>
        <w:rPr>
          <w:rFonts w:cs="Times New Roman" w:ascii="Times New Roman" w:hAnsi="Times New Roman"/>
          <w:sz w:val="28"/>
          <w:szCs w:val="28"/>
          <w:lang w:val="uz-Cyrl-UZ"/>
        </w:rPr>
        <w:t>всех поясах. Сюда относятся Astragalus sieversianus Pall., А.terre-rubrae Buntk., Onobrychis saravschanica B.Feltsch., O.chorossanica Bunge, Psoralea drupacea Bunge и др. эти виды обладают сравнительно высокой жароустойчивос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серофиты - растения наиболее сухих местообитаний. Эта группа включает  Vexibia pachycarpa (С.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у) Yakovl., Aamoden</w:t>
      </w:r>
      <w:r>
        <w:rPr>
          <w:rFonts w:cs="Times New Roman" w:ascii="Times New Roman" w:hAnsi="Times New Roman"/>
          <w:sz w:val="28"/>
          <w:szCs w:val="28"/>
          <w:lang w:val="en-US"/>
        </w:rPr>
        <w:t>dr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o</w:t>
      </w:r>
      <w:r>
        <w:rPr>
          <w:rFonts w:cs="Times New Roman" w:ascii="Times New Roman" w:hAnsi="Times New Roman"/>
          <w:sz w:val="28"/>
          <w:szCs w:val="28"/>
        </w:rPr>
        <w:t>lly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Bunge, Halimodendron halodendron (Pall.) </w:t>
      </w:r>
      <w:r>
        <w:rPr>
          <w:rFonts w:cs="Times New Roman" w:ascii="Times New Roman" w:hAnsi="Times New Roman"/>
          <w:sz w:val="28"/>
          <w:szCs w:val="28"/>
          <w:lang w:val="en-US"/>
        </w:rPr>
        <w:t>Voss</w:t>
      </w:r>
      <w:r>
        <w:rPr>
          <w:rFonts w:cs="Times New Roman" w:ascii="Times New Roman" w:hAnsi="Times New Roman"/>
          <w:sz w:val="28"/>
          <w:szCs w:val="28"/>
        </w:rPr>
        <w:t>., А</w:t>
      </w:r>
      <w:r>
        <w:rPr>
          <w:rFonts w:cs="Times New Roman" w:ascii="Times New Roman" w:hAnsi="Times New Roman"/>
          <w:sz w:val="28"/>
          <w:szCs w:val="28"/>
          <w:lang w:val="en-US"/>
        </w:rPr>
        <w:t>stragal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crony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ng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crobotry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ng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hag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seudalhag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Bieb</w:t>
      </w:r>
      <w:r>
        <w:rPr>
          <w:rFonts w:cs="Times New Roman" w:ascii="Times New Roman" w:hAnsi="Times New Roman"/>
          <w:sz w:val="28"/>
          <w:szCs w:val="28"/>
        </w:rPr>
        <w:t>.) Deav.,Cicer pungene Boiss.и др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ал, что большая часть дикорастущей флоры Южного Узбекистана - ксерофиты и ксеромезофиты (около 62%), меныпая - мезофиты (около 32-34%) и лишь в небольшом составе (6-8%) представлены мезогигрофиты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роченность некоторых представителей флоры бобовых к местам со значительным увлажнением в горах Южного Узбекистана, как и в других горных системах Средней Азии, сама по себе н</w:t>
      </w:r>
      <w:r>
        <w:rPr>
          <w:rFonts w:cs="Times New Roman" w:ascii="Times New Roman" w:hAnsi="Times New Roman"/>
          <w:sz w:val="28"/>
          <w:szCs w:val="28"/>
          <w:lang w:val="uz-Cyrl-U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является прямой причиной разнообразия мезогигрофитных видо</w:t>
      </w:r>
      <w:r>
        <w:rPr>
          <w:rFonts w:cs="Times New Roman" w:ascii="Times New Roman" w:hAnsi="Times New Roman"/>
          <w:sz w:val="28"/>
          <w:szCs w:val="28"/>
          <w:lang w:val="uz-Cyrl-U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во флоре. Многие из этих видов в своем распространении связаны о древесно-кустарниковой растительностью, т.е. с затененными местообитаниями, однако видов, произрастающих при полном затенении, среди дикорастущей флоры Южного Узбекистана нет. Растений, переносящих частичное затемнение, также не очень много (27 около 11%). Таким образом, большая часть дикорастущих бобовых произрастающих в Южном Узбекистане, - гелиофиты - растения, хорошо переносящие прямую солнечную радиацию </w:t>
      </w:r>
      <w:r>
        <w:rPr>
          <w:rFonts w:cs="Times New Roman" w:ascii="Times New Roman" w:hAnsi="Times New Roman"/>
          <w:sz w:val="28"/>
          <w:szCs w:val="28"/>
          <w:lang w:val="en-US"/>
        </w:rPr>
        <w:t>[4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поясное распределение видов, относящихся к различным жизненным формам, следует отметить, что многолетние растения изучаемого нами семейства обладают сравнительно узким экологическим диапазоном, чаще они встречаются в первом-втором поясах и очень редко - в третьем поясе. Наоборот, однолетние виды, являясь ингредиентами растительного покрова, нередко рудеральными, более лабильны в экологическом отношении и встречаются, как правило, в нескольких поясах (в яйлау однолетники отсутствуют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пектра жизненных форм бобовых Южного Узбекистана в целом по семейству и более представительного рода A</w:t>
      </w:r>
      <w:r>
        <w:rPr>
          <w:rFonts w:cs="Times New Roman" w:ascii="Times New Roman" w:hAnsi="Times New Roman"/>
          <w:sz w:val="28"/>
          <w:szCs w:val="28"/>
          <w:lang w:val="en-US"/>
        </w:rPr>
        <w:t>stragalus</w:t>
      </w:r>
      <w:r>
        <w:rPr>
          <w:rFonts w:cs="Times New Roman" w:ascii="Times New Roman" w:hAnsi="Times New Roman"/>
          <w:sz w:val="28"/>
          <w:szCs w:val="28"/>
        </w:rPr>
        <w:t xml:space="preserve"> и характер эндемизма, свидетельствует в пользу принятой нами концепции автохтонного становления среднеазиатской флоры с центрами возникновения и развития этого процесса в горных системах. Сдвиг спектра жизненных форм верхних поясов в сторону фанерофитов и хамефитов; наиболее распространены во всех поясах продвинутые и пластичные биоморфы многолетних трав - гемикриптофиты и геофи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е подчеркнем некоторые общие закономерности высотно-поясной приуроченности видов. Лишь незначительная часть бобовых Южного Узбекистана (19 видов, около 7,5%) распространена от низовьев до высот 2500-2700 м над ур.м. Число видов, общих для адыра, тау и яйлау, составляет не </w:t>
      </w:r>
      <w:r>
        <w:rPr>
          <w:rFonts w:cs="Times New Roman" w:ascii="Times New Roman" w:hAnsi="Times New Roman"/>
          <w:sz w:val="28"/>
          <w:szCs w:val="28"/>
          <w:lang w:val="uz-Cyrl-UZ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z w:val="28"/>
          <w:szCs w:val="28"/>
          <w:lang w:val="uz-Cyrl-UZ"/>
        </w:rPr>
        <w:t>ее</w:t>
      </w:r>
      <w:r>
        <w:rPr>
          <w:rFonts w:cs="Times New Roman" w:ascii="Times New Roman" w:hAnsi="Times New Roman"/>
          <w:sz w:val="28"/>
          <w:szCs w:val="28"/>
        </w:rPr>
        <w:t xml:space="preserve"> 10; для адыра и тау - 105; для тау и яйлау - 42. Для о</w:t>
      </w:r>
      <w:r>
        <w:rPr>
          <w:rFonts w:cs="Times New Roman" w:ascii="Times New Roman" w:hAnsi="Times New Roman"/>
          <w:sz w:val="28"/>
          <w:szCs w:val="28"/>
          <w:lang w:val="uz-Cyrl-UZ"/>
        </w:rPr>
        <w:t>сталь</w:t>
      </w:r>
      <w:r>
        <w:rPr>
          <w:rFonts w:cs="Times New Roman" w:ascii="Times New Roman" w:hAnsi="Times New Roman"/>
          <w:sz w:val="28"/>
          <w:szCs w:val="28"/>
        </w:rPr>
        <w:t>ной части видов характерна заметная дифференциация по высотным поясам. Так, в равнинных пространствах - чуле - распространено общей флоры бобовых. К поясу предгорий - адыру приурочено 139 видов (около 53,7%); в горах - тау – зарегистрировано 197 видов (более 76,1%); еще выше - в высокогорьях (яйлау) встречаются 50 видов (19,3%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казанного следует, что флора бобовых в данном районе в осковном горная, но комплексы видов в горных поясах отличаются большим разнообразием. Богатство видового состава резко снижаетчя с возрастанием абсолютной высоты; в высокогорье (за пределами 2700-3000 м над ур.м.) встречается лишь небольшое видов бобовых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подчеркнем, что данные проведенного наш эколого- географического анализа (проецирование признаков на выс</w:t>
      </w:r>
      <w:r>
        <w:rPr>
          <w:rFonts w:cs="Times New Roman" w:ascii="Times New Roman" w:hAnsi="Times New Roman"/>
          <w:sz w:val="28"/>
          <w:szCs w:val="28"/>
          <w:lang w:val="uz-Cyrl-UZ"/>
        </w:rPr>
        <w:t>о</w:t>
      </w:r>
      <w:r>
        <w:rPr>
          <w:rFonts w:cs="Times New Roman" w:ascii="Times New Roman" w:hAnsi="Times New Roman"/>
          <w:sz w:val="28"/>
          <w:szCs w:val="28"/>
        </w:rPr>
        <w:t>тнопоясную систему) свидетельствуют об автохтонности и самобытности флоры бобовых как Южного Узбекистана, так и Средней Азии, как части древнего Средиземья. Это положение, выдвинутое М.Г.Поповым (1927) и поддержанное многочисленными авторами (Закиров, 1955,1962; Гранитов, 1964; Камелин, 1973, и др.), на наш взгляд, не противоречит известному тезису о роли миграции растений и растительности аридных гор Средней Азии [1,2,5]. Нельзя сомневаться в том, что становление флоры чуля (Туран) хотя и шло своим путем, но находилось под влиянием флорогенеза горных территорий. Автохтонность же рассматривается в рамках крупных территориальных комплексов, в данном случае Средиземья в целом. Мы целиком согласны с положением Р.В.Камелина (1973, с 9): "Флорогенез всегда протекал автохтонно, независимо от автохтонности или аллохтонности слагающих флору элементов, он свойствен определенному пространству, хотя элементы флоры географически и генетически разнородны" [3]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-3258" w:leader="none"/>
        </w:tabs>
        <w:spacing w:lineRule="auto" w:line="360"/>
        <w:ind w:firstLine="5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иров К.З. К проблеме зональности и терминологии ботанической географии в средней Азии. – Бюл. САГУ, Ташкент, 1947, вып 25.</w:t>
      </w:r>
    </w:p>
    <w:p>
      <w:pPr>
        <w:pStyle w:val="Normal"/>
        <w:tabs>
          <w:tab w:val="clear" w:pos="708"/>
          <w:tab w:val="left" w:pos="-3258" w:leader="none"/>
        </w:tabs>
        <w:spacing w:lineRule="auto" w:line="360"/>
        <w:ind w:firstLine="5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киров К.З. Флора и растительность бассейна реки Зеравшан. Ташкент 1955.</w:t>
      </w:r>
    </w:p>
    <w:p>
      <w:pPr>
        <w:pStyle w:val="Normal"/>
        <w:tabs>
          <w:tab w:val="clear" w:pos="708"/>
          <w:tab w:val="left" w:pos="-3258" w:leader="none"/>
        </w:tabs>
        <w:spacing w:lineRule="auto" w:line="360"/>
        <w:ind w:firstLine="543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  <w:t>3.Камелин Р.В. Филогенетический анализ естественной флоры горной Средней Азии. Ленинград 1973.</w:t>
      </w:r>
    </w:p>
    <w:p>
      <w:pPr>
        <w:pStyle w:val="Normal"/>
        <w:tabs>
          <w:tab w:val="clear" w:pos="708"/>
          <w:tab w:val="left" w:pos="-3258" w:leader="none"/>
        </w:tabs>
        <w:spacing w:lineRule="auto" w:line="360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z-Cyrl-UZ"/>
        </w:rPr>
        <w:t>Мустафаев С.М. Дикорасту</w:t>
      </w:r>
      <w:r>
        <w:rPr>
          <w:rFonts w:cs="Times New Roman" w:ascii="Times New Roman" w:hAnsi="Times New Roman"/>
          <w:sz w:val="28"/>
          <w:szCs w:val="28"/>
        </w:rPr>
        <w:t>щие бобовые растения – источник кормовых ресурсов Л., 1982. 282 с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.Попов М.Г. Основные черты истории развития флоры Средней Азии – Бюл. САГУ. 1927, вып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11:00Z</dcterms:created>
  <dc:creator>User</dc:creator>
  <dc:description/>
  <cp:keywords/>
  <dc:language>en-US</dc:language>
  <cp:lastModifiedBy>Admin</cp:lastModifiedBy>
  <cp:lastPrinted>2014-10-30T14:00:00Z</cp:lastPrinted>
  <dcterms:modified xsi:type="dcterms:W3CDTF">2014-10-30T14:42:00Z</dcterms:modified>
  <cp:revision>6</cp:revision>
  <dc:subject/>
  <dc:title>Экология бобовых в связи с высотной поясностью</dc:title>
</cp:coreProperties>
</file>