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амазбай Орманов, </w:t>
      </w:r>
      <w:r>
        <w:rPr>
          <w:b/>
          <w:sz w:val="28"/>
          <w:szCs w:val="28"/>
          <w:lang w:val="kk-KZ"/>
        </w:rPr>
        <w:t xml:space="preserve">Сауле Бисимбаева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хат Пернебекова, Галия Жакипбеко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Шымкент, Казахстан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ҚАН ПЛАЗМАСЫНДА ЛАТ ӨНІМДЕРІНІҢ ӨКПЕ ТУБЕРКУЛЕЗДІ ИНФИЛЬТРАТЫ ТАРАЛҒАН СЫРҚАТТАРДЫҢ АЦЕТИЛДЕУ ТҮРІНЕ БАЙЛАНЫСТЫ ӨЗГЕРУ ЖАҒДАЙ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ab/>
        <w:t xml:space="preserve">Ғылыми-практиқалық медицинаның өзекті мәселелерінің бірі туберкулезге қарсы күрес болып табылады. Қазақстан Республикасында соңғы жылдары туберкулезімен ауырған науқастардың саны 113%-ға дейін көтеріліп, оның қүрделі асқынған түрлері жыл сайын адам өліміне әкеліп соғуда </w:t>
      </w:r>
      <w:r>
        <w:rPr>
          <w:rFonts w:eastAsia="Symbol" w:cs="Symbol" w:ascii="Symbol" w:hAnsi="Symbol"/>
          <w:sz w:val="28"/>
          <w:szCs w:val="28"/>
          <w:lang w:val="kk-KZ"/>
        </w:rPr>
        <w:t>[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</w:t>
      </w:r>
      <w:r>
        <w:rPr>
          <w:rFonts w:eastAsia="Symbol" w:cs="Symbol" w:ascii="Symbol" w:hAnsi="Symbol"/>
          <w:sz w:val="28"/>
          <w:szCs w:val="28"/>
          <w:lang w:val="kk-KZ"/>
        </w:rPr>
        <w:t>]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. Туберкулезбен ауыратын нуқастарды емдеу барысында туберкулостатиктердің кейбір жағымсыз әсерлері байқалады. Ғылыми дәректер бойынша туберкулезге қарсы химиотерапиялық заттардың теріс, жағымсыз жанама әсерлерi 13% және 61,3%-да орын алады 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. 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Химиотерапияның әсерінен </w:t>
      </w:r>
      <w:r>
        <w:rPr>
          <w:sz w:val="28"/>
          <w:szCs w:val="28"/>
          <w:lang w:val="kk-KZ"/>
        </w:rPr>
        <w:t xml:space="preserve">өкпе туберкулезді таралған </w:t>
      </w:r>
      <w:r>
        <w:rPr>
          <w:sz w:val="28"/>
          <w:szCs w:val="28"/>
          <w:lang w:val="kk-KZ" w:eastAsia="en-US"/>
        </w:rPr>
        <w:t>науқастардың қанындағы липидтердің еркін радикалды асқын тотығуы мен антитотықтырғыш жүйесінің интегралдық көрсеткіші 1, 2 және 3 айлық емнен кейін күшті ингибиторлы топта 20,4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, 47,2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 xml:space="preserve"> және 86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-ға ғана өссе, орта ингибиторлы топта 48,6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, 82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 xml:space="preserve"> және 167,4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-ға, ал әлсіз ингибиторлы науқастарда 64,5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, 94,5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 xml:space="preserve"> және 209,9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-ға сәйкес жоғарыл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ab/>
        <w:t xml:space="preserve">Жұмыстың мақсаты: </w:t>
      </w:r>
      <w:r>
        <w:rPr>
          <w:sz w:val="28"/>
          <w:szCs w:val="28"/>
          <w:lang w:val="kk-KZ"/>
        </w:rPr>
        <w:t>Ө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кпе туберкулезді инфильтраты таралған сырқаттар қанының плазмасындағы липидтердің асқын тотығы (ЛАТ) өнімдерінің ацетилдеу түріне байланысты жағдайын зертеу. </w:t>
      </w:r>
    </w:p>
    <w:p>
      <w:pPr>
        <w:pStyle w:val="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Зерттеу әдістері.</w:t>
      </w:r>
      <w:r>
        <w:rPr>
          <w:sz w:val="28"/>
          <w:szCs w:val="28"/>
          <w:lang w:val="kk-KZ"/>
        </w:rPr>
        <w:t xml:space="preserve"> Науқастардың қан плазмасындағы диенді конъюгат (ДК), липидтердiң гидроасқын тотығы (ЛГАТ), тиобарбитурат қышқылымен әрекеттесетін өнімдер (ТБК-ӘӨ) Арутюнян А.В. </w:t>
      </w:r>
      <w:r>
        <w:rPr>
          <w:rFonts w:eastAsia="Symbol" w:cs="Symbol" w:ascii="Symbol" w:hAnsi="Symbol"/>
          <w:sz w:val="28"/>
          <w:szCs w:val="28"/>
          <w:lang w:eastAsia="ko-KR"/>
        </w:rPr>
        <w:t></w:t>
      </w:r>
      <w:r>
        <w:rPr>
          <w:sz w:val="28"/>
          <w:szCs w:val="28"/>
          <w:lang w:val="kk-KZ" w:eastAsia="ko-KR"/>
        </w:rPr>
        <w:t>3</w:t>
      </w:r>
      <w:r>
        <w:rPr>
          <w:rFonts w:eastAsia="Symbol" w:cs="Symbol" w:ascii="Symbol" w:hAnsi="Symbol"/>
          <w:sz w:val="28"/>
          <w:szCs w:val="28"/>
          <w:lang w:eastAsia="ko-KR"/>
        </w:rPr>
        <w:t>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/>
        </w:rPr>
        <w:t>әдiстерімен анықталды.</w:t>
      </w:r>
    </w:p>
    <w:p>
      <w:pPr>
        <w:pStyle w:val="Normal"/>
        <w:spacing w:lineRule="auto" w:line="360"/>
        <w:ind w:firstLine="708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ерттеу нәтижелері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кпе туберкулезінің инфильтраты таралған (ИТ) сырқаттардың ацетилдеу түріне байланысты қанындағы ЛАТ өнімдерінің ауытқулары әртүрлі деңгейде орын алады (кест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Кесте  </w:t>
      </w:r>
      <w:r>
        <w:rPr>
          <w:sz w:val="28"/>
          <w:szCs w:val="28"/>
          <w:lang w:val="kk-KZ"/>
        </w:rPr>
        <w:t>–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Өкпе туберкулезді инфильтраты таралған сырқаттар қаны плазмасында ЛАТ өнімдерінің ацетилдеу түріне байланысты жағдайы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19"/>
        <w:gridCol w:w="2537"/>
        <w:gridCol w:w="2087"/>
        <w:gridCol w:w="2160"/>
      </w:tblGrid>
      <w:tr>
        <w:trPr/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Көрсеткіштер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Топтар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ЛАТ  өнімдері</w:t>
            </w:r>
          </w:p>
        </w:tc>
      </w:tr>
      <w:tr>
        <w:trPr/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    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ДҚ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(отб./ мг липидке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ЛГ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(отб./мг липидк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ТБК-ӘӨ (нмоль-мг липидке)</w:t>
            </w:r>
          </w:p>
        </w:tc>
      </w:tr>
      <w:tr>
        <w:trPr/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Жалпы бақылау тобы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25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26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62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3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Күшті  ингибито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2       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0,21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 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27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02*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22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28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50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65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04*</w:t>
            </w:r>
          </w:p>
        </w:tc>
      </w:tr>
      <w:tr>
        <w:trPr>
          <w:trHeight w:val="6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Орта ингибитор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1 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27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55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3*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28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56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65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1,32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17*</w:t>
            </w:r>
          </w:p>
        </w:tc>
      </w:tr>
      <w:tr>
        <w:trPr>
          <w:trHeight w:val="43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Әлсіз ингибито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30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1,11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4*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31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1,17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7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73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2,75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20*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Нұсқама: * - р&lt;0,05 –бқылау тобымен салыстырғандағы дәлдік көрсеткіш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- бөлшектің алымында дені сау адамдардың көрсеткіші;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2- бөлімінде ӨТ ИТ сырқаттар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Өкпе туберкулезінің ИТ сырқаттар плазмасындағы диенді қоспаның концентрациясы күшті ингибиторлы науқастарда сәйкес дені сау адамдар көрсеткішінің 128,5%-ын құрайды, яғни өсу деңгейі 28,5%-ға тең, орта ингибиторлы түріндегі сырқаттарда бұл көрсеткіштің мәні бір еседен артық (103,7%) жоғарыласа, әлсіз ингибиторлы түріндегі сырқаттарда оның мәні дені сау адамдардың көрсеткішінің 270%-ын құрайды, күшті және орта типті ингибиторлы сырқаттардың деңгейінен бір еседен жоғары (113,1%) және 47,3%-ға жоғарғы деңгейде орын алады 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kk-KZ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kk-KZ"/>
        </w:rPr>
        <w:t xml:space="preserve">. 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ЛГАТ-ның сырқаттардың қанындағы көрсеткіші күшті ингибиторлы науқастарда дені сау адамдардың деңгейінің 127,2%- құрайды, яғни өсу деңгейі 27,2%-ға тең болады, орта ингибиторлы сырқаттарда бұл көрсеткіштің деңгейі дені сау адамдардың 100% - ына тең болса, әлсіз ингибиторлы түріндегі сырқаттарда өсу деңгейі екі жарым еседен артық (277,4%), күшті және орта ингибиторлы типті сырқаттар көрсеткішінің 417,8% және 200 %-ды құрайды, яғни жоғарылау деңгейі үш жарым еседен артық және 100%-ға тең болады 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kk-KZ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kk-KZ"/>
        </w:rPr>
        <w:t xml:space="preserve">. 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Т өкпе құртымен ауыратын сырқаттар қан плазмасындағы ТБК- ӘӨ-нің концентрациясы күшті ингибиторлық типінде сәйкес дені сау адамдардың көрсеткішінің 130% құраса, орта ингибиторлы түріндегі науқастарда бұл көрсеткіштің деңгейі дені сау адамдардың 203%-ын құрайды, әлсіз ингибиторлы сырқаттарда бұл көрсеткіштің деңгейі 276,7%,-ға жоғарылайды (376,7%), күшті және орта ингибиторлы сырқаттардың 423,07% және 208%-на тең болады, яғни өсу деңгейі үш еседен артық (323,07%), және 108% -ға жоғары болады 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kk-KZ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онымен, өкпе туберкулезінің ИТ науқастардың қан құрамындағы ЛАТ-өнімдерінің шамадан тыс топталуы сырқаттардың ацетилдеу түріне тікелей байланысты, күшті ингибиторлы типінде шамасы жоғарыласа, әлсіз ингибиторлы типінде өте жоғары деңгейде болады.</w:t>
      </w:r>
    </w:p>
    <w:p>
      <w:pPr>
        <w:pStyle w:val="Normal"/>
        <w:spacing w:lineRule="auto" w:line="360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spacing w:lineRule="auto" w:line="360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ӘДЕБИЕТТЕР:</w:t>
      </w:r>
    </w:p>
    <w:p>
      <w:pPr>
        <w:pStyle w:val="FR1"/>
        <w:spacing w:lineRule="auto" w:line="360" w:before="0" w:after="0"/>
        <w:ind w:hanging="0"/>
        <w:rPr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Cs w:val="28"/>
          <w:lang w:val="kk-KZ"/>
        </w:rPr>
        <w:t xml:space="preserve">1. </w:t>
      </w:r>
      <w:r>
        <w:rPr>
          <w:szCs w:val="28"/>
        </w:rPr>
        <w:t xml:space="preserve">Сагын Х.А., Назирова Н.И. Проблемы туберкулеза в Республике Казахстан и пути решения // Матер. </w:t>
      </w:r>
      <w:r>
        <w:rPr>
          <w:szCs w:val="28"/>
          <w:lang w:val="en-US"/>
        </w:rPr>
        <w:t>II</w:t>
      </w:r>
      <w:r>
        <w:rPr>
          <w:szCs w:val="28"/>
        </w:rPr>
        <w:t xml:space="preserve"> съезда врачей и провизоров Республики Казахстан. – Астана, 2002. – Т. 1. – С. 574-576.</w:t>
      </w:r>
    </w:p>
    <w:p>
      <w:pPr>
        <w:pStyle w:val="FR1"/>
        <w:spacing w:lineRule="auto" w:line="360" w:before="0" w:after="0"/>
        <w:ind w:hanging="0"/>
        <w:rPr>
          <w:rFonts w:ascii="KZ Times New Roman;Times New Roman" w:hAnsi="KZ Times New Roman;Times New Roman" w:cs="KZ Times New Roman;Times New Roman"/>
          <w:szCs w:val="28"/>
          <w:lang w:val="kk-KZ" w:eastAsia="en-US"/>
        </w:rPr>
      </w:pPr>
      <w:r>
        <w:rPr>
          <w:szCs w:val="28"/>
          <w:lang w:val="kk-KZ"/>
        </w:rPr>
        <w:t xml:space="preserve">2. </w:t>
      </w:r>
      <w:r>
        <w:rPr>
          <w:rFonts w:cs="KZ Times New Roman;Times New Roman" w:ascii="KZ Times New Roman;Times New Roman" w:hAnsi="KZ Times New Roman;Times New Roman"/>
          <w:szCs w:val="28"/>
        </w:rPr>
        <w:t>Убайдуллаев А.М.,</w:t>
      </w:r>
      <w:r>
        <w:rPr>
          <w:rFonts w:cs="KZ Times New Roman;Times New Roman" w:ascii="KZ Times New Roman;Times New Roman" w:hAnsi="KZ Times New Roman;Times New Roman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Cs w:val="28"/>
        </w:rPr>
        <w:t>Ташпулатова Ф.К.,Казаков К.С. Частота и характер рецидивов побочных реакции с разными фенотипами гаптоглобулина при химиотерапии туберкулеза легких // Проб</w:t>
      </w:r>
      <w:r>
        <w:rPr>
          <w:rFonts w:cs="KZ Times New Roman;Times New Roman" w:ascii="KZ Times New Roman;Times New Roman" w:hAnsi="KZ Times New Roman;Times New Roman"/>
          <w:szCs w:val="28"/>
          <w:lang w:val="kk-KZ"/>
        </w:rPr>
        <w:t>.</w:t>
      </w:r>
      <w:r>
        <w:rPr>
          <w:rFonts w:cs="KZ Times New Roman;Times New Roman" w:ascii="KZ Times New Roman;Times New Roman" w:hAnsi="KZ Times New Roman;Times New Roman"/>
          <w:szCs w:val="28"/>
        </w:rPr>
        <w:t xml:space="preserve"> туберкулеза. -1998. - № 4. - </w:t>
      </w:r>
      <w:r>
        <w:rPr>
          <w:rFonts w:cs="KZ Times New Roman;Times New Roman" w:ascii="KZ Times New Roman;Times New Roman" w:hAnsi="KZ Times New Roman;Times New Roman"/>
          <w:szCs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szCs w:val="28"/>
        </w:rPr>
        <w:t xml:space="preserve">. </w:t>
      </w:r>
      <w:r>
        <w:rPr>
          <w:rFonts w:cs="KZ Times New Roman;Times New Roman" w:ascii="KZ Times New Roman;Times New Roman" w:hAnsi="KZ Times New Roman;Times New Roman"/>
          <w:szCs w:val="28"/>
          <w:lang w:val="en-US" w:eastAsia="en-US"/>
        </w:rPr>
        <w:t>23-24.</w:t>
      </w:r>
    </w:p>
    <w:p>
      <w:pPr>
        <w:pStyle w:val="FR1"/>
        <w:spacing w:lineRule="auto" w:line="360" w:before="0" w:after="0"/>
        <w:ind w:hanging="0"/>
        <w:rPr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lang w:val="kk-KZ" w:eastAsia="en-US"/>
        </w:rPr>
        <w:t xml:space="preserve">3. </w:t>
      </w:r>
      <w:r>
        <w:rPr>
          <w:lang w:val="kk-KZ"/>
        </w:rPr>
        <w:t xml:space="preserve">Арутюнян А.В., Дубинина Е.Е., Зыбина Н.А. Методы оценки  свободнорадикального окисления и антиоксидантной системы организма. - Спб.: ИКФ-Фолиант, 2000. – 104 </w:t>
      </w:r>
      <w:r>
        <w:rPr>
          <w:lang w:val="en-US"/>
        </w:rPr>
        <w:t>c</w:t>
      </w:r>
      <w:r>
        <w:rPr>
          <w:lang w:val="kk-KZ"/>
        </w:rPr>
        <w:t xml:space="preserve">.   </w:t>
      </w:r>
      <w:r>
        <w:rPr>
          <w:lang w:val="kk-KZ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>4. Бисимбаева С.Б., Орманов Н.Ж. Инфильтраты шектелген өкпе туберкулезді науқастардың эритроциттеріндегі ЛАТ өнімдерінің ацетилдеу типіне байланысты өзгеуі // «Қазақстан Фармациясы: ғылым,білім және өндіріс интеграциясы» Халықаралық ғылыми тәжірибелік конфер. матер. ОҚММА. -Шымкент. -2009(2). – С. 341-34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>5. Бисимбаева С.Б., Орманов Н.Ж. Өкпе туберкулезімен ауыратын науқастар жағдайының «Прооксидант-Антиоксидант» жүйесінің ацетилдеу түріне байланысты өзгеруі // Здоровье и болезнь - 2009. - №4(80) - С.113-11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Әділбекова Д.А., Орманов Н.Ж., Жумабаев У.А. Использования хемилюминесцентного свойства сыворотки (плазмы) крови для диагностики хронической интоксикации соединениями фосфора // Методическая рекомендация. - Шымкент, 1993. – 16 с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256" w:before="40" w:after="0"/>
      <w:ind w:firstLine="4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36:00Z</dcterms:created>
  <dc:creator>User</dc:creator>
  <dc:description/>
  <cp:keywords/>
  <dc:language>en-US</dc:language>
  <cp:lastModifiedBy>Admin</cp:lastModifiedBy>
  <dcterms:modified xsi:type="dcterms:W3CDTF">2014-11-21T21:31:00Z</dcterms:modified>
  <cp:revision>120</cp:revision>
  <dc:subject/>
  <dc:title/>
</cp:coreProperties>
</file>