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 xml:space="preserve">Христина Шавель, Тарас Михаць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Львів, Україна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ДО ПИТАННЯ ПРО МОРФО-ФУНКЦІОНАЛЬНИЙ СТА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ДІТЕЙ СЕРЕДНЬОГО ШКІЛЬНОГО ВІ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 xml:space="preserve">ТА ЙОГО КОРЕЦІЮ ЗАСОБАМИ ФІЗИЧНОГО ВИХОВАНН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NewRoman;Arial Unicode MS"/>
          <w:b/>
          <w:color w:val="000000"/>
          <w:sz w:val="28"/>
          <w:szCs w:val="28"/>
          <w:lang w:val="uk-UA"/>
        </w:rPr>
        <w:t>Актуальність теми</w:t>
      </w:r>
      <w:r>
        <w:rPr>
          <w:rFonts w:eastAsia="TimesNewRoman;Arial Unicode MS"/>
          <w:color w:val="000000"/>
          <w:sz w:val="28"/>
          <w:szCs w:val="28"/>
          <w:lang w:val="uk-UA"/>
        </w:rPr>
        <w:t>.</w:t>
      </w:r>
      <w:r>
        <w:rPr>
          <w:rFonts w:eastAsia="TimesNewRoman;Arial Unicode MS"/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початку ІІІ тисячоліття актуальною є проблема здоров’я людини, </w:t>
      </w:r>
      <w:r>
        <w:rPr>
          <w:sz w:val="28"/>
          <w:szCs w:val="28"/>
          <w:lang w:val="uk-UA"/>
        </w:rPr>
        <w:t xml:space="preserve">яке із площини приватної справи окремої людини переходить у категорію суспільно значущої проблеми. Такий підхід до розуміння значення здоров’я у житті людини та функціонування суспільства зумовлений низкою взаємопов’язаних економічних, політичних, етичних та багатьох інших причин [6, с. 175-176, 7, с. 1-6, 9, с. 350-352]. Загалом, вже цілком очевидно, що у сучасному світі для досягнення успіху фактично у будь-якій сфері життєдіяльності потрібно дбати про власне здоров’я (Круцевич Т.Ю., 2010; Куц О.С., 2005; Магльований А.В., 2011; Платонов В.М., 2010). </w:t>
      </w:r>
    </w:p>
    <w:p>
      <w:pPr>
        <w:pStyle w:val="Normal"/>
        <w:spacing w:lineRule="auto" w:line="360"/>
        <w:ind w:right="-82" w:firstLine="709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Особливого занепокоєння викликає стан здоров’я дітей. За останній час значно погіршився стан здоров</w:t>
      </w:r>
      <w:r>
        <w:rPr>
          <w:b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 дітей як молодшого, так і середнього й старшого шкільного віку. </w:t>
      </w:r>
      <w:r>
        <w:rPr>
          <w:color w:val="000000"/>
          <w:sz w:val="28"/>
          <w:szCs w:val="28"/>
          <w:lang w:val="uk-UA"/>
        </w:rPr>
        <w:t>Статистика свідчить, що при вступі до школи різноманітні відхилення у стані здоров'я має кожна третя дитина, а до кінця навчання у дев’ятому класі – кожна друга. У 10–20% сучасних школярів виявлено надлишкову масу тіла; у 30–40% – захворювання носоглотки; у 20</w:t>
        <w:noBreakHyphen/>
        <w:t xml:space="preserve">40% – порушення постави; у 50% – дефекти зору і нервово – психічні відхилення; у 50–60% схильність до частих захворювань (В. Добринський, О. Дубогай, 2010) </w:t>
      </w:r>
      <w:r>
        <w:rPr>
          <w:sz w:val="28"/>
          <w:szCs w:val="28"/>
          <w:lang w:val="uk-UA"/>
        </w:rPr>
        <w:t>[3, с. 20-22]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360"/>
        <w:ind w:right="-8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і розвиток молодого покоління є найважливішою функцією шкільної освіти. На законодавчому рівні вона закріплена законами України «Про освіту» (1996), «Про загальну середню освіту» (1999), сутність і шляхи реалізації оздоровчої функції школи методологічно окреслено у Концепції 12 – річної загальної середньої освіти (2000), Державна програма «Освіта. Україна. ХХІ століття» (199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) </w:t>
      </w:r>
      <w:r>
        <w:rPr>
          <w:sz w:val="28"/>
          <w:szCs w:val="28"/>
          <w:lang w:val="uk-UA"/>
        </w:rPr>
        <w:t>[7, с. 10-14]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right="-8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кільний вік – період швидкого росту та фізичного розвитку організму дітей, саме тому школа повинна докладати великі зусилля для нормального розвитку учнів. Тим більше, що у зв’язку із часом, який підростаюче покоління проводить у положенні сидячи на уроках, перед монітором комп’ютера та телевізором, зростає потреба у збільшенні кількості часу, який би витрачався на заняття фізичними вправами в режимі дня </w:t>
      </w:r>
      <w:r>
        <w:rPr>
          <w:sz w:val="28"/>
          <w:szCs w:val="28"/>
          <w:lang w:val="uk-UA"/>
        </w:rPr>
        <w:t>[1, с. 20-25, 4, с. 32, 5, с. 35-36]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ізичне виховання дітей на сьогоднішній день в Україні є одним із пріоритетних напрямків реформування освітянської сфери. Це зумовлено тим, що саме фізичне виховання є важливим компонентом гуманітаризації та гуманізації освіти, формування у підростаючого покоління фізичного та морального здоров’я до активного життя і професійної діяльності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  <w:lang w:val="uk-UA"/>
        </w:rPr>
        <w:t xml:space="preserve">Удосконалення фізичного виховання школярів потребує пошуку та розробки форм і методів, які впливали б на зміцнення здоров’я дітей, підтримання працездатності протягом навчального дня та навчального року, виховання у них навичок самостійно та систематично займатися фізичними вправами </w:t>
      </w:r>
      <w:r>
        <w:rPr>
          <w:sz w:val="28"/>
          <w:szCs w:val="28"/>
          <w:lang w:val="uk-UA"/>
        </w:rPr>
        <w:t>[2, с. 3-4, 6, с. 175-176]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Рухливі ігри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дин з комплексних засобів виховання, що має оздоровче, виховне та освітнє значення. Гра – виключно цінний спосіб залучення дитини до рухової діяльності. На основі позитивних емоцій, пов’язаних із зрозумілим, </w:t>
      </w:r>
      <w:r>
        <w:rPr>
          <w:sz w:val="28"/>
          <w:szCs w:val="28"/>
          <w:lang w:val="uk-UA"/>
        </w:rPr>
        <w:t>близьким сюжетом, і доступності рухів у дитини поступово з’являється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ажання</w:t>
        </w:r>
      </w:hyperlink>
      <w:r>
        <w:rPr>
          <w:rStyle w:val="Appleconvertedspace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рати</w:t>
        </w:r>
      </w:hyperlink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ть не тільки в іграх, але і у вправах під час занять та самостійної діяльності. Рухливі ігри, як засіб і метод фізичного виховання, широко застосовуються у школі на уроках та в позакласних заняттях. Відповідно до шкільних програм з фізичної культури рухливі ігри проводяться на уроках фізкультури в 1-8 класах у поєднанні з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гімнастикою</w:t>
        </w:r>
      </w:hyperlink>
      <w:r>
        <w:rPr>
          <w:sz w:val="28"/>
          <w:szCs w:val="28"/>
          <w:lang w:val="uk-UA"/>
        </w:rPr>
        <w:t>, легкою атлетикою, спортивними іграми боротьбою чи лижами [8, с. 28-30, 9, с. 365-367, 10, с. 192-193]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Впродовж останніх років рухливі ігри все більше завойовують симпатії педагогів. Педагоги, які творчо працюють, прагнуть широко і різнобічно вводити гру або її елементи в повсякденне життя учнів. Цінність гри полягає в тому, що набуті вміння, якості, навички повторюються і удосконалюються в нових, швидко змінних умовах, які в свою чергу пред’являють дітям інші вимоги. Елементарні вміння та навички, набуті учнями в ігрових умовах, не тільки порівняно легко перебудовуються при подальшому, поглибленішому вивченні техніки рухів, але навіть полегшують подальше оволодіння відповідними технічними прийомами. На етапі вдосконалення рухових дій кількаразове їх повторення в ігрових умовах допомагає розвивати в учнів здатність економніше і доцільніше виконувати найбільш досліджувані рухи в цілісному, закінченому вигляді [8, с. 28-30, 9, с. 270-273]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Молодший і середній шкільний вік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йбільш сприятливий час для включення рухливих ігор у процес вихован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іни показників морфо-функціонального стану дітей 6 років залежно від організації режиму дня досліджені Єлісєєвою О. І. (2008); </w:t>
      </w:r>
      <w:r>
        <w:rPr>
          <w:sz w:val="28"/>
          <w:lang w:val="uk-UA"/>
        </w:rPr>
        <w:t xml:space="preserve">морфо-функціональний стан дітей молодшого шкільного віку та його зміни в процесі урочних форм фізичного виховання були предметом дослідження Гуляко Л. В. (2010); </w:t>
      </w:r>
      <w:r>
        <w:rPr>
          <w:color w:val="000000"/>
          <w:sz w:val="28"/>
          <w:szCs w:val="28"/>
          <w:lang w:val="uk-UA"/>
        </w:rPr>
        <w:t xml:space="preserve">вікова динаміка морфо-функціонального стану дошкільнят розглянута Сагуновою К. О. (2010); </w:t>
      </w:r>
      <w:r>
        <w:rPr>
          <w:sz w:val="28"/>
          <w:szCs w:val="28"/>
          <w:lang w:val="uk-UA"/>
        </w:rPr>
        <w:t xml:space="preserve">використання засобів української народної фізичної культури у фізичному вихованні дітей молодшого шкільного вивчав Левків В. І. (1998); </w:t>
      </w:r>
      <w:r>
        <w:rPr>
          <w:sz w:val="28"/>
          <w:lang w:val="uk-UA"/>
        </w:rPr>
        <w:t xml:space="preserve">ефективність застосування національних рухливих ігор на уроках фізичної культури у початковій школі описані дослідженнями Мудрика С. Б. (1999); умови ефективного розвитку рухових здібностей у школярів молодших класів засобами рухливих ігор вивчено Марченко С. І. (2008); вплив рівня активності сенсорних функцій на удосконалення рухових здібностей школярів середніх класів досліджені Шестеровою Л. Є. (2004); засоби степ-аеробіки у системі урочних занять з фізичної культури дівчат 13-14 років використані Степановою І. В. (2007); фізична підготовленість дітей середнього шкільного віку загальноосвітньої школи та її залежність від харчування у зимовий та весняний періоди року з’ясовані Єрмоленко І. В. (2008); фізична підготовленість учнів середнього шкільного віку з різним рівнем фізичного розвитку та властивостями нейродинамічних функцій розглянуті Пустоваловим В. О. (2009); оптимізація занять оздоровчої спрямованості у фізичному вихованні хлопців 11-14 років вивчені Сидорченко К. М. (2009); особливості впливу фізичного виховання на формування особистості учнів середнього шкільного віку описані Головченко О. І. (2011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Нами не виявлено інформації, яка стосувалася б детального та різнобічного дослідження морфо-функціонального стану дітей середнього шкільного віку та його корекції рухливими іграми. Саме тому це стане предметом наших дослідж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 xml:space="preserve">нашої роботи буде вивчення морфо-функціонального стану дітей 12-13 років та розробка рекомендації щодо його корекції рухливими іграми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ослідження: </w:t>
      </w:r>
    </w:p>
    <w:p>
      <w:pPr>
        <w:pStyle w:val="TextBody"/>
        <w:numPr>
          <w:ilvl w:val="0"/>
          <w:numId w:val="3"/>
        </w:numPr>
        <w:ind w:left="1080" w:right="-6" w:hanging="360"/>
        <w:rPr/>
      </w:pPr>
      <w:r>
        <w:rPr>
          <w:szCs w:val="28"/>
        </w:rPr>
        <w:t xml:space="preserve">Визначити показники фізичного розвитку та соматотип дітей 12-13 років. </w:t>
      </w:r>
    </w:p>
    <w:p>
      <w:pPr>
        <w:pStyle w:val="TextBody"/>
        <w:numPr>
          <w:ilvl w:val="0"/>
          <w:numId w:val="3"/>
        </w:numPr>
        <w:ind w:left="1080" w:right="-6" w:hanging="360"/>
        <w:rPr/>
      </w:pPr>
      <w:r>
        <w:rPr>
          <w:szCs w:val="28"/>
        </w:rPr>
        <w:t xml:space="preserve">Визначити функціональний стан дихальної, серцево-судинної систем та енергозабезпечення організму дітей 12-13 років. </w:t>
      </w:r>
    </w:p>
    <w:p>
      <w:pPr>
        <w:pStyle w:val="TextBody"/>
        <w:numPr>
          <w:ilvl w:val="0"/>
          <w:numId w:val="3"/>
        </w:numPr>
        <w:ind w:left="1080" w:right="-6" w:hanging="360"/>
        <w:rPr/>
      </w:pPr>
      <w:r>
        <w:rPr>
          <w:szCs w:val="28"/>
        </w:rPr>
        <w:t xml:space="preserve">Розробити рекомендації щодо корекції морфо-функціонального стану дітей 12-13 років рухливими іграм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’єкт дослідж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 xml:space="preserve">фізичне виховання дітей </w:t>
      </w:r>
      <w:r>
        <w:rPr>
          <w:sz w:val="28"/>
          <w:lang w:val="uk-UA"/>
        </w:rPr>
        <w:t>середнього</w:t>
      </w:r>
      <w:r>
        <w:rPr>
          <w:sz w:val="28"/>
        </w:rPr>
        <w:t xml:space="preserve"> шкільного віку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Предмет дослід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морфо-функціональний стан дітей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2</w:t>
      </w:r>
      <w:r>
        <w:rPr>
          <w:rFonts w:cs="Times New Roman CYR" w:ascii="Times New Roman CYR" w:hAnsi="Times New Roman CYR"/>
          <w:sz w:val="28"/>
          <w:szCs w:val="28"/>
        </w:rPr>
        <w:t>-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років, </w:t>
      </w:r>
      <w:r>
        <w:rPr>
          <w:sz w:val="28"/>
        </w:rPr>
        <w:t>та його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>корекція рухливими іграми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TextBody"/>
        <w:ind w:right="-6" w:firstLine="720"/>
        <w:rPr/>
      </w:pPr>
      <w:r>
        <w:rPr>
          <w:szCs w:val="28"/>
        </w:rPr>
        <w:t>Для розв’язання поставлених завдань ми використаємо наступні</w:t>
      </w:r>
      <w:r>
        <w:rPr>
          <w:b/>
          <w:szCs w:val="28"/>
        </w:rPr>
        <w:t xml:space="preserve"> методи дослідженн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та узагальнення спеціальної науково-методичної літератури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експеримент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ропометричні дослідження (визначення зросту, маси тіла, обводу грудної клітки, індексів Кетле, Бругша та пондерального індексу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Медико-біологічні методи досліджень (спірометрія, пульсометрія, визначення індексу Скібінскі, дослідження сечі: визначення рівня екскреції креатиніну, фосфору та сечовини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математичної статистики. 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я дослід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ня будуть проводитися на базі Львівської загальноосвітньої школ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кафедри біохімії та гігієни Львівського державного університету фізичної культури із залученням 40 дітей 12-13 рок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слідження будуть проводитися у три етап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ершому етапі проводитиметься аналіз та узагальнення даних науково-методичної літератури, визначатимуться завдання та методи дослідження. </w:t>
      </w:r>
    </w:p>
    <w:p>
      <w:pPr>
        <w:pStyle w:val="TextBody"/>
        <w:ind w:right="-6" w:firstLine="720"/>
        <w:rPr/>
      </w:pPr>
      <w:r>
        <w:rPr/>
        <w:t xml:space="preserve">На другому етапі проводитиметься вимірювання антропометричних показників, індексів, спірометрії, пульсометрії, </w:t>
      </w:r>
      <w:r>
        <w:rPr>
          <w:szCs w:val="28"/>
        </w:rPr>
        <w:t>дослідження сечі:</w:t>
      </w:r>
      <w:r>
        <w:rPr/>
        <w:t xml:space="preserve"> визначення рівня екскреції сечовини, фосфору та креатиніну </w:t>
      </w:r>
      <w:r>
        <w:rPr>
          <w:szCs w:val="28"/>
        </w:rPr>
        <w:t xml:space="preserve">дітей 12-13 років. </w:t>
      </w:r>
    </w:p>
    <w:p>
      <w:pPr>
        <w:pStyle w:val="TextBody"/>
        <w:ind w:right="-6" w:firstLine="720"/>
        <w:rPr/>
      </w:pPr>
      <w:r>
        <w:rPr/>
        <w:t xml:space="preserve">На третьому етапі будуть розроблені рекомендації щодо </w:t>
      </w:r>
      <w:r>
        <w:rPr>
          <w:rFonts w:cs="Times New Roman CYR" w:ascii="Times New Roman CYR" w:hAnsi="Times New Roman CYR"/>
          <w:szCs w:val="28"/>
        </w:rPr>
        <w:t xml:space="preserve">корекції </w:t>
      </w:r>
      <w:r>
        <w:rPr>
          <w:szCs w:val="28"/>
        </w:rPr>
        <w:t xml:space="preserve">морфо-функціонального стану дітей 12-13 років рухливими іграми. </w:t>
      </w:r>
    </w:p>
    <w:p>
      <w:pPr>
        <w:pStyle w:val="TextBody"/>
        <w:ind w:right="-6" w:firstLine="720"/>
        <w:rPr>
          <w:rFonts w:ascii="Times New Roman CYR" w:hAnsi="Times New Roman CYR" w:cs="Times New Roman CYR"/>
          <w:szCs w:val="28"/>
        </w:rPr>
      </w:pPr>
      <w:r>
        <w:rPr>
          <w:b/>
          <w:szCs w:val="28"/>
        </w:rPr>
        <w:t xml:space="preserve">Очікувані результати: </w:t>
      </w:r>
      <w:r>
        <w:rPr/>
        <w:t xml:space="preserve">будуть розроблені рекомендації щодо корекції </w:t>
      </w:r>
      <w:r>
        <w:rPr>
          <w:rFonts w:cs="Times New Roman CYR" w:ascii="Times New Roman CYR" w:hAnsi="Times New Roman CYR"/>
          <w:szCs w:val="28"/>
        </w:rPr>
        <w:t xml:space="preserve">морфо-функціонального стану школярів 12-13 років рухливими іграми. </w:t>
      </w:r>
    </w:p>
    <w:p>
      <w:pPr>
        <w:pStyle w:val="TextBody"/>
        <w:ind w:right="-6" w:firstLine="720"/>
        <w:rPr/>
      </w:pPr>
      <w:r>
        <w:rPr>
          <w:b/>
          <w:szCs w:val="28"/>
        </w:rPr>
        <w:t xml:space="preserve">Практичне значення нашої роботи </w:t>
      </w:r>
      <w:r>
        <w:rPr/>
        <w:t xml:space="preserve">полягатиме в тому, що будуть розроблені рекомендації щодо корекції </w:t>
      </w:r>
      <w:r>
        <w:rPr>
          <w:rFonts w:cs="Times New Roman CYR" w:ascii="Times New Roman CYR" w:hAnsi="Times New Roman CYR"/>
          <w:szCs w:val="28"/>
        </w:rPr>
        <w:t>морфо-функціонального стану школярів 12-13 років</w:t>
      </w:r>
      <w:r>
        <w:rPr/>
        <w:t xml:space="preserve"> засобами фізичного виховання</w:t>
      </w:r>
      <w:r>
        <w:rPr>
          <w:rFonts w:cs="Times New Roman CYR" w:ascii="Times New Roman CYR" w:hAnsi="Times New Roman CYR"/>
          <w:szCs w:val="28"/>
        </w:rPr>
        <w:t xml:space="preserve">; </w:t>
      </w:r>
      <w:r>
        <w:rPr>
          <w:szCs w:val="28"/>
        </w:rPr>
        <w:t xml:space="preserve">удосконалено процес фізичного виховання дітей середнього шкільного віку; визначено параметри морфо-функціонального стану школярів 12-13 років, що поглибить знання про фізичні можливості цієї категорії дітей. </w:t>
      </w:r>
    </w:p>
    <w:p>
      <w:pPr>
        <w:pStyle w:val="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Лі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uk-UA"/>
        </w:rPr>
        <w:t xml:space="preserve">Актуальні проблеми теорії і методики фізичного виховання: Колективна монографія / Упоряд. О. М. Вацеба, Ю. В.Петришин, Є. Н. Приступа, І. Р. Боднар. – Л. : ЛДІФК, 2005. – 29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uk-UA"/>
        </w:rPr>
        <w:t>Бакіко І. В. Аналіз змісту пріоритетного навчального матеріалу у шкільних програмах із фізичного виховання / І. В. Бакіко // Теорія і методика фізичного виховання і спорту. – К., 2006. – № 2. – С. 3–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ерзінь В. І. Наукові аспекти оптимізації внутрішкільного середовища та моніторинг стану здоров’я школярів : зб. наук. праць. – Харків : Ін-т охорони здоров’я школярів, 2009. – С. 20-2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йко О. О. Оздоровчо-виховне значення організованої перерви у режимі навчального дня учнів загальноосвітньої школи / О. О. Бойко, О. П. Франчук, І. О. Донець, М. П. Дейкун // Вісник Чернігівського національного педагогічного університету ім. Т. Г. Шевченка. Серія: Педагогічні науки. Фізичне виховання та спорт. – Чернігів, 2014. Вип. 118. – Т. 1. – С. 32-3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баньова В. В. Фізична культура і спорт у дозвіллі школярів / В. В. Лобаньова // Фізичне виховання дітей і молоді. – 2000. – №13. – С. 35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</w:t>
      </w:r>
      <w:r>
        <w:rPr>
          <w:color w:val="00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ненко М. І. Реалізація здоров</w:t>
      </w:r>
      <w:r>
        <w:rPr>
          <w:color w:val="00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берігаючих технологій у сучасній школі / М. І. Лук</w:t>
      </w:r>
      <w:r>
        <w:rPr>
          <w:color w:val="00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ненко // Вісник Чернігівського національного педагогічного університету ім. Т. Г. Шевченка. Серія: Педагогічні науки. Фізичне виховання та спорт. – Чернігів, 2012. Вип. 98. – С. 175-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а доктрина розвитку фізичної культури і спорту, Держкомспорт. – К., 2004. – 1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 П. Значення рухливих ігор для виховання школярів / П. Олійник // Кінезіологія в системі культури: матер. конф. – Івано-Франківськ, 2001. – С. 28-3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uk-UA"/>
        </w:rPr>
        <w:t>Теория и методика физического воспитания: В 2 т.</w:t>
      </w:r>
      <w:r>
        <w:rPr>
          <w:sz w:val="28"/>
          <w:szCs w:val="28"/>
          <w:lang w:val="uk-UA" w:eastAsia="en-US"/>
        </w:rPr>
        <w:t xml:space="preserve"> /</w:t>
      </w:r>
      <w:r>
        <w:rPr>
          <w:sz w:val="28"/>
          <w:szCs w:val="28"/>
          <w:lang w:val="uk-UA"/>
        </w:rPr>
        <w:t xml:space="preserve"> Под. ред. Т. Ю. Круцевич. – К. : Олимпийская литература, 2003. – Т. 2. – 39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uk-UA"/>
        </w:rPr>
        <w:t xml:space="preserve">Coleman M. Play games and sport: Their use and misure. A development perspective / М. Coleman, Р. Skeen // Childhood Education. – 2006. </w:t>
      </w:r>
      <w:r>
        <w:rPr>
          <w:sz w:val="28"/>
          <w:szCs w:val="28"/>
          <w:lang w:val="en-GB"/>
        </w:rPr>
        <w:t>–</w:t>
      </w:r>
      <w:r>
        <w:rPr>
          <w:sz w:val="28"/>
          <w:szCs w:val="28"/>
          <w:lang w:val="uk-UA"/>
        </w:rPr>
        <w:t xml:space="preserve"> V. 61. </w:t>
      </w:r>
      <w:r>
        <w:rPr>
          <w:sz w:val="28"/>
          <w:szCs w:val="28"/>
          <w:lang w:val="en-GB"/>
        </w:rPr>
        <w:t>–</w:t>
      </w:r>
      <w:r>
        <w:rPr>
          <w:sz w:val="28"/>
          <w:szCs w:val="28"/>
          <w:lang w:val="uk-UA"/>
        </w:rPr>
        <w:t xml:space="preserve"> №3.</w:t>
      </w:r>
      <w:r>
        <w:rPr>
          <w:sz w:val="28"/>
          <w:szCs w:val="28"/>
          <w:lang w:val="en-GB"/>
        </w:rPr>
        <w:t xml:space="preserve"> –</w:t>
      </w:r>
      <w:r>
        <w:rPr>
          <w:sz w:val="28"/>
          <w:szCs w:val="28"/>
          <w:lang w:val="uk-UA"/>
        </w:rPr>
        <w:t xml:space="preserve"> P. 192-198. 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0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 наук з фізичного виховання і спорту, доцент Шавель Христина Євгенівна. </w:t>
      </w:r>
    </w:p>
    <w:p>
      <w:pPr>
        <w:pStyle w:val="Normal"/>
        <w:shd w:fill="FFFFFF" w:val="clear"/>
        <w:ind w:firstLine="5579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57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57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346"/>
    </w:pPr>
    <w:rPr>
      <w:rFonts w:eastAsia="SimSun;宋体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41;&#1072;&#1078;&#1072;&#1085;&#1085;&#1103;" TargetMode="External"/><Relationship Id="rId3" Type="http://schemas.openxmlformats.org/officeDocument/2006/relationships/hyperlink" Target="http://ua-referat.com/&#1041;&#1088;&#1072;&#1090;&#1080;" TargetMode="External"/><Relationship Id="rId4" Type="http://schemas.openxmlformats.org/officeDocument/2006/relationships/hyperlink" Target="http://ua-referat.com/&#1043;&#1110;&#1084;&#1085;&#1072;&#1089;&#1090;&#1080;&#1082;&#107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21:00Z</dcterms:created>
  <dc:creator>admin</dc:creator>
  <dc:description/>
  <cp:keywords/>
  <dc:language>en-US</dc:language>
  <cp:lastModifiedBy>Admin</cp:lastModifiedBy>
  <dcterms:modified xsi:type="dcterms:W3CDTF">2014-11-19T20:08:00Z</dcterms:modified>
  <cp:revision>48</cp:revision>
  <dc:subject/>
  <dc:title>Львівський державний університет фізичної культури</dc:title>
</cp:coreProperties>
</file>