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uz-Cyrl-UZ"/>
        </w:rPr>
      </w:pPr>
      <w:r>
        <w:rPr>
          <w:b/>
          <w:sz w:val="28"/>
          <w:szCs w:val="28"/>
          <w:lang w:val="uz-Cyrl-UZ"/>
        </w:rPr>
        <w:t xml:space="preserve">Гулноза Рафиқова </w:t>
      </w:r>
    </w:p>
    <w:p>
      <w:pPr>
        <w:pStyle w:val="Normal"/>
        <w:spacing w:lineRule="auto" w:line="360"/>
        <w:jc w:val="center"/>
        <w:rPr>
          <w:b/>
          <w:b/>
          <w:sz w:val="28"/>
          <w:szCs w:val="28"/>
          <w:lang w:val="uz-Cyrl-UZ"/>
        </w:rPr>
      </w:pPr>
      <w:r>
        <w:rPr>
          <w:b/>
          <w:sz w:val="28"/>
          <w:szCs w:val="28"/>
          <w:lang w:val="uz-Cyrl-UZ"/>
        </w:rPr>
      </w:r>
    </w:p>
    <w:p>
      <w:pPr>
        <w:pStyle w:val="Normal"/>
        <w:spacing w:lineRule="auto" w:line="360"/>
        <w:jc w:val="center"/>
        <w:rPr>
          <w:b/>
          <w:b/>
          <w:sz w:val="28"/>
          <w:szCs w:val="28"/>
        </w:rPr>
      </w:pPr>
      <w:r>
        <w:rPr>
          <w:b/>
          <w:sz w:val="28"/>
          <w:szCs w:val="28"/>
        </w:rPr>
        <w:t>ФУҚАРО СИЁСИЙ ЭРКИНЛИГИНИ ТАЪМИНЛАШНИНГ ДАВЛАТ ВА</w:t>
      </w:r>
    </w:p>
    <w:p>
      <w:pPr>
        <w:pStyle w:val="Normal"/>
        <w:spacing w:lineRule="auto" w:line="360"/>
        <w:jc w:val="center"/>
        <w:rPr>
          <w:b/>
          <w:b/>
          <w:sz w:val="28"/>
          <w:szCs w:val="28"/>
        </w:rPr>
      </w:pPr>
      <w:r>
        <w:rPr>
          <w:b/>
          <w:sz w:val="28"/>
          <w:szCs w:val="28"/>
        </w:rPr>
        <w:t>ЖАМИЯТ ТАРАҚҚИЁТИДА ТУТГАН ЎРНИ</w:t>
      </w:r>
    </w:p>
    <w:p>
      <w:pPr>
        <w:pStyle w:val="Normal"/>
        <w:spacing w:lineRule="auto" w:line="360"/>
        <w:ind w:firstLine="708"/>
        <w:jc w:val="both"/>
        <w:rPr>
          <w:b/>
          <w:b/>
          <w:sz w:val="28"/>
          <w:szCs w:val="28"/>
          <w:lang w:val="en-US"/>
        </w:rPr>
      </w:pPr>
      <w:r>
        <w:rPr>
          <w:b/>
          <w:sz w:val="28"/>
          <w:szCs w:val="28"/>
          <w:lang w:val="en-US"/>
        </w:rPr>
      </w:r>
    </w:p>
    <w:p>
      <w:pPr>
        <w:pStyle w:val="Normal"/>
        <w:spacing w:lineRule="auto" w:line="360"/>
        <w:ind w:firstLine="708"/>
        <w:jc w:val="both"/>
        <w:rPr>
          <w:sz w:val="28"/>
          <w:szCs w:val="28"/>
          <w:lang w:val="uz-Cyrl-UZ"/>
        </w:rPr>
      </w:pPr>
      <w:r>
        <w:rPr>
          <w:sz w:val="28"/>
          <w:szCs w:val="28"/>
          <w:lang w:val="uz-Cyrl-UZ"/>
        </w:rPr>
        <w:t xml:space="preserve">Бугунги кунда сиёсий эркинликни таъминлашда сиёсий ҳаётни эркинлаштиришга асосий эътибор беришимиз мақсадга мувофиқ. У аввало, Президентимиз айтганидек, “Мамлакатимиз сиёсий ҳаётининг барча соҳаларини, давлат ва жамият қурилишини эркинлаштиришдан иборатдир”. </w:t>
      </w:r>
      <w:r>
        <w:rPr>
          <w:sz w:val="28"/>
          <w:szCs w:val="28"/>
        </w:rPr>
        <w:t xml:space="preserve">Бу эса, ўз навбатида, фуқароларнинг сиёсий, иқтисодий фаоллигини оширишни, инсоннинг хоҳиш-иродасини тўла рўёбга чиқара олиши учун зарур шарт-шароитларнинг мавжуд бўлишини тақозо этади. Шунинг учун ҳам сиёсий соҳани эркинлаштириш, унга фуқароларнинг эркин иштирок этиши, сиёсий хоҳиш ва иродаларини, ҳақ-хуқуқларини ҳамда манфаатларини ҳисобга олиш, уни кафолатлаш ҳимоя қилиш механизмлари ҳамда институтларининг фаолияти орқали амалга ошиб боради. Аҳоли сиёсий жиҳатдан фаол бўлмаса, турли манфаатларнинг мувозанатини таъминлайдиган механизмлар шаклланмаса, бу ҳолат фуқароларнинг сиёсий соҳани эркинлаштиришига ўзининг салбий таъсирини кўрсатади. </w:t>
      </w:r>
    </w:p>
    <w:p>
      <w:pPr>
        <w:pStyle w:val="Normal"/>
        <w:spacing w:lineRule="auto" w:line="360"/>
        <w:ind w:firstLine="708"/>
        <w:jc w:val="both"/>
        <w:rPr/>
      </w:pPr>
      <w:r>
        <w:rPr>
          <w:sz w:val="28"/>
          <w:szCs w:val="28"/>
          <w:lang w:val="uz-Cyrl-UZ"/>
        </w:rPr>
        <w:t xml:space="preserve">Шуни қайд этиш мумкинки сиёсий эркинлик ҳаётий эҳтиёж сифатидаинсон учун зарур ҳисобланади. </w:t>
      </w:r>
      <w:r>
        <w:rPr>
          <w:sz w:val="28"/>
          <w:szCs w:val="28"/>
        </w:rPr>
        <w:t>Шу билан бирга у фақат кишилар орасидаёки маълум бир ижтимоий маконда қадрли ҳисобланади. Зеро Форобийёзишича, ўз табиатига кўра ҳар бир инсон шундай яратилганки, ўзининг турли (ҳаётий-зарурий ва бошқа) этиёжларини қондириш ва мукаммаллик (комил инсонлик) даражасига эришиш борасида у жуда кўп нарсаларга муҳтождир ва бу нарсаларни у бир ўзи таъминлай олмайди. Шу боис, ушбу эҳтиёжларни қондириш ва бу учун зарур бўлган нарсаларга эришиш йўлида, у ўзига ўхшаган одамлардан ташкил топган маълум бир жамоага муҳтожлик сезади. Айни вақтда ҳар бир инсон ўзига ўхшаган бошқа бир инсонга нисбатан юқорида қайд этилган вазият (эҳтиёжларни қондириш) нуқтаи назаридан айнан бир хил ҳолатда бўлади. Шунинг учун ҳам бир-бирига ёрдам берувчи одамлар фақат бирлашиши (жамоа бўлиб яшаши) орқали барча зарур эҳтиёжларини қондира оладилар ва шу йўсинда ўзларига табиатан ато этилган мукаммалликка (эмонация жараёни асосида) эриша оладилар</w:t>
      </w:r>
      <w:r>
        <w:rPr>
          <w:sz w:val="28"/>
          <w:szCs w:val="28"/>
          <w:lang w:val="uz-Cyrl-UZ"/>
        </w:rPr>
        <w:t xml:space="preserve">. </w:t>
      </w:r>
    </w:p>
    <w:p>
      <w:pPr>
        <w:pStyle w:val="Normal"/>
        <w:spacing w:lineRule="auto" w:line="360"/>
        <w:ind w:firstLine="708"/>
        <w:jc w:val="both"/>
        <w:rPr>
          <w:sz w:val="28"/>
          <w:szCs w:val="28"/>
          <w:lang w:val="uz-Cyrl-UZ"/>
        </w:rPr>
      </w:pPr>
      <w:r>
        <w:rPr>
          <w:sz w:val="28"/>
          <w:szCs w:val="28"/>
          <w:lang w:val="uz-Cyrl-UZ"/>
        </w:rPr>
        <w:t xml:space="preserve">Шундай қилиб, Форобий кишилик жамияти пайдо бўлишининг табиий ғоясини илгари сўради. </w:t>
      </w:r>
      <w:r>
        <w:rPr>
          <w:sz w:val="28"/>
          <w:szCs w:val="28"/>
        </w:rPr>
        <w:t>Фақат ўзаро алоқадорлик, ўзаро ҳамкорлик орқали ҳамда ижтимоий гуруҳ таркибида инсон маънавий камолотга эришиши мумкин. Зеро, инсон ўз моҳиятига кўра ижтимоий мавжудоддир. У комиллика эришиш йўлида зарур барча нарсаларни қўлга киритишни бошқа одамлар билан бирлашиш ва маълум бир ҳудудда яшаш орқали амалга оширади. Сиёсий эркинлик таъминланиши ва шаклланиши ҳақида ҳам турли ёндошувлар бор, масалан бир қисм тадқиқотчилар сиёсий эркинлик инсонга</w:t>
      </w:r>
      <w:r>
        <w:rPr>
          <w:sz w:val="28"/>
          <w:szCs w:val="28"/>
          <w:lang w:val="uz-Cyrl-UZ"/>
        </w:rPr>
        <w:t xml:space="preserve"> туғилгандан бир хил берилади деган концепцияни илгари сурса (Черниловский З.М. Сиёсий эркинлик ҳаммага туғилганида бир хил берилади деган фикрни илгари суради), кўпчилик эса инсон сиёсий эркинликка шахс бўлиб шакллангандан сўнг эга бўлади деган назарияни илгари суради. Масалага ойдинлик киритадиган бўлсак, сиёсий эркинликнинг асосини фикр эркинлиги, матбуот эркинлиги ва ҳоказолар ташкил этади. Ваҳоланки, индивидда ҳали фикрни ўзи шаклланмаган бўладику, шундай экан сиёсий эркинлик шахс, фуқарога хос категория ҳисобланади. Яна бир масала сиёсий эркинликни шаклланишида давлатнинг роли масаласи ҳам кўплаб баҳсларга сабаб бўлмоқда. Масалан, Гегелнинг фикрича инсоният ривожланган сайин сиёсий эркинликни кенгроқ тушуниш ва унга талаб ҳам ошиб борган Сиёсий эркинлик алоҳида шахснинг жамият ёки давлат билан ўзаро муносабатининг асоси ва жамоавий ривожланишнинг ўзаги ҳисобланади. У ҳукуматга нисбатан жамиятнинг муносабатлар тизими ҳисобланади. Гумбольдт эса Гегел концепциясидан фарқли равишда қуйидагиларни илгари суради. Давлатнинг фаолиятида маълум чекловлар бўлиши керак, сабаби у табиатига кўра олий ҳукумат бўлиб шахсни эркинликка интилишини қабул қила олмайди ёки бундай интилиш унинг манфаатларига зид келади. Давлат ҳукумат орқали кишиларни эркинликка бўлган интилишларини жиловлаб туради. Гумбольдтнинг фикрича эркинлик инсон бахти учун асосий ҳисобланади. Инсоннинг шахсий ҳаётига аралашувчи ҳар қандай давлат қонунлари мазмун моҳиятидан қатъий назар хавфли. Юқоридагилардан келиб чиқиб Гумбольдт қуйдагича хулоса қилади. Демак, давлат эркинликни чегаралашга интилар экан ёки шундан манфаатдор экан демак у доимий ёвуз ва сиёсий эркинликнинг кушандаси. Штейн эса Гумбольдтга қарши чиқиб давлат кўпчиликнинг иродасидан келиб чиқиб, эркинликни таъминлашга хизмат қилади. Эркинлик давлатнинг асосий тамойили (принципи) ҳисобланади деб, давлат билан сиёсий эркинлик эмас, балки давлат билан жамият бир-бирига қарама-қарши. Сабаби жамият ўз ҳоҳишидаги давлатни қуришга интилади. Давлат эса ўз навбатида ўзининг ижтимоий тузимини барпо этишга интилади деган фикрни илгари суради. Президентимиз И.Каримов истиқлолимизнинг дастлабки йиллариданоқ демократик давлат бошқаруви ва демократик жамият асосларини шакллантиришга жиддий эътибор қаратди. Жумладан, биринчи чақириқ Олий Мажлиснинг биринчи сессиясида сўзлаган нутқида «Бошқарув вазифаларининг асосий қисми марказдан вилоятларга, вилоятлардан шаҳар, туманлардаги давлат ва бошқарув идораларига ўтишини таъминлаш даркор. Шу тариқа бу босқич аста-секин ўзини ўзи бошқариш ва жамоатчилик ташкилотларига ҳам етиб боради», деб таъкидлаган эди. Ўтган йиллар мобайнида мазкур қарашнинг амалий аҳамияти ҳаётимизда ўз тасдиғини топиб, «Кучли давлатдан кучли жамият сари» ғояси ижтимоий бошқаришнинг асосий тамойилига айланиб қолди. Эндиликда давлат ўз вазифаларини фақат маъмурий ҳокимият кучига таяниб эмас, балки демократик бошқарув усулларини кенг қўллаш, уларни амалга оширишда халқ оммасини янада кўпроқ жалб этиш йўли билан бажармоқда. Мана шу мақсад ва вазифаларни юқори сифатларда бажариш учун Ўзбекистон Республикасида ҳар томонлама баркамол инсонни, айниқса демократик қадриятлар ва мезонларга мувофиқ шахсларни тарбиялашга устувор йўналиш сифатида эътибор қаратилмоқда. Айни масалада давлат раҳбари И.А.Каримовнинг Ўзбекистон Республикаси Олий Мажлисининг Қонунчилик палатаси ва Сенатининг биринчи қўшма мажлисидаги маърузасида таъкидлаганидек, «Бизнинг асосий узоқ муддатли ва стратегик вазифамиз аввалгича қолади, бу демократик давлат, фуқаролик жамияти қуриш жараёнлари ва бозор ислоҳотларини янада чуқурлаштириш, одамлар онгида демократик қадриятларни мустаҳкамлаш йўлидан оғишмай, изчил ва қатъият билан боришдир», деб таъкидлагани ҳам янгиланиш жараёнида фуқароларнинг фаол иштироки масаласи алоҳида эътибор талаб этишини кўрсатади. Инсонларнинг ижтимоий-сиёсий ҳаётда иштирок этиш эҳтиёжи ва ислоҳотлар жараёнига жалб қилинганлик даражаси маънавий муҳитга, сиёсий тизимнинг ўзига хос хусусиятларига ва табиийки, инсоннинг ўзидан келиб чиқади. </w:t>
      </w:r>
    </w:p>
    <w:p>
      <w:pPr>
        <w:pStyle w:val="Normal"/>
        <w:spacing w:lineRule="auto" w:line="360"/>
        <w:ind w:firstLine="708"/>
        <w:jc w:val="both"/>
        <w:rPr/>
      </w:pPr>
      <w:r>
        <w:rPr>
          <w:sz w:val="28"/>
          <w:szCs w:val="28"/>
          <w:lang w:val="uz-Cyrl-UZ"/>
        </w:rPr>
        <w:t xml:space="preserve">Шу муносабат билан шахснинг ижтимоий-сиёсий жараёнларда иштирок этиш сабаблари турлича бўлиши аниқланган: </w:t>
      </w:r>
    </w:p>
    <w:p>
      <w:pPr>
        <w:pStyle w:val="Normal"/>
        <w:spacing w:lineRule="auto" w:line="360"/>
        <w:jc w:val="both"/>
        <w:rPr>
          <w:sz w:val="28"/>
          <w:szCs w:val="28"/>
          <w:lang w:val="uz-Cyrl-UZ"/>
        </w:rPr>
      </w:pPr>
      <w:r>
        <w:rPr>
          <w:sz w:val="28"/>
          <w:szCs w:val="28"/>
        </w:rPr>
        <w:t>- инсон онгида демократик қадриятларнинг чуқур илдиз отиши;</w:t>
      </w:r>
    </w:p>
    <w:p>
      <w:pPr>
        <w:pStyle w:val="Normal"/>
        <w:spacing w:lineRule="auto" w:line="360"/>
        <w:jc w:val="both"/>
        <w:rPr>
          <w:sz w:val="28"/>
          <w:szCs w:val="28"/>
        </w:rPr>
      </w:pPr>
      <w:r>
        <w:rPr>
          <w:sz w:val="28"/>
          <w:szCs w:val="28"/>
        </w:rPr>
        <w:t>- ўзининг ижтимоий бурчини тушуниш ва шахсий ҳуқуқ ва</w:t>
      </w:r>
    </w:p>
    <w:p>
      <w:pPr>
        <w:pStyle w:val="Normal"/>
        <w:spacing w:lineRule="auto" w:line="360"/>
        <w:jc w:val="both"/>
        <w:rPr/>
      </w:pPr>
      <w:r>
        <w:rPr>
          <w:sz w:val="28"/>
          <w:szCs w:val="28"/>
          <w:lang w:val="uz-Cyrl-UZ"/>
        </w:rPr>
        <w:t xml:space="preserve">  </w:t>
      </w:r>
      <w:r>
        <w:rPr>
          <w:sz w:val="28"/>
          <w:szCs w:val="28"/>
        </w:rPr>
        <w:t>эркинликларини амалга ошириш истаги;</w:t>
      </w:r>
    </w:p>
    <w:p>
      <w:pPr>
        <w:pStyle w:val="Normal"/>
        <w:spacing w:lineRule="auto" w:line="360"/>
        <w:jc w:val="both"/>
        <w:rPr>
          <w:sz w:val="28"/>
          <w:szCs w:val="28"/>
        </w:rPr>
      </w:pPr>
      <w:r>
        <w:rPr>
          <w:sz w:val="28"/>
          <w:szCs w:val="28"/>
        </w:rPr>
        <w:t>- юқори маданий-маърифий савияга эга бўлиш;</w:t>
      </w:r>
    </w:p>
    <w:p>
      <w:pPr>
        <w:pStyle w:val="Normal"/>
        <w:spacing w:lineRule="auto" w:line="360"/>
        <w:jc w:val="both"/>
        <w:rPr>
          <w:sz w:val="28"/>
          <w:szCs w:val="28"/>
          <w:lang w:val="uz-Cyrl-UZ"/>
        </w:rPr>
      </w:pPr>
      <w:r>
        <w:rPr>
          <w:sz w:val="28"/>
          <w:szCs w:val="28"/>
        </w:rPr>
        <w:t>- ўз манфаатларини онгли идрок этиш ва янги мақомни эгаллаш</w:t>
      </w:r>
      <w:r>
        <w:rPr>
          <w:sz w:val="28"/>
          <w:szCs w:val="28"/>
          <w:lang w:val="uz-Cyrl-UZ"/>
        </w:rPr>
        <w:t xml:space="preserve"> </w:t>
      </w:r>
      <w:r>
        <w:rPr>
          <w:sz w:val="28"/>
          <w:szCs w:val="28"/>
        </w:rPr>
        <w:t>зарурлигини англаш кабилар инсоннинг ижтимоий-сиёсий ҳаётдаги</w:t>
      </w:r>
      <w:r>
        <w:rPr>
          <w:sz w:val="28"/>
          <w:szCs w:val="28"/>
          <w:lang w:val="uz-Cyrl-UZ"/>
        </w:rPr>
        <w:t xml:space="preserve"> </w:t>
      </w:r>
      <w:r>
        <w:rPr>
          <w:sz w:val="28"/>
          <w:szCs w:val="28"/>
        </w:rPr>
        <w:t>иштирокига туртки бўлиши мумкин.</w:t>
      </w:r>
      <w:r>
        <w:rPr>
          <w:sz w:val="28"/>
          <w:szCs w:val="28"/>
          <w:lang w:val="uz-Cyrl-UZ"/>
        </w:rPr>
        <w:t xml:space="preserve"> Демократик жамиятда инсон фаоллиги унинг шахсий муаммоларини ҳал қилиш воситаси сифатида ҳам намоён бўлади. Аҳолининг ижтимоий- сиёсий ҳаётдаги иштироки фуқароларнинг ҳокимият идораларини шакллантиришда иштирок этиш, давлат аҳамиятига молик қарорлар қабул қилиш ва уларнинг ижроси устидан назоратни амалга оширишда иштирок этиш, олиб борилаётган сиёсатни қўллаб-қувватлаш кабиларда ўз ифодасини топади. Бундай фаол иштирок воситасида давлат ҳам фуқароларнинг манфаатлари билан ҳисоблашган ҳолда сиёсат олиб боради. Шу сабабли демократик жамият (давлат) лар ўз тараққиётига ижтимоий-сиёсий жараёнлардаги аҳолининг фаол иштирокига таянади. Демократия тушунчасининг ўзи «халқ ҳокимияти» маъносини англатиб, ўз-ўзидан фуқароларнинг ижтимоий-сиёсий жараёнларда кенг иштирок этишини назарда тутади. Бундан ташқари, фуқаролар ижтимоий-сиёсий жараёнларга демократик институтлар – сиёсий партиялар, жамоат ташкилотлари томонидан ҳам жалб этилади. Фуқароларнинг ижтимоий фаоллиги уларнинг манфаатлари билан ҳам боғлиқ бўлиб, бунда ижтимоий-сиёсий жараёнларда иштирок этиш шахснинг бундай фаоллик кўрсатишдан манфаатдорлиги билан белгиланади. </w:t>
      </w:r>
    </w:p>
    <w:p>
      <w:pPr>
        <w:pStyle w:val="Normal"/>
        <w:spacing w:lineRule="auto" w:line="360"/>
        <w:ind w:firstLine="708"/>
        <w:jc w:val="both"/>
        <w:rPr>
          <w:sz w:val="28"/>
          <w:szCs w:val="28"/>
          <w:lang w:val="uz-Cyrl-UZ"/>
        </w:rPr>
      </w:pPr>
      <w:r>
        <w:rPr>
          <w:sz w:val="28"/>
          <w:szCs w:val="28"/>
          <w:lang w:val="uz-Cyrl-UZ"/>
        </w:rPr>
        <w:t>Юқоридаги мулоҳазалардан аён бўлмоқдаки, инсонларнинг ижтимоий жараёнлардаги фаоллигига эришиш халқимиз, Ватанимизнинг тараққий этишида беқиёс аҳамият касб этади. Бу эса инсонларнинг жамиятдаги ахлоқий тамойиллар, хулқ-атвор меъёрлари, меҳнат жараёнидаги фаолияти, дам олиши, истеъмолчилиги, ҳаётий режалар билан яшаши, билим ва ахборотга, касбий малакага эга бўлиши, ижтимоий адолат, ҳуқуқ ва эркинликларини, манфаатларини, фуқаролик бурчини англашини қамраб олади. Инсон мана шундай маънавий-маърифий билим, кўникма, малака ва сифатларга эга бўлсагина умуман, ижтимоий тараққиётга ва хусусан, жамиятни демократлаштиришга таъсир ўтказа оладиган кучли омилга айлана олади. Мамлакатимизда фуқароларга барча эркинликлар берилган бўлиб, меъёрий ҳужжатлар қабул қилинган ва мақсадли чора-тадбирлар амалга оширилмоқда. Шундай қилиб хулосаларимиз қуйидагилардан иборат. Биринчидан, инсонларнинг демократик жараёнлардаги иштироки фуқаро сиёсий эркинлигини таъминлаш омили бўлиб, ўз иштирокининг самарали эканига субъектив ишончи сиёсий иштирокнинг юқори даражада бўлишини таъминлайди; Иккинчидан, Фуқаронинг юқори даражадаги масъулият ҳиссига таянадиган сиёсий фаоллиги ижтимоий-сиёсий жараёнларни қўллаб- қувватлаш ва уларнинг сифати юқори бўлишида намоён бўлади. Бунда фуқаро сиёсатда ўзининг иштироки нақадар муҳимлигини англаб фаолиятга киришади; Учинчидан, давлат фуқароларнинг сиёсий эркинлигини ҳимоя қилиши лозим. Фуқароларнинг ижтимоий-сиёсий жараёнлардаги фаол иштироки асносида мазкур йўналишдаги воқеликлардан, ўзлари овоз берган раҳбарлар ва ҳукуматдаги вакилларининг амалий дастурларига мувофиқ фаолиятидан хабардор бўлиш ва шу орқали у ёки бу характердаги жараёнларни назорат қилиш имконига эга бўладилар. Бу орқали бир вақтнинг ўзида давлат фуқароларни бошқарса, фуқаролар ҳам давлатни бошқариш имконига эга бўладилар.</w:t>
      </w:r>
    </w:p>
    <w:p>
      <w:pPr>
        <w:pStyle w:val="Normal"/>
        <w:spacing w:lineRule="auto" w:line="360"/>
        <w:rPr>
          <w:b/>
          <w:b/>
          <w:sz w:val="28"/>
          <w:szCs w:val="28"/>
        </w:rPr>
      </w:pPr>
      <w:r>
        <w:rPr>
          <w:b/>
          <w:sz w:val="28"/>
          <w:szCs w:val="28"/>
          <w:lang w:val="uz-Cyrl-UZ"/>
        </w:rPr>
        <w:t>Фойдаланилган адабиётлар</w:t>
      </w:r>
      <w:r>
        <w:rPr>
          <w:b/>
          <w:sz w:val="28"/>
          <w:szCs w:val="28"/>
        </w:rPr>
        <w:t>:</w:t>
      </w:r>
    </w:p>
    <w:p>
      <w:pPr>
        <w:pStyle w:val="Normal"/>
        <w:numPr>
          <w:ilvl w:val="0"/>
          <w:numId w:val="1"/>
        </w:numPr>
        <w:spacing w:lineRule="auto" w:line="360"/>
        <w:jc w:val="both"/>
        <w:rPr>
          <w:sz w:val="28"/>
          <w:szCs w:val="28"/>
          <w:lang w:val="uz-Cyrl-UZ"/>
        </w:rPr>
      </w:pPr>
      <w:r>
        <w:rPr>
          <w:sz w:val="28"/>
          <w:szCs w:val="28"/>
        </w:rPr>
        <w:t xml:space="preserve">Форобий Абу Наср. Фозил одамлар шаҳри. – Т.: Абдулла Қодирий номидаги Халқ мероси нашриёти, 1993. 46-б.  </w:t>
      </w:r>
    </w:p>
    <w:p>
      <w:pPr>
        <w:pStyle w:val="Footnote"/>
        <w:numPr>
          <w:ilvl w:val="0"/>
          <w:numId w:val="1"/>
        </w:numPr>
        <w:spacing w:lineRule="auto" w:line="360"/>
        <w:rPr>
          <w:sz w:val="28"/>
          <w:szCs w:val="28"/>
          <w:lang w:val="uz-Cyrl-UZ"/>
        </w:rPr>
      </w:pPr>
      <w:r>
        <w:rPr>
          <w:sz w:val="28"/>
          <w:szCs w:val="28"/>
        </w:rPr>
        <w:t>Черниловский З. М. Всеобщая история государства и права. — М., 1995. С. 65-67.</w:t>
      </w:r>
    </w:p>
    <w:p>
      <w:pPr>
        <w:pStyle w:val="Normal"/>
        <w:numPr>
          <w:ilvl w:val="0"/>
          <w:numId w:val="1"/>
        </w:numPr>
        <w:spacing w:lineRule="auto" w:line="360"/>
        <w:jc w:val="both"/>
        <w:rPr>
          <w:sz w:val="28"/>
          <w:szCs w:val="28"/>
          <w:lang w:val="uz-Cyrl-UZ"/>
        </w:rPr>
      </w:pPr>
      <w:r>
        <w:rPr>
          <w:sz w:val="28"/>
          <w:szCs w:val="28"/>
        </w:rPr>
        <w:t xml:space="preserve">Гегель. Соч. Т. IV. – М., 1959. С. 241-242.  </w:t>
      </w:r>
    </w:p>
    <w:p>
      <w:pPr>
        <w:pStyle w:val="Normal"/>
        <w:numPr>
          <w:ilvl w:val="0"/>
          <w:numId w:val="1"/>
        </w:numPr>
        <w:spacing w:lineRule="auto" w:line="360"/>
        <w:jc w:val="both"/>
        <w:rPr>
          <w:sz w:val="28"/>
          <w:szCs w:val="28"/>
          <w:lang w:val="uz-Cyrl-UZ"/>
        </w:rPr>
      </w:pPr>
      <w:r>
        <w:rPr>
          <w:sz w:val="28"/>
          <w:szCs w:val="28"/>
        </w:rPr>
        <w:t xml:space="preserve">Каримов И.А. Ўзбекистон: миллий истиқлол, иқтисод, сиёсат, мафкура. Т.1. – Т.: Ўзбекистон, 1996. 26-б. </w:t>
      </w:r>
    </w:p>
    <w:p>
      <w:pPr>
        <w:pStyle w:val="Normal"/>
        <w:numPr>
          <w:ilvl w:val="0"/>
          <w:numId w:val="1"/>
        </w:numPr>
        <w:spacing w:lineRule="auto" w:line="360"/>
        <w:jc w:val="both"/>
        <w:rPr>
          <w:sz w:val="28"/>
          <w:szCs w:val="28"/>
          <w:lang w:val="uz-Cyrl-UZ"/>
        </w:rPr>
      </w:pPr>
      <w:r>
        <w:rPr>
          <w:sz w:val="28"/>
          <w:szCs w:val="28"/>
        </w:rPr>
        <w:t>Бизнинг бош мақсадимиз – жамиятни демократлаштириш ва янгилаш, мамлакатни модернизация ва ислоҳ</w:t>
      </w:r>
      <w:r>
        <w:rPr>
          <w:sz w:val="28"/>
          <w:szCs w:val="28"/>
          <w:lang w:val="uz-Cyrl-UZ"/>
        </w:rPr>
        <w:t xml:space="preserve"> </w:t>
      </w:r>
      <w:r>
        <w:rPr>
          <w:sz w:val="28"/>
          <w:szCs w:val="28"/>
        </w:rPr>
        <w:t>этишдир. Ўзбекистон Республикаси Президенти Ислом Каримовнинг Олий Мажлис қонунчилик палатаси ва</w:t>
      </w:r>
      <w:r>
        <w:rPr>
          <w:sz w:val="28"/>
          <w:szCs w:val="28"/>
          <w:lang w:val="uz-Cyrl-UZ"/>
        </w:rPr>
        <w:t xml:space="preserve"> </w:t>
      </w:r>
      <w:r>
        <w:rPr>
          <w:sz w:val="28"/>
          <w:szCs w:val="28"/>
        </w:rPr>
        <w:t xml:space="preserve">Сенатининг қўшма мажлисидаги маърузаси. // Халқ сўзи, 2005 йил 29 январь.  </w:t>
      </w:r>
    </w:p>
    <w:p>
      <w:pPr>
        <w:pStyle w:val="Footnote"/>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21:21:00Z</dcterms:created>
  <dc:creator>Paradise</dc:creator>
  <dc:description/>
  <cp:keywords/>
  <dc:language>en-US</dc:language>
  <cp:lastModifiedBy>Admin</cp:lastModifiedBy>
  <dcterms:modified xsi:type="dcterms:W3CDTF">2014-11-28T20:40:00Z</dcterms:modified>
  <cp:revision>32</cp:revision>
  <dc:subject/>
  <dc:title/>
</cp:coreProperties>
</file>