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53" w:before="0" w:after="0"/>
        <w:jc w:val="right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Наталья Мельник</w:t>
      </w:r>
    </w:p>
    <w:p>
      <w:pPr>
        <w:pStyle w:val="Normal"/>
        <w:widowControl w:val="false"/>
        <w:autoSpaceDE w:val="false"/>
        <w:spacing w:lineRule="exact" w:line="453" w:before="0" w:after="0"/>
        <w:jc w:val="right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Севастополь, Украина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КОТОРЫЕ АСПЕКТЫ ИССЛЕДОВАНИЯ ОСОБЕННОСТЕЙ ЛИЧНОСТИ ЖЕНЩИН С ЛИШНИМ ВЕС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быточный вес, распространенность которого в экономически развитых странах достигает 30%, является проблемой, которую трудно скрыть от окружающих. Доминирующие в современной западной культуре стандарты женской красоты, в соответствии с которыми идеальной считается спортивная фигура, вызывают у большинства женщин, склонных к полноте, тревогу, досаду или раздражение.  В современных исследованиях проблемы избыточного веса в большей степени рассматривались в медицинском аспекте, а психологическая сторона вопроса - изучалась недостаточно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литературы по проблеме позволил установить, что в медицинской психологии п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щевым поведением </w:t>
      </w:r>
      <w:r>
        <w:rPr>
          <w:rFonts w:cs="Times New Roman" w:ascii="Times New Roman" w:hAnsi="Times New Roman"/>
          <w:sz w:val="28"/>
          <w:szCs w:val="28"/>
        </w:rPr>
        <w:t xml:space="preserve">понимается ценностное отношение к пище и ее приему, стереотип питания в обыденных условиях и в ситуации стресса, ориентация на образ собственного тела и деятельность по его формированию [3]. </w:t>
      </w:r>
    </w:p>
    <w:p>
      <w:pPr>
        <w:pStyle w:val="Style17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нарушениями пищевого поведения в медицинской психологии считаются: </w:t>
      </w:r>
      <w:r>
        <w:rPr>
          <w:iCs/>
          <w:sz w:val="28"/>
          <w:szCs w:val="28"/>
        </w:rPr>
        <w:t xml:space="preserve">нервная анорексия, нервная  булимия, алиментарно-конституциональное ожирение и поедание несъедобных предметов. </w:t>
      </w:r>
      <w:r>
        <w:rPr>
          <w:sz w:val="28"/>
          <w:szCs w:val="28"/>
        </w:rPr>
        <w:t>Пищевое поведение человека лежит в рамках континуума, включающего нормальное питание, эпизодические расстройства, а также патологическое  пищевое поведение. Существуют группы факторов, которые способствуют</w:t>
      </w:r>
      <w:r>
        <w:rPr>
          <w:color w:val="000000"/>
          <w:sz w:val="28"/>
          <w:szCs w:val="28"/>
        </w:rPr>
        <w:t xml:space="preserve"> развитию нарушений пищевого поведения: микросоциальные, психогенные, соматогенные, со</w:t>
        <w:softHyphen/>
        <w:t xml:space="preserve">циально-психологические и конституционально-биологические факторы [1,2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настоящего исследования является изучение группы психологических факторов, приводящих к нарушению пищевого поведения у женщин.  Экспериментальной базой для исследования стали салоны красоты «Украина» (город Севастополь) и «Студия 17» (город Феодосия). 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следования было приглашено 15 женщин без органических заболева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 испытуемых на момент проведения эксперимента находился в диапазоне от 81 до 128 кг. По мнению испытуемых, этот вес для них является чрезмерным, и они стремятся снизить его. Желаемая масса тела для всех испытуемых находится в диапазоне 70-87 к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эмпирического исследования были использованы следующие методики: биографический опросник «История жизни», тест для исследования самооценки (Дембо-Рубинштейн), проективный рисунок «Дом, дерево, человек».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данных биографического интервью был проведен с целью изучения отношения значимых близких испытуемых к их избыточному весу. Частота ответов испытуемых на вопрос о мнении значимых близких по поводу веса испытуемых представлена на рисунке 1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45785" cy="17633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8" r="-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280"/>
        <w:contextualSpacing/>
        <w:jc w:val="center"/>
        <w:rPr/>
      </w:pPr>
      <w:r>
        <w:rPr>
          <w:color w:val="000000"/>
          <w:sz w:val="28"/>
          <w:szCs w:val="28"/>
        </w:rPr>
        <w:t>Рис.2.6. Частота ответов испытуемых относительно мнения их близких о внешности испытуемых</w:t>
      </w:r>
    </w:p>
    <w:p>
      <w:pPr>
        <w:pStyle w:val="Style17"/>
        <w:spacing w:lineRule="auto" w:line="360" w:before="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гистограммы позволяет сделать вывод о том, что мнения значимых людей, принадлежащих к микросоциальному окружению  женщин с полнотой, распределяются таким образом: 40% индивидов упоминают о необходимости борьбы с лишним весом, 53,3% - нейтрально-положительно относятся к полноте испытуемых и 6,7% - поощряют набор веса.  Таким образом, видно, что большинство индивидов из окружения женщин  относятся к  их полноте позитивно.  </w:t>
      </w:r>
    </w:p>
    <w:p>
      <w:pPr>
        <w:pStyle w:val="Style17"/>
        <w:spacing w:lineRule="auto" w:line="360" w:before="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исследовав  уровень самооценки испытуемых по таким шкалам, как «здоровье», «характер», «спокойствие», «уверенность в себе», «внешняя привлекательность», были сопоставлены данные теста Дембо-Рубинштейн и биографического опросника.  Анализ зависимости высоты самооценки характеристик личности от мнения значимых других показал, что только упоминание ( одобрительное или нет) о лишнем весе испытуемых вызывает у последних повышение тревоги и недовольства собой. В большей степени падает самооценка по таким характеристикам как: «спокойствие», «уверенность в себе», «внешность».   </w:t>
      </w:r>
    </w:p>
    <w:p>
      <w:pPr>
        <w:pStyle w:val="Style17"/>
        <w:spacing w:lineRule="auto" w:line="360" w:before="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езультатов проективного теста «Дом, дерево, человек» (Дж. Бук) показал следующее: каждый из домов имеет все необходимые структурные части (стены, крышу, окна, дверь); большинство домов (73%) изображены в деревенском стиле, двое испытуемых изобразили дом в виде особняка (13,3%), также были нарисованы один многоэтажный небоскреб и один средневековый замок.  На некоторых рисунках, помимо дома, изображены деревья, скамейки, колодец, качели, дороги и речка. Такие рисунки демонстрируют желание авторов комфортнее устроить свое окружение по своему вкусу, а также ч</w:t>
      </w:r>
      <w:r>
        <w:rPr>
          <w:color w:val="000000"/>
          <w:spacing w:val="1"/>
          <w:sz w:val="28"/>
          <w:szCs w:val="28"/>
        </w:rPr>
        <w:t>резмерную озабо</w:t>
      </w:r>
      <w:r>
        <w:rPr>
          <w:color w:val="000000"/>
          <w:sz w:val="28"/>
          <w:szCs w:val="28"/>
        </w:rPr>
        <w:t>ченность средой при недостаточной внимательности к самому себе.</w:t>
      </w:r>
    </w:p>
    <w:p>
      <w:pPr>
        <w:pStyle w:val="Style17"/>
        <w:spacing w:lineRule="auto" w:line="360" w:before="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Практически все рисунки расположены по центру пространства для рисования, что указывает на  незащищенность и ригидность прямолинейность), потребность в заботливом контроле ради сохранения психического равновесия.</w:t>
      </w:r>
    </w:p>
    <w:p>
      <w:pPr>
        <w:pStyle w:val="Style17"/>
        <w:spacing w:lineRule="auto" w:line="360" w:before="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из рисунков человека показал следующие характерные особенности для исследуемой выборки: большинство испытуемых (80%) на рисунках изобразили женскую фигуру. 13,3% изобразили человека мужского пола и на одном рисунке (6,7%) изображена «статуя» (на рисунке изображено существо с человеческим телом и крыльями).  </w:t>
      </w:r>
    </w:p>
    <w:p>
      <w:pPr>
        <w:pStyle w:val="Style17"/>
        <w:spacing w:lineRule="auto" w:line="360" w:before="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исунки дерева у испытуемых оказались наиболее выразительными.     Все испытуемые описывают нарисованное дерево как здоровое, что указывает на стремление к собственной внутренней гармонии и психическому здоровью. </w:t>
      </w:r>
    </w:p>
    <w:p>
      <w:pPr>
        <w:pStyle w:val="Style17"/>
        <w:spacing w:lineRule="auto" w:line="360" w:before="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ипов рисунков и ответов испытуемых  показывает, что общим для всех испытуемых является стремление построить наиболее выгодные и удобные  взаимоотношения со значимыми другими. Есть узкий круг лиц, в обществе которых испытуемый чувствует себя в безопасности. Именно мнение этих людей и их отношение к испытуемому оказывает наибольше влияние на формирование его индивидуального видения мира и его мнения о себе самом.</w:t>
      </w:r>
    </w:p>
    <w:p>
      <w:pPr>
        <w:pStyle w:val="Style17"/>
        <w:spacing w:lineRule="auto" w:line="360" w:before="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Таким образом, качественный анализ проведенного исследования   показал, что  самооценка женщин с лишним весом снижается в ситуации обсуждения вопросов веса со значимыми окружающими, полными женщинами болезненно воспринимаются не только рекомендации «похудеть», но и нейтрально-позитивное отношение к их полноте.  Особенно сильное снижение самооценки наблюдается по категориям </w:t>
      </w:r>
      <w:r>
        <w:rPr>
          <w:color w:val="000000"/>
          <w:sz w:val="28"/>
          <w:szCs w:val="28"/>
        </w:rPr>
        <w:t>«спокойствие», «уверенность в себе», «внешность».</w:t>
      </w:r>
    </w:p>
    <w:p>
      <w:pPr>
        <w:pStyle w:val="Style17"/>
        <w:spacing w:lineRule="auto" w:line="360" w:before="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большинства женщин на фоне отсутствия сексуальных перверсий, адекватно происходящего процесса половой идентификации диагностируется незащищенность и ригидность поведения, потребность в заботливом контроле близких ради сохранения психического равновесия. </w:t>
      </w:r>
    </w:p>
    <w:p>
      <w:pPr>
        <w:pStyle w:val="Style17"/>
        <w:spacing w:lineRule="auto" w:line="360" w:before="0" w:after="0"/>
        <w:ind w:firstLine="567"/>
        <w:contextualSpacing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Литература: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Дунаевски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В. Психиатрия и психосоматическая медицина/ В. Дунаевский.- СПб: Интеграф.- 1995.- 115c.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Менделевич В.Д. Клиническая и медицинская психология: Практическое руководство/А.Менделевич. - М.: МЕДпресс, 2001. — 592 с. 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4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ннотация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Cs w:val="20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Hl">
    <w:name w:val="hl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left="720" w:right="567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10:00Z</dcterms:created>
  <dc:creator>MARIE</dc:creator>
  <dc:description/>
  <cp:keywords/>
  <dc:language>en-US</dc:language>
  <cp:lastModifiedBy>Admin</cp:lastModifiedBy>
  <dcterms:modified xsi:type="dcterms:W3CDTF">2014-01-26T13:14:00Z</dcterms:modified>
  <cp:revision>7</cp:revision>
  <dc:subject/>
  <dc:title/>
</cp:coreProperties>
</file>