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дмила Люлька, Ірина Редзюк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Київ, Україна) 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овна комунікація як спосіб існування мови разом з мовленням</w:t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вважається універсальною формою первинної концептуалізації світу і раціоналізації людського досвіду, сховищем несвідомого стихійного знання про світ, історичною пам'яттю про минулі знаменні події в історії народу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У мові відображаються різні моделі «бачення світу» (вислів В. фон Гумбольдта, </w:t>
      </w:r>
      <w:r>
        <w:rPr>
          <w:color w:val="000000"/>
          <w:sz w:val="28"/>
          <w:szCs w:val="28"/>
          <w:lang w:val="uk-UA"/>
        </w:rPr>
        <w:t>[2, с. 22]</w:t>
      </w:r>
      <w:r>
        <w:rPr>
          <w:sz w:val="28"/>
          <w:szCs w:val="28"/>
          <w:lang w:val="uk-UA"/>
        </w:rPr>
        <w:t>) носіїв мови. Ця відмінність закріплюється у вигляді різноманітних можливостей формування і розвитку мовних значень і форм. Мова народу є не тільки інструментом спілкування і впливу, а й засобом засвоєння культури, отримання, збереження та передачі культурно-значимої інформації. Мова - це особливий спосіб існування культури, фактор формування картини світ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В цілому, мова — це система звукових і графічних знаків, що виникла на певному рівні розвитку людства, розвивається і має соціальне призначення; правила мови нормалізують використання знаків та їх функціонування як засобів людського спілкуванн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До основних </w:t>
      </w:r>
      <w:r>
        <w:rPr>
          <w:i/>
          <w:sz w:val="28"/>
          <w:szCs w:val="28"/>
          <w:lang w:val="uk-UA"/>
        </w:rPr>
        <w:t>функції мови</w:t>
      </w:r>
      <w:r>
        <w:rPr>
          <w:sz w:val="28"/>
          <w:szCs w:val="28"/>
          <w:lang w:val="uk-UA"/>
        </w:rPr>
        <w:t xml:space="preserve"> належать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Пізнавальна</w:t>
      </w:r>
      <w:r>
        <w:rPr>
          <w:sz w:val="28"/>
          <w:szCs w:val="28"/>
          <w:lang w:val="uk-UA"/>
        </w:rPr>
        <w:t xml:space="preserve"> (або когнітивна, гносеологічна) функція мови полягає в кумуляції, накопиченні досвіду людства, у пізнанні нового, раніше невідомого. Мова є засобом пізнання світу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Мислетворча</w:t>
      </w:r>
      <w:r>
        <w:rPr>
          <w:sz w:val="28"/>
          <w:szCs w:val="28"/>
          <w:lang w:val="uk-UA"/>
        </w:rPr>
        <w:t xml:space="preserve"> функція мови — функція формування й формулювання думки. Мислення (думка) не тільки виражається словом, а й реалізується в ньому. Не випадково один із найвидатніших мовознавців XIX століття Вільгельм Гумбольдт назвав мову «органом, який творить думку»</w:t>
      </w:r>
      <w:r>
        <w:rPr>
          <w:color w:val="000000"/>
          <w:sz w:val="28"/>
          <w:szCs w:val="28"/>
        </w:rPr>
        <w:t xml:space="preserve"> [2</w:t>
      </w:r>
      <w:r>
        <w:rPr>
          <w:color w:val="000000"/>
          <w:sz w:val="28"/>
          <w:szCs w:val="28"/>
          <w:lang w:val="uk-UA"/>
        </w:rPr>
        <w:t>, с. 223</w:t>
      </w:r>
      <w:r>
        <w:rPr>
          <w:color w:val="000000"/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Експресивна</w:t>
      </w:r>
      <w:r>
        <w:rPr>
          <w:sz w:val="28"/>
          <w:szCs w:val="28"/>
          <w:lang w:val="uk-UA"/>
        </w:rPr>
        <w:t xml:space="preserve"> функція полягає в тому, що мова є універсальним засобом вираження внутрішнього світу людини. Вона дає можливість перетворити внутрішнє, суб’єктивне у зовнішнє, об’єктивне, доступне для сприйняття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Естетична</w:t>
      </w:r>
      <w:r>
        <w:rPr>
          <w:sz w:val="28"/>
          <w:szCs w:val="28"/>
          <w:lang w:val="uk-UA"/>
        </w:rPr>
        <w:t xml:space="preserve"> функція мови полягає в тому, що мова є знаряддям і матеріалом створення культурних цінностей. Фольклор, художня література, театр, пісня існують завдяки мові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Культуроносна</w:t>
      </w:r>
      <w:r>
        <w:rPr>
          <w:sz w:val="28"/>
          <w:szCs w:val="28"/>
          <w:lang w:val="uk-UA"/>
        </w:rPr>
        <w:t xml:space="preserve"> функція мови постійно і виразно проявляється передусім у використанні носіями цієї мови: через мову відбувається засвоєння кожною людиною культури свого народу й духовних цінностей від покоління до покоління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Комунікативна</w:t>
      </w:r>
      <w:r>
        <w:rPr>
          <w:sz w:val="28"/>
          <w:szCs w:val="28"/>
          <w:lang w:val="uk-UA"/>
        </w:rPr>
        <w:t xml:space="preserve"> функція реалізується у спілкуванні, розмовах, діалогах, полеміці. Вона створює суспільство як соціум. Комунікативна функція може виступати як самовираження особистості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питання стосується функцій мови і мовлення, важко провести грань між цими двома поняттями. Далі йтиметься про функції мови, враховуючи цю обставин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ункції мови (і це випливає вже з визначення мовної комунікації)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i/>
          <w:sz w:val="28"/>
          <w:szCs w:val="28"/>
          <w:lang w:val="uk-UA"/>
        </w:rPr>
        <w:t>інформаційна</w:t>
      </w:r>
      <w:r>
        <w:rPr>
          <w:sz w:val="28"/>
          <w:szCs w:val="28"/>
          <w:lang w:val="uk-UA"/>
        </w:rPr>
        <w:t xml:space="preserve"> - передача інформації, повідомлення про думки, наміри людей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i/>
          <w:sz w:val="28"/>
          <w:szCs w:val="28"/>
          <w:lang w:val="uk-UA"/>
        </w:rPr>
        <w:t>агітаційна</w:t>
      </w:r>
      <w:r>
        <w:rPr>
          <w:sz w:val="28"/>
          <w:szCs w:val="28"/>
          <w:lang w:val="uk-UA"/>
        </w:rPr>
        <w:t xml:space="preserve"> - спонукання, заклик, прохання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i/>
          <w:sz w:val="28"/>
          <w:szCs w:val="28"/>
          <w:lang w:val="uk-UA"/>
        </w:rPr>
        <w:t>емотивна</w:t>
      </w:r>
      <w:r>
        <w:rPr>
          <w:sz w:val="28"/>
          <w:szCs w:val="28"/>
          <w:lang w:val="uk-UA"/>
        </w:rPr>
        <w:t xml:space="preserve"> - безпосереднє вираження почуттів, емоці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говорять ще про наявність </w:t>
      </w:r>
      <w:r>
        <w:rPr>
          <w:i/>
          <w:sz w:val="28"/>
          <w:szCs w:val="28"/>
          <w:lang w:val="uk-UA"/>
        </w:rPr>
        <w:t>метамовленнєвої</w:t>
      </w:r>
      <w:r>
        <w:rPr>
          <w:sz w:val="28"/>
          <w:szCs w:val="28"/>
          <w:lang w:val="uk-UA"/>
        </w:rPr>
        <w:t xml:space="preserve"> (використання мови для опису предмета) і </w:t>
      </w:r>
      <w:r>
        <w:rPr>
          <w:i/>
          <w:sz w:val="28"/>
          <w:szCs w:val="28"/>
          <w:lang w:val="uk-UA"/>
        </w:rPr>
        <w:t>фактичної</w:t>
      </w:r>
      <w:r>
        <w:rPr>
          <w:sz w:val="28"/>
          <w:szCs w:val="28"/>
          <w:lang w:val="uk-UA"/>
        </w:rPr>
        <w:t xml:space="preserve"> (встановлення контакту між учасниками спілкування) функці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у наукових працях, в довідниках мова проявляє свою метамовленнєву функцію для визначення понять, характеристики об'єкта вивчення і т. д. У повсякденному побутовому спілкуванні фрази типу «Як справи?», «Що нового?» використовуються, як правило, в якості привітання, тобто для встановлення контакту, їх реальне словесне наповнення несуттєве (фактична функція)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о в процесі мовної комунікації людини функції мови проявляються в різних поєднаннях з переважанням однієї з них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в газетній статті домінує інформаційна функція, але можуть бути присутніми також агітаційна й емотивн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Лінгвістика завжди користувалася терміном «мова», і лише з часів Ф. де Сосюра (початок ХХ ст.) з'являється поняття «мовлення». Мовлення в розумінні Соссюра -  це процес вираження думки засобами мови, реалізація мовної потенції </w:t>
      </w:r>
      <w:r>
        <w:rPr>
          <w:color w:val="000000"/>
          <w:sz w:val="28"/>
          <w:szCs w:val="28"/>
        </w:rPr>
        <w:t>[7</w:t>
      </w:r>
      <w:r>
        <w:rPr>
          <w:color w:val="000000"/>
          <w:sz w:val="28"/>
          <w:szCs w:val="28"/>
          <w:lang w:val="uk-UA"/>
        </w:rPr>
        <w:t>, с. 137</w:t>
      </w:r>
      <w:r>
        <w:rPr>
          <w:color w:val="000000"/>
          <w:sz w:val="28"/>
          <w:szCs w:val="28"/>
        </w:rPr>
        <w:t>]</w:t>
      </w:r>
      <w:r>
        <w:rPr>
          <w:sz w:val="28"/>
          <w:szCs w:val="28"/>
          <w:lang w:val="uk-UA"/>
        </w:rPr>
        <w:t>. Характерна властивість мовлення - свобода комбінаці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я людей залежно від різних умов набуває своєрідних особливостей. Відповідно до цього виокремлюють різні види мовленн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утрішнє мовлення</w:t>
      </w:r>
      <w:r>
        <w:rPr>
          <w:sz w:val="28"/>
          <w:szCs w:val="28"/>
          <w:lang w:val="uk-UA"/>
        </w:rPr>
        <w:t xml:space="preserve"> - це внутрішній беззвучний процес, що недоступний для сприйняття іншими людьми і не може бути засобом спілкування Доказом того, що у людини наявне внутрішнє мовлення, є той факт, що існують спеціальні прилади, які реєструють мікро-рухи мовного апарату на момент мовчання. </w:t>
      </w:r>
      <w:r>
        <w:rPr>
          <w:sz w:val="28"/>
          <w:szCs w:val="28"/>
        </w:rPr>
        <w:t>Внутрішнє мовлення досить своєрідне: скорочене, згорнуте, майже ніколи не існує у формі повних, розгорнутих речень. Труднощі, які переживає людина, інод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магаючись пояснити іншому зрозумілу їй самій думку, часто пояснюються труднощами переходу від скороченого внутрішнього мовлення, зрозумілого собі, до розгорнутого зовнішнього мовлення, зрозумілого іншим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i/>
          <w:sz w:val="28"/>
          <w:szCs w:val="28"/>
        </w:rPr>
        <w:t>Зовнішнє</w:t>
      </w:r>
      <w:r>
        <w:rPr>
          <w:sz w:val="28"/>
          <w:szCs w:val="28"/>
        </w:rPr>
        <w:t xml:space="preserve"> мовлення - мовлення, основною ознакою якого є доступність для сприйняття (на слух, зір) іншими людьми, є необхідним для спілк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Залежно від того, що людина використовує в спілкуванні, звуки мови чи "мову тіла", мовлення буває </w:t>
      </w:r>
      <w:r>
        <w:rPr>
          <w:i/>
          <w:sz w:val="28"/>
          <w:szCs w:val="28"/>
        </w:rPr>
        <w:t>невербальним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звуковим</w:t>
      </w:r>
      <w:r>
        <w:rPr>
          <w:sz w:val="28"/>
          <w:szCs w:val="28"/>
        </w:rPr>
        <w:t>. Незважаючи на те, що невербальне мовлення (мовлення жестів) часто є досить інформативним, все ж воно залишається ні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компанементом до основного тексту звукового мовленн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важаючи на те, що саме використовує людина, звуки мови чи письмові зна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озрізняють усне та письмове мовле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не мовлення може набувати вид діалогічного або монологічного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Діалогічне мовлення</w:t>
      </w:r>
      <w:r>
        <w:rPr>
          <w:sz w:val="28"/>
          <w:szCs w:val="28"/>
        </w:rPr>
        <w:t xml:space="preserve"> - це розмова, бесіда двох або декількох осіб, які говорять по черзі</w:t>
      </w:r>
      <w:r>
        <w:rPr>
          <w:sz w:val="28"/>
          <w:szCs w:val="28"/>
          <w:lang w:val="uk-UA"/>
        </w:rPr>
        <w:t>. У повсякденній діяльності діалогічне мовлення, як правило, не планується. Воно висуває менше вимог щодо побудови зв'язного розгорнутого висловлювання, ніж монологічне чи письмове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нологічне мовлення - це таке мовлення, при якому говорить одна особа, а інші слухають і сприймають її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икладом монологічного мовлення є доповідь, лекція, повідомлення, виступ та ін. Монологічне мовлення є організованим видом мовленн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і мовлення утворюють в сукупності єдине явище, і в той же час між ними є принципові відмінності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– це сукупність і система, обмежений набір (інвентар) типових елементарних знакових одиниць спілкування, абстрагованих від мовного матеріалу, і закони їх сполучення; це знаковий механізм спілкування. М.П. Кочерган висловлює це лаконічно: “Мова – це система одиниць спілкування і правил їх функціонування”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М.В. Панов дав такі визначення цих двох понять: “Мовлення – це конкретність, у якій реалізуються мовні закономірності, парадигматичні й синтагматичні. Мова – це обмежений набір типових елементарних одиниць і закони їх сполучення та чергування” </w:t>
      </w:r>
      <w:r>
        <w:rPr>
          <w:color w:val="000000"/>
          <w:sz w:val="28"/>
          <w:szCs w:val="28"/>
        </w:rPr>
        <w:t>[5</w:t>
      </w:r>
      <w:r>
        <w:rPr>
          <w:color w:val="000000"/>
          <w:sz w:val="28"/>
          <w:szCs w:val="28"/>
          <w:lang w:val="uk-UA"/>
        </w:rPr>
        <w:t>, с. 214</w:t>
      </w:r>
      <w:r>
        <w:rPr>
          <w:color w:val="000000"/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одне порівняння мови з автоматом наводить М.В. Панов. Він зазначає: “Уявімо собі автомат. Він здатний викидати стрічку з різними комбінаціями знаків. В автоматі є два присторої … Комбінації, пройшовши контроль двох пристроїв, віддруковуються на стрічці. Зрозуміло, що сама ця стрічка з конкретними відбитками значків не може бути ототожнена з пристроями автомата: ані з тим, який складає за певним законом ці сполучення, ані з тим, який відбирає за певним законом ці сполучення. Стрічка зі знаками – це результат роботи автомата; це – мовлення. Набір значків у автоматі і пристрій, що керує друкуванням цих значків, – мова. Ось такою є більш чи менш точна аналогія” </w:t>
      </w:r>
      <w:r>
        <w:rPr>
          <w:color w:val="000000"/>
          <w:sz w:val="28"/>
          <w:szCs w:val="28"/>
        </w:rPr>
        <w:t>[5</w:t>
      </w:r>
      <w:r>
        <w:rPr>
          <w:color w:val="000000"/>
          <w:sz w:val="28"/>
          <w:szCs w:val="28"/>
          <w:lang w:val="uk-UA"/>
        </w:rPr>
        <w:t>, с. 114</w:t>
      </w:r>
      <w:r>
        <w:rPr>
          <w:color w:val="000000"/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лення – це послідовність знакових одиниць спілкування у конкретному мовному матеріалі в їх комунікативному використанні. Мовлення – це конкретність, у якій реалізуються одиниці мови, мовні закономірності. Мовлення – це конкретне говоріння, що протікає в часі і одягнене в звукову (включаючи і внутрішнє проговорювання) або письмову форму. Під “мовленням” розуміють як сам процес говоріння (мовленнєву діяльність), так і його результат (мовні твори, що фіксуються пам’яттю або письмом). Воно безкінечно мінливе й непостійне, мова – це щось постійне і в кожну свою мить незмінне. Мовлення індивідуальне. Ось чому можна сказати “мова Шекспіра” у значенні “мовлення” цього письменника, його індивідуальна манера писати, добирати художні засоби тощо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У мовленні реалізуються всі багатства мови, всі її виражальні можливості. Водночас мова збагачується через мовленн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Мовна комунікація — один із способів існування мови разом з мовленням. Мова й мовлення є аспектами одного феномену — специфічного виду людської діяльності, який забезпечує спілкування та мислення люд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Мовна (вербальна, словесна) комунікація — створення, обмін та інтерпретація повідомлень комунікантами за допомогою мови як коду та позамовних кодів із метою досягнення змін у поведінці чи свідомості адресата, необхідних для спільної діяльності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У гносеологічному (грец. gnоsis — пізнання і logos — вчення) аспекті, тобто в аспекті теорії пізнання, мовна комунікація — це обмін інформацією між комунікантами у формі повідомлень. В онтологічному (грец. ontos — єство і logos — вчення) аспекті, тобто з урахуванням сутнісних характеристик, мовна комунікація — це мисленнєво-мовленнєва діяльність, комунікативний процес. У прагматичному (грец. pragma — справа, дія) аспекті, тобто з урахуванням сфери та мети використання, мовна комунікація — це процес реалізації комунікативних намірів мовців у спільній діяльності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Комунікація має чітку структуру та підпорядкована визначеній організації та зв’язків її компонентів. </w:t>
      </w:r>
      <w:r>
        <w:rPr>
          <w:rFonts w:eastAsia="Times New Roman"/>
          <w:sz w:val="28"/>
          <w:szCs w:val="28"/>
          <w:lang w:eastAsia="ar-SA"/>
        </w:rPr>
        <w:t>Основними її елементами є адресант (відправник), адресат (отримувач), кодування, декодування, канал, медіум, повідомлення, ситуативний контекст, комунікативний шум (перешкоди), зворотний зв’язо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eastAsia="ar-SA"/>
        </w:rPr>
        <w:t>Комунікація починається з джерела інформації, яким є адресант.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Адресант (франц. Adresser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– надсилати) – комунікант, який створює та передає повідомлення.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Адресант може бути індивідуальним (одна людина) і колективним (двоє і більше людей). Він визначає тип повідомлення і спосіб його передавання, враховуючи потреби отримувача. Адресант кодує своє повідомлення за допомогою певних символів (коду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eastAsia="ar-SA"/>
        </w:rPr>
        <w:t>Кодування (лат. codex – список настанов) – втілення задуму адресанта в певну символічну форму (мовну, звукову, графічну тощо).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Від кодування залежить сприйняття повідомлення. Повідомлення – інформація, втілена у конкретний код, яка передається адресатові по відповідному каналу комунікації. Повідомлення реалізуються засобами різних семіотичних систем і можуть складатися з вербальних (мовних) та/або невербальних (наприклад, жести, міміка, графічні зображення) символів. Передавання повідомлення відбувається за допомогою каналів, які обирає адресан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Канал – спосіб передавання повідомлення, що враховує фізіологічні можливості людини. Канали комунікації спираються на пʼять органів чуття (слух, зір, дотик, нюх, смак). </w:t>
      </w:r>
      <w:r>
        <w:rPr>
          <w:rFonts w:eastAsia="Times New Roman"/>
          <w:sz w:val="28"/>
          <w:szCs w:val="28"/>
          <w:lang w:eastAsia="ar-SA"/>
        </w:rPr>
        <w:t>У звʼязку з цим виокремлюють слуховий (вокальний/звуковий), зоровий (візуальний), тактильний (дотиковий), нюховий і смаковий канали. У багатьох випадках повідомлення передають кількома каналами одночасно, що свідчить про багатоканальність природи комунікації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Адресат – за визначенням Ф. Бацевича, кінцевий “споживач” </w:t>
      </w:r>
      <w:r>
        <w:rPr>
          <w:color w:val="000000"/>
          <w:sz w:val="28"/>
          <w:szCs w:val="28"/>
          <w:lang w:val="uk-UA"/>
        </w:rPr>
        <w:t xml:space="preserve">[1, с. 17] </w:t>
      </w:r>
      <w:r>
        <w:rPr>
          <w:rFonts w:eastAsia="Times New Roman"/>
          <w:sz w:val="28"/>
          <w:szCs w:val="28"/>
          <w:lang w:val="uk-UA" w:eastAsia="ar-SA"/>
        </w:rPr>
        <w:t xml:space="preserve">повідомлення, який сприймає повідомлення і відповідно до своїх когнітивних стратегій і умов інтерпретує повідомлення адресат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eastAsia="ar-SA"/>
        </w:rPr>
        <w:t>Адресат</w:t>
      </w:r>
      <w:r>
        <w:rPr>
          <w:rFonts w:eastAsia="Times New Roman"/>
          <w:sz w:val="28"/>
          <w:szCs w:val="28"/>
          <w:lang w:val="uk-UA" w:eastAsia="ar-SA"/>
        </w:rPr>
        <w:t>,</w:t>
      </w:r>
      <w:r>
        <w:rPr>
          <w:rFonts w:eastAsia="Times New Roman"/>
          <w:sz w:val="28"/>
          <w:szCs w:val="28"/>
          <w:lang w:eastAsia="ar-SA"/>
        </w:rPr>
        <w:t xml:space="preserve"> як і адресант</w:t>
      </w:r>
      <w:r>
        <w:rPr>
          <w:rFonts w:eastAsia="Times New Roman"/>
          <w:sz w:val="28"/>
          <w:szCs w:val="28"/>
          <w:lang w:val="uk-UA" w:eastAsia="ar-SA"/>
        </w:rPr>
        <w:t>,</w:t>
      </w:r>
      <w:r>
        <w:rPr>
          <w:rFonts w:eastAsia="Times New Roman"/>
          <w:sz w:val="28"/>
          <w:szCs w:val="28"/>
          <w:lang w:eastAsia="ar-SA"/>
        </w:rPr>
        <w:t xml:space="preserve"> може бути індивідуальним (окрема людина) або колективним (група людей). Після отримання повідомлення адресат має його декодува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>Декодування – процес розшифрування повідомлення, перетворення символів на значення.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eastAsia="ar-SA"/>
        </w:rPr>
        <w:t>Отримане повідомлення переважно викликає зворотний звʼязок. Зворотний зв’язок – будь-яка реакція адресата на отримане повідомленн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Інформаційний (комунікативний) шум – перешкоди різного типу (фізичні, психологічні, фізіологічні, семантичні), які погіршують ефективність комунікації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eastAsia="ar-SA"/>
        </w:rPr>
        <w:t>Процес комунікації відбувається за умов ситуативного контексту.</w:t>
      </w: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Ситуативний контекст – обставини, за яких відбувається комунікація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eastAsia="ar-SA"/>
        </w:rPr>
        <w:t>Отже, здійснення комунікативного акту відбувається при умові використання основних компонентів комунікації, які взаємоповязані і взаємодіють в процесі комунікації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Бацевич Ф. Вступ до лінгвістичної прагматики. Підручник. – К.: ВЦ „Академія”, 2011. – 304 с. 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Гумбольдт В. Мова і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ілософія культури</w:t>
        </w:r>
      </w:hyperlink>
      <w:r>
        <w:rPr>
          <w:sz w:val="28"/>
          <w:szCs w:val="28"/>
        </w:rPr>
        <w:t>. - М.: Прогрес, 1985. - 45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рідзе Т.М. Мова і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ціальна психологія</w:t>
        </w:r>
      </w:hyperlink>
      <w:r>
        <w:rPr>
          <w:sz w:val="28"/>
          <w:szCs w:val="28"/>
        </w:rPr>
        <w:t> / За ред. проф. А.А. Леонтьєва. М.: Вищ. шк., 1980. – 22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еонтьєв А.А. Психологія спілкування. 5 е ви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- 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Сенс, 2008, – 36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анов М. В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зиционная морфология</w:t>
        </w:r>
      </w:hyperlink>
      <w:r>
        <w:rPr>
          <w:sz w:val="28"/>
          <w:szCs w:val="28"/>
        </w:rPr>
        <w:t> русского языка. М.: Наука, Школа «Языки русской культуры», 1999. — 27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Удовиченко Г.М. Загальне мовознавство. – К., 1980.– С.101 – 124 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Ф. де Соссюр. Курс загальної лінгвістики. – К.: Основи, 1998. – 324 с.</w:t>
      </w:r>
    </w:p>
    <w:p>
      <w:pPr>
        <w:pStyle w:val="Western"/>
        <w:widowControl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60;&#1110;&#1083;&#1086;&#1089;&#1086;&#1092;&#1110;&#1103;_&#1082;&#1091;&#1083;&#1100;&#1090;&#1091;&#1088;&#1080;" TargetMode="External"/><Relationship Id="rId3" Type="http://schemas.openxmlformats.org/officeDocument/2006/relationships/hyperlink" Target="http://ua-referat.com/&#1057;&#1086;&#1094;&#1110;&#1072;&#1083;&#1100;&#1085;&#1072;_&#1087;&#1089;&#1080;&#1093;&#1086;&#1083;&#1086;&#1075;&#1110;&#1103;" TargetMode="External"/><Relationship Id="rId4" Type="http://schemas.openxmlformats.org/officeDocument/2006/relationships/hyperlink" Target="https://ru.wikipedia.org/w/index.php?title=&#1055;&#1086;&#1079;&#1080;&#1094;&#1080;&#1086;&#1085;&#1085;&#1072;&#1103;_&#1084;&#1086;&#1088;&#1092;&#1086;&#1083;&#1086;&#1075;&#1080;&#1103;&amp;action=edit&amp;redlink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32:00Z</dcterms:created>
  <dc:creator>Людмила</dc:creator>
  <dc:description/>
  <cp:keywords/>
  <dc:language>en-US</dc:language>
  <cp:lastModifiedBy>Admin</cp:lastModifiedBy>
  <dcterms:modified xsi:type="dcterms:W3CDTF">2014-11-26T21:23:00Z</dcterms:modified>
  <cp:revision>6</cp:revision>
  <dc:subject/>
  <dc:title/>
</cp:coreProperties>
</file>