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b/>
          <w:b/>
          <w:sz w:val="28"/>
          <w:szCs w:val="28"/>
        </w:rPr>
      </w:pPr>
      <w:r>
        <w:rPr>
          <w:b/>
          <w:sz w:val="28"/>
          <w:szCs w:val="28"/>
          <w:lang w:val="uz-Cyrl-UZ"/>
        </w:rPr>
        <w:t xml:space="preserve">Маҳбуба </w:t>
      </w:r>
      <w:r>
        <w:rPr>
          <w:b/>
          <w:sz w:val="28"/>
          <w:szCs w:val="28"/>
        </w:rPr>
        <w:t>Собирова</w:t>
      </w:r>
    </w:p>
    <w:p>
      <w:pPr>
        <w:pStyle w:val="Normal"/>
        <w:ind w:left="5103" w:hanging="0"/>
        <w:jc w:val="right"/>
        <w:rPr>
          <w:b/>
          <w:b/>
          <w:sz w:val="28"/>
          <w:szCs w:val="28"/>
          <w:lang w:val="uz-Cyrl-UZ"/>
        </w:rPr>
      </w:pPr>
      <w:r>
        <w:rPr>
          <w:b/>
          <w:sz w:val="28"/>
          <w:szCs w:val="28"/>
        </w:rPr>
        <w:t>(</w:t>
      </w:r>
      <w:r>
        <w:rPr>
          <w:b/>
          <w:sz w:val="28"/>
          <w:szCs w:val="28"/>
          <w:lang w:val="uz-Cyrl-UZ"/>
        </w:rPr>
        <w:t>Наманган</w:t>
      </w:r>
      <w:r>
        <w:rPr>
          <w:b/>
          <w:sz w:val="28"/>
          <w:szCs w:val="28"/>
          <w:lang w:val="uk-UA"/>
        </w:rPr>
        <w:t>, Узбекистан)</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 xml:space="preserve">ЎЗБЕК ТИЛИ АСОСИДАГИ ЛИНГВИСТИК КОМПЕТЕНТЛИКНИ </w:t>
      </w:r>
    </w:p>
    <w:p>
      <w:pPr>
        <w:pStyle w:val="Normal"/>
        <w:jc w:val="center"/>
        <w:rPr>
          <w:b/>
          <w:b/>
          <w:sz w:val="28"/>
          <w:szCs w:val="28"/>
          <w:lang w:val="uz-Cyrl-UZ"/>
        </w:rPr>
      </w:pPr>
      <w:r>
        <w:rPr>
          <w:b/>
          <w:sz w:val="28"/>
          <w:szCs w:val="28"/>
          <w:lang w:val="uz-Cyrl-UZ"/>
        </w:rPr>
        <w:t>ХОРИЖЛИКЛАРДА ШАКЛЛАНТИРИШ ТАЖРИБАСИДАН</w:t>
      </w:r>
    </w:p>
    <w:p>
      <w:pPr>
        <w:pStyle w:val="Normal"/>
        <w:ind w:left="5880" w:hanging="0"/>
        <w:jc w:val="both"/>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r>
    </w:p>
    <w:p>
      <w:pPr>
        <w:pStyle w:val="Normal"/>
        <w:spacing w:lineRule="auto" w:line="360"/>
        <w:ind w:firstLine="357"/>
        <w:jc w:val="both"/>
        <w:rPr>
          <w:sz w:val="28"/>
          <w:szCs w:val="28"/>
          <w:lang w:val="uz-Cyrl-UZ"/>
        </w:rPr>
      </w:pPr>
      <w:r>
        <w:rPr>
          <w:sz w:val="28"/>
          <w:szCs w:val="28"/>
          <w:lang w:val="uz-Cyrl-UZ"/>
        </w:rPr>
        <w:t>Ўзбекистон Мустақил давлатлар ҳамдўстлигида таълим етти тилда олиб бориладиган ягона давлат. Жаҳон ҳамжамиятида мустақил мавқени эгаллаётган Ўзбекистон чет элликлар эътиборини янада кўпроқ тортмоқда. Давлатимизнинг ижтимоий-иқтисодий тараққиётидаги юксалишлар кўплаб қўшма корхоналарнинг фаолиятига, жумладан, таълим ишларида яқин ҳамкорликнинг йўлга қўйилишига асос бўлди. Табиийки, Ўзбекистонда ўқиш, тажриба алмашиш, илмий изланишлар олиб бориш истагида бўлган ҳар бир хорижлик давлатимизнинг расмий тилини – давлат тили бўлган ўзбек тилини етарли даражада билиши тақозо этилади. Зарур нутқий вазиятларда эркин мулоқотга кириша олишдан ташқари, хорижлик талаба ёки тадқиқотчи оммавий ахборот воситаларидан хабардор бўлиши, ўзига керакли илмий, бадиий ва бошқа нашрларни ўқиб, танишиши лозим бўлади. Шундай эҳтиёжлардан келиб чиққан ҳолда хорижлик талабалар ҳам ўзбек тилини бир неча йиллардан буён ўрганиб келмоқда. Ўзбекистонга ўз тилларини ўргатиш учун келиш баробарида ўзбек тилини янада чуқурроқ ўрганишга иштиёқ билдиришмоқда, дунёнинг машҳур университетларида ўзбек тилини катта қизиқиш билан ўзлаштиришмоқда.</w:t>
      </w:r>
    </w:p>
    <w:p>
      <w:pPr>
        <w:pStyle w:val="Normal"/>
        <w:spacing w:lineRule="auto" w:line="360"/>
        <w:ind w:firstLine="357"/>
        <w:jc w:val="both"/>
        <w:rPr>
          <w:sz w:val="28"/>
          <w:szCs w:val="28"/>
          <w:lang w:val="uz-Cyrl-UZ"/>
        </w:rPr>
      </w:pPr>
      <w:r>
        <w:rPr>
          <w:sz w:val="28"/>
          <w:szCs w:val="28"/>
          <w:lang w:val="uz-Cyrl-UZ"/>
        </w:rPr>
        <w:t>Ўзбек тилига давлат тили мақомининг берилиши ва Ўзбекистоннинг мустақил бўлиши хорижлик талабалар билан ҳам ишлаш имкониятини туғдирди. Бу тилни фақат ўз юртдошларимизгина эмас, хорижликлар ҳам ўрганишга қизиқиш билдиришлари қувонарлидир. Ўзбек тили мавқеи худди инглиз, рус, япон ва бошқа тиллар каби халқаро тил мавқеига эга бўлганини кўришни орзулаймиз.</w:t>
      </w:r>
    </w:p>
    <w:p>
      <w:pPr>
        <w:pStyle w:val="Normal"/>
        <w:spacing w:lineRule="auto" w:line="360"/>
        <w:ind w:firstLine="357"/>
        <w:jc w:val="both"/>
        <w:rPr/>
      </w:pPr>
      <w:r>
        <w:rPr>
          <w:sz w:val="28"/>
          <w:szCs w:val="28"/>
          <w:lang w:val="uz-Cyrl-UZ"/>
        </w:rPr>
        <w:t xml:space="preserve"> </w:t>
      </w:r>
      <w:r>
        <w:rPr>
          <w:sz w:val="28"/>
          <w:szCs w:val="28"/>
          <w:lang w:val="uz-Cyrl-UZ"/>
        </w:rPr>
        <w:t>Олимларнинг таъкидлашича, тилларни ўрганиш натижасида чет тилларни ўзлаштиришга бўлган миядаги қабул қилиш тезлиги, тил ўрганишга бўлган қизиқиш ортиб, сўзлар фонетикаси ҳам, синтаксиси ҳам инсон хотирасини мустаҳкамлаб боради. Фақатгина бунда сўзларнинг ,тўғри талаффуз этилишини ёдда тутилиши лозим. Луғатлар ёрдамида хорижликларга ўзбек тилида мулоқотга киришиш, ўзбекча матнларни ўқий олиш, матнларни тўғри, хатосиз, боғланишли тарзда тузишга машғулот давомида ўргатиб борилади. Талабанинг қизиқиши, нутқий эҳтиёжидан келиб чиққан ҳолда самарали усулда қизиқарли тарзда  таълим вазирлиги томонидан  тавсия этилган дастур асосида сабоқ берилади. Машғулотларда хорижликнинг ўз она ватани ҳамда Ўзбекистон иқлими таққосланади. Ўзбек оиласи тўғрисида, маънавий қадриятларимиз ҳақида, мустақиллик байрамимиз, Наврўз тантаналари, ҳамюртларимиздаги яхши фазилатлар, тарихий шаҳарларимиз ҳақида, муқаддас зиёратгоҳларимиз, ўзбек фанининг машҳур арбоблари, ўз давлати билан Ўзбекистоннинг алоқалари тўғрисида фикрларни сингдиришга уринилади.</w:t>
      </w:r>
    </w:p>
    <w:p>
      <w:pPr>
        <w:pStyle w:val="Normal"/>
        <w:spacing w:lineRule="auto" w:line="360"/>
        <w:ind w:firstLine="357"/>
        <w:jc w:val="both"/>
        <w:rPr>
          <w:sz w:val="28"/>
          <w:szCs w:val="28"/>
          <w:lang w:val="uz-Cyrl-UZ"/>
        </w:rPr>
      </w:pPr>
      <w:r>
        <w:rPr>
          <w:sz w:val="28"/>
          <w:szCs w:val="28"/>
          <w:lang w:val="uz-Cyrl-UZ"/>
        </w:rPr>
        <w:t>Хорижлик талабалар билан машғулот давомида кўпроқ оғзаки суҳбат қилиш мақсадга мувофиқ. Ўзбек исмларининг қўлланиши, атроф-муҳитга, кишиларнинг турли хислат ва фазилатларига, хулқ-атворига муносабат билдириш, улар ҳақида оғзаки ва ёзма шаклда баён қилиш, бадиий асарларни ўқий олиш ва улар ҳақида мулоҳаза юритиш, радио ва телевидение орқали эшиттирилаётган ҳамда кўрсатилаётган хабар, куй, қўшиқ, эшиттириш, кўрсатувларни кузатиш, улар ҳақида сўзлаб бериш, кичик ҳикоя, ахборотлар тайёрлашга катта эътибор қилинади, аудио ва видеоматериаллардан фойдаланилади.</w:t>
      </w:r>
    </w:p>
    <w:p>
      <w:pPr>
        <w:pStyle w:val="Normal"/>
        <w:spacing w:lineRule="auto" w:line="360"/>
        <w:jc w:val="both"/>
        <w:rPr>
          <w:sz w:val="28"/>
          <w:szCs w:val="28"/>
          <w:lang w:val="uz-Cyrl-UZ"/>
        </w:rPr>
      </w:pPr>
      <w:r>
        <w:rPr>
          <w:sz w:val="28"/>
          <w:szCs w:val="28"/>
          <w:lang w:val="uz-Cyrl-UZ"/>
        </w:rPr>
        <w:tab/>
        <w:t>Машғулот давомида ўзбек тили билан боғлиқ тушунчаларни ўргатибгина қолмай, тилимизнинг қадрият сифатида миллий бойлигимиз эканлигини, тилимиз тарихини, ўзбек тилининг босиб ўтган йўлини изоҳланади. Мустақиллик йилларида Ватанимизда кўп ўзгаришлар содир бўлганини, булар тилимизда ҳам ўз ифодасини топганини айтилади. Ўзбек тилига менеджер, маркетинг, брокер, пластик карточка, биржа каби янги сўзлар кириб келганини айтиб, улар иштирокида гаплар тузиш топшириқ қилинади.</w:t>
      </w:r>
    </w:p>
    <w:p>
      <w:pPr>
        <w:pStyle w:val="Normal"/>
        <w:spacing w:lineRule="auto" w:line="360"/>
        <w:jc w:val="both"/>
        <w:rPr/>
      </w:pPr>
      <w:r>
        <w:rPr>
          <w:sz w:val="28"/>
          <w:szCs w:val="28"/>
          <w:lang w:val="uz-Cyrl-UZ"/>
        </w:rPr>
        <w:tab/>
        <w:t>Умуман, хорижликларга коммуникатив тамойил  асосида ўзбек тилини ўргатиш зарур. Ўзбек тилини амалий ўргатишга нутқий мавзулар орқали, тил таълимининг асоси саналувчи тўрт амални – тинглаб тушуниш, ўқиш, сўзлаш ва ёзишни ўзаро боғлиқликда соддадан мураккабга қараб эгаллаб борилиши талаб қилинади. Ўзбек тилида миллатнинг овози, руҳи, қиёфаси борлигини сингдириш ҳам мақсадга мувофиқди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20:00Z</dcterms:created>
  <dc:creator>Davron</dc:creator>
  <dc:description/>
  <cp:keywords/>
  <dc:language>en-US</dc:language>
  <cp:lastModifiedBy>Admin</cp:lastModifiedBy>
  <dcterms:modified xsi:type="dcterms:W3CDTF">2014-11-13T17:35:00Z</dcterms:modified>
  <cp:revision>3</cp:revision>
  <dc:subject/>
  <dc:title>ХОРИЖЛИКЛАРГА ЎЗБЕК ТИЛИНИ ЎРГАТИШ ТАЖРИБАСИДАН</dc:title>
</cp:coreProperties>
</file>