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pPr>
      <w:r>
        <w:rPr>
          <w:b/>
          <w:sz w:val="28"/>
          <w:szCs w:val="28"/>
        </w:rPr>
        <w:t>Габит</w:t>
      </w:r>
      <w:r>
        <w:rPr>
          <w:b/>
          <w:bCs/>
          <w:sz w:val="28"/>
          <w:szCs w:val="28"/>
        </w:rPr>
        <w:t xml:space="preserve"> Хасанов</w:t>
      </w:r>
    </w:p>
    <w:p>
      <w:pPr>
        <w:pStyle w:val="Normal"/>
        <w:spacing w:lineRule="auto" w:line="360"/>
        <w:ind w:firstLine="567"/>
        <w:jc w:val="right"/>
        <w:rPr>
          <w:b/>
          <w:b/>
          <w:iCs/>
          <w:sz w:val="28"/>
          <w:szCs w:val="28"/>
        </w:rPr>
      </w:pPr>
      <w:r>
        <w:rPr>
          <w:b/>
          <w:iCs/>
          <w:sz w:val="28"/>
          <w:szCs w:val="28"/>
        </w:rPr>
        <w:t>(Орал, Қазақстан)</w:t>
      </w:r>
    </w:p>
    <w:p>
      <w:pPr>
        <w:pStyle w:val="Normal"/>
        <w:spacing w:lineRule="auto" w:line="360"/>
        <w:ind w:firstLine="567"/>
        <w:jc w:val="center"/>
        <w:rPr>
          <w:b/>
          <w:b/>
          <w:iCs/>
          <w:sz w:val="28"/>
          <w:szCs w:val="28"/>
          <w:lang w:val="ru-RU"/>
        </w:rPr>
      </w:pPr>
      <w:r>
        <w:rPr>
          <w:b/>
          <w:iCs/>
          <w:sz w:val="28"/>
          <w:szCs w:val="28"/>
          <w:lang w:val="ru-RU"/>
        </w:rPr>
      </w:r>
    </w:p>
    <w:p>
      <w:pPr>
        <w:pStyle w:val="Normal"/>
        <w:spacing w:lineRule="auto" w:line="360"/>
        <w:ind w:firstLine="567"/>
        <w:jc w:val="center"/>
        <w:rPr>
          <w:b/>
          <w:b/>
          <w:bCs/>
          <w:sz w:val="28"/>
          <w:szCs w:val="28"/>
          <w:lang w:val="ru-RU"/>
        </w:rPr>
      </w:pPr>
      <w:r>
        <w:rPr>
          <w:b/>
          <w:bCs/>
          <w:sz w:val="28"/>
          <w:szCs w:val="28"/>
        </w:rPr>
        <w:t>ҚАЗАҚ ТІЛІН ЛАТЫН ГРАФИКАСЫНА КӨШІРУ МӘСЕЛЕСІН БАҒАМДАУ</w:t>
      </w:r>
    </w:p>
    <w:p>
      <w:pPr>
        <w:pStyle w:val="Normal"/>
        <w:spacing w:lineRule="auto" w:line="360"/>
        <w:ind w:firstLine="567"/>
        <w:jc w:val="center"/>
        <w:rPr>
          <w:b/>
          <w:b/>
          <w:bCs/>
          <w:sz w:val="28"/>
          <w:szCs w:val="28"/>
          <w:lang w:val="ru-RU"/>
        </w:rPr>
      </w:pPr>
      <w:r>
        <w:rPr>
          <w:b/>
          <w:bCs/>
          <w:sz w:val="28"/>
          <w:szCs w:val="28"/>
          <w:lang w:val="ru-RU"/>
        </w:rPr>
      </w:r>
    </w:p>
    <w:p>
      <w:pPr>
        <w:pStyle w:val="Normal"/>
        <w:spacing w:lineRule="auto" w:line="360"/>
        <w:ind w:firstLine="567"/>
        <w:jc w:val="both"/>
        <w:rPr/>
      </w:pPr>
      <w:r>
        <w:rPr>
          <w:sz w:val="28"/>
          <w:szCs w:val="28"/>
        </w:rPr>
        <w:t xml:space="preserve">Еліміздің президенті Н.Ә. Назарбаев «Қазақстан-2050» стратегиялық жоспарында қазақ тілін латын графикасына көшіру мәселесін қозғады. Президенттің ойынша, 2025 жылға дейін қазақ тілін латын графикасына көшірудің әзірлік жұмыстары жүргізілуі тиіс. Алайда, Ә. Жүнісбек бастаған қазақ тілшілері бұл мәселені жақын арада бастау қажеттілігін айтты [1, с. 3]. Біз де проф. Ә. Жүнісбекке қосыламыз. Латын әліпбиіне көшу мәселесінің айтылып келе жатқанына біраз уақыт болғанымен, бұл мәселе төңірегінде дау мен талас-пікір көп. Академик Ә. Қайдари, профессорлар Ә.Жүнісбек, С. Мырзабек, А.Мектептегі, М.Жүсіпов т.т. көптеген тілші-ғалымдар тарапынан ғана емес, басқа да сала адамдарын толғандырып, қолдарына қалам алғызып, отырған көкейтесті мәселе –  латын әліпбиі мәселесі. </w:t>
      </w:r>
    </w:p>
    <w:p>
      <w:pPr>
        <w:pStyle w:val="Normal"/>
        <w:spacing w:lineRule="auto" w:line="360"/>
        <w:ind w:firstLine="567"/>
        <w:jc w:val="both"/>
        <w:rPr>
          <w:sz w:val="28"/>
          <w:szCs w:val="28"/>
        </w:rPr>
      </w:pPr>
      <w:r>
        <w:rPr>
          <w:sz w:val="28"/>
          <w:szCs w:val="28"/>
        </w:rPr>
        <w:t>Еліміз тәуелсіздік алғаннан кейін академик Ә. Қайдари алғаш рет осы мәселені қозғап, орыс жазуына негізделген қазақ жазуының әліпбиінен латын әліпбиіне көшу туралы жазған еді. Сол кезде кей ғалымдар көне түрік жазуын қолдаса, кейбіреулері Қытай, Монғолия, Иран, Түркия, Ауғанстан мемлекеттерінде тұрып жатқан қандас бауырларымыздың араб жазуына негізделген қазақ жазуын қолданып жүргенін ескеріп, араб графикасына негізделген қазақ жазуын қолдаған болатын. Дегенмен де, сол кездің өзінде-ақ, латын жазуына негізделген әліпбиді қолдағандар басымырақ болғаны жасырын емес. Бүгінде бұлардың қатары көбеймесе азамағаны анық.</w:t>
      </w:r>
    </w:p>
    <w:p>
      <w:pPr>
        <w:pStyle w:val="Normal"/>
        <w:spacing w:lineRule="auto" w:line="360"/>
        <w:ind w:firstLine="567"/>
        <w:jc w:val="both"/>
        <w:rPr/>
      </w:pPr>
      <w:r>
        <w:rPr>
          <w:sz w:val="28"/>
          <w:szCs w:val="28"/>
        </w:rPr>
        <w:t xml:space="preserve">Ал А. Байтұрсынов түзеген араб әліпбиі сол кезде жоғары бағаға ие болғаны жасырын емес. Мәселен, 1924 жылы Ташкент Ортаазия университеті бюллетенінде Е.Д. Поливанов «енді түзетуді қажет етпейтін, тарихи тұрғыдан алғанда, кемелденген, жетілген ұлттық графика» деп бағалайды [2, с. 185]. </w:t>
      </w:r>
    </w:p>
    <w:p>
      <w:pPr>
        <w:pStyle w:val="Normal"/>
        <w:spacing w:lineRule="auto" w:line="360"/>
        <w:ind w:firstLine="567"/>
        <w:jc w:val="both"/>
        <w:rPr>
          <w:sz w:val="28"/>
          <w:szCs w:val="28"/>
        </w:rPr>
      </w:pPr>
      <w:r>
        <w:rPr>
          <w:sz w:val="28"/>
          <w:szCs w:val="28"/>
        </w:rPr>
        <w:t>Қазір қарап тұрсақ, ата-бабамыздың осы мәселесі біздің де басымызға орнағаны анық. Жақында М. Шаханов, Қ. Жұмаділов, М. Құлкенов т.б. көптеген зиялылар, 100-ге тарта адам қол қоған, еліміздің президентіне мен премьер-министріне жолдаған ашық хатында қазақ тілін латын әліпбиіне көшірудің қиындығы мен мүмкін еместігі туралы ашық хат жолдады. Онда былай делінген: «Латын қарпіне «Мемлекеттік тіл» деген аты бар да заты жоқ жалғыз қазақ тілі ғана көшпек. Бұл еліміздің бірлігіне, тұтастығына нұқсан келтірмей ме? Ендеше осы істе жолымызды екі үлкен мәселе кес-кестеп тұр.</w:t>
      </w:r>
    </w:p>
    <w:p>
      <w:pPr>
        <w:pStyle w:val="Normal"/>
        <w:spacing w:lineRule="auto" w:line="360"/>
        <w:ind w:firstLine="567"/>
        <w:jc w:val="both"/>
        <w:rPr/>
      </w:pPr>
      <w:r>
        <w:rPr>
          <w:sz w:val="28"/>
          <w:szCs w:val="28"/>
        </w:rPr>
        <w:t>Бірінші мәселе – мынау. Осы күнге дейін Республикамызда еліміздің ежелгі, кейінгі тарихына, мәдениетіне, рухани құндылықтарына байланысты және ғылымымызды, әдебиетімізді, салт-санамызды әспеттейтін миллиондаған атпен кітаптар, ғылыми еңбектер басылды. Латын әліпбиіне көшкен жас бүлдіршіндеріміз кириллицада басылған баба тарихымыздан, рухани парасатымыздан қол үзіп қалатыны айдан анық.  Латыншаға ауысқан Өзбекстан мен Әзірбайжан республикаларының қаншама ғылым, әдебиет, өнер қайраткерлері бізге осы мәселе төңірегінде өз өтініштерін білдіргені жадымызда. Мәселен, Өзбекстанда, кириллица дәуірінде  жарты миллион данамен, немесе, 300, 200, 100 мыңмен шығып тұрған газеттер 5 мың, 3 мың, тіпті мың данаға дейін құлдыраған».  [3, с. 5].</w:t>
      </w:r>
    </w:p>
    <w:p>
      <w:pPr>
        <w:pStyle w:val="Normal"/>
        <w:spacing w:lineRule="auto" w:line="360"/>
        <w:ind w:firstLine="567"/>
        <w:jc w:val="both"/>
        <w:rPr>
          <w:sz w:val="28"/>
          <w:szCs w:val="28"/>
        </w:rPr>
      </w:pPr>
      <w:r>
        <w:rPr>
          <w:sz w:val="28"/>
          <w:szCs w:val="28"/>
        </w:rPr>
        <w:t xml:space="preserve">А. Айталы сол «Жалын» жорналында жарық көрген «Қазақ тіліне сұраныс жоқ елде, латын әліпбиіне сұраныс бола ма?» атты мақаласында латын қарпіне көшпеуге көптеген дәлелдер келтіреді. «Кирилл әліпбиімен де отаршылдық саясатты байланыстырудың қисыны бар. 1910 жылы 13-26 маусымда Қазан қаласында өткен миссионерлердің сьезінде орыстар: «Алфавит служит целям государственного обьеденения» деп ашық айтқан. Барлық бодан халықтарды бір тілде, орыс тіліне, бір дінге, бір әліпбиге ауыстыру ХХ ғасырдың басында ойластырылған саясат. Енді бүгін сол саясаттың қасіретін шегіп отырған ұлттың бірі – біз, қазақтар. Бір кезде қазақ тіліне мемлекеттік мәртебе берсек, ол тілді ана тілі болғандықтан қазақтар өзінен-өзі меңгеріп кетеді деп есептедік. Дегенмен олай болмады. Бүгін латын алфавитіне көшсек, тілді меңгермегендер біліп кетеді деу өзімізді өзіміз алдау болар. </w:t>
      </w:r>
    </w:p>
    <w:p>
      <w:pPr>
        <w:pStyle w:val="Style15"/>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іріншіден, қазақ тілінің болашағына сенбейтін қазақтар оқулықтары, ғылыми әдебиеттер дайындығы мол мұғалімдері бар орыс мектептеріне балаларын беріп жтса, оған ешкімнің қарсылық жасауы мүмкін емес.</w:t>
      </w:r>
    </w:p>
    <w:p>
      <w:pPr>
        <w:pStyle w:val="Style15"/>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кіншіден, елімізде қаптаған орыс тілді кирилл әлібиіндегі бұқаралық ақпарат құралдарын қазақтардың басым көпшілігі бүгін пайдаланады және пайдалана береді. Бұл айналып келгенде тіл, мәдениет жағынан бөлінген қазақтардың жігін онан әрі тереңдетеді...</w:t>
      </w:r>
    </w:p>
    <w:p>
      <w:pPr>
        <w:pStyle w:val="Style15"/>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есіншіден, жаһандану, американдану, орыстану үрдістері үлкен қарқынмен жүріп, мәдени экспансия бүгін онсызда қазақ мәдениетіне қауіп төнгізіп тұрғанда, ұлттық  тұғырымыз, тіліміз бен мәдениетімізден әліпби ауысқан тұста басқа тілге, мәдениетке өту қатері бар. Отаршылдықтың бір түрінен қашып, екінші отаршылдықтың құшағына енбейміз бе?</w:t>
      </w:r>
    </w:p>
    <w:p>
      <w:pPr>
        <w:pStyle w:val="Style15"/>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гін латын әліпбиіне көшу интернетпен байланыстырады. Латын емес, басқа графикада интернет дамып жатырған жоқ па?</w:t>
      </w:r>
    </w:p>
    <w:p>
      <w:pPr>
        <w:pStyle w:val="Style15"/>
        <w:spacing w:lineRule="auto" w:line="360" w:before="0" w:after="0"/>
        <w:ind w:left="0" w:firstLine="567"/>
        <w:contextualSpacing/>
        <w:jc w:val="both"/>
        <w:rPr/>
      </w:pPr>
      <w:r>
        <w:rPr>
          <w:rFonts w:cs="Times New Roman" w:ascii="Times New Roman" w:hAnsi="Times New Roman"/>
          <w:sz w:val="28"/>
          <w:szCs w:val="28"/>
          <w:lang w:val="kk-KZ"/>
        </w:rPr>
        <w:t>Сонымен, латын әліпбиіне көшуді біз көбіне көп фонетикалық мәселелермен байланыстырып, мәдени, әлеуметтік-саяси мәселелерге мән бермей жатырмыз [4, с. 10].</w:t>
      </w:r>
    </w:p>
    <w:p>
      <w:pPr>
        <w:pStyle w:val="Style15"/>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әлелдердің бәрі дұрыс деп отыра бергеніміз дұрыс па? Ақша жоқ, қазақ екіге бөлінеді, қазақ баспасөзі құлдырайды десек, осы «таз қалпымызда» қалмаймыз ба? Өсіп келе жатқан жас ұрпақ осы зиялы қауымның жасына жеткенде қабылдаймыз ба? Кеш қалмаймыз ба? </w:t>
      </w:r>
    </w:p>
    <w:p>
      <w:pPr>
        <w:pStyle w:val="Normal"/>
        <w:spacing w:lineRule="auto" w:line="360"/>
        <w:ind w:firstLine="567"/>
        <w:jc w:val="both"/>
        <w:rPr>
          <w:sz w:val="28"/>
          <w:szCs w:val="28"/>
        </w:rPr>
      </w:pPr>
      <w:r>
        <w:rPr>
          <w:sz w:val="28"/>
          <w:szCs w:val="28"/>
        </w:rPr>
        <w:t xml:space="preserve">Біз қазақтың екіге жарылуын ХХ ғасырдың басында көргенбіз. Алаш партиясы билікке келгенде тек екі дау болған. Елді кім басқарады және әліпби қандай болады? 1822 жылы Сперанский реформасынан бастап қазақта хандық билік жойылды. Патша отаршылдары, ең бірінші, ханды жоюды мақсат етті, ал, екінші, кирил жазуы арқылы қазақты шоқындырып, жұтып жібергісі келді. Татар, башқұрт, ноғай, қарашай, хақас, саха, тува т.т. ұлттардың басындағы қазіргі жағдай сол саясаттың жемісі. Ал алаш зиялыларының басты мақсаты кириллицаға жақындамау болатын. Елді кім басқарады деген мәселе туындағанда баламалы сайлауға басқа оқығандарды қатыстырмай, тек Әлихан Бөкейханов бастаған үш төре тұқымын сайлауға салғанын тарихтан білеміз. 1822 жойылған хандық билікті алаш көрегендері 100 жылдан 1917 жылы қайтадан қазаққа алып келді. Екінші, мәселе: латын не араб графикасы. Алаш зиялыларының өздері әліпби мәселесінде екіге жарылып, бірі латын, бірі араб жазуын қолдағаны тарихтан белгілі. </w:t>
      </w:r>
    </w:p>
    <w:p>
      <w:pPr>
        <w:pStyle w:val="Normal"/>
        <w:spacing w:lineRule="auto" w:line="360"/>
        <w:ind w:firstLine="567"/>
        <w:jc w:val="both"/>
        <w:rPr/>
      </w:pPr>
      <w:r>
        <w:rPr>
          <w:sz w:val="28"/>
          <w:szCs w:val="28"/>
        </w:rPr>
        <w:t xml:space="preserve">1926 жылы наурыздың басында Бакуде өткен 1 Бүкілодақтық түркологиялық сиезде А.Байтұрсынов, Е.Омаров, Б.Сүлеев, Ә.Байсейітов, әзербайжан, татар ғалымдары Алпарұлы мен Ә.Шараф араб әліпбиін қолдады. Қорытындысында араб жазуын қолдағандар 7 дауыс, латын 101 дауыс болғаны белгілі. Ал елімізде 1927 жылы әуелі Ташкентте, сосын Қызылордада өткен конференцияларда араб графикасын жақтағандар: А. Байтұрсынов, І. Ахметов, Е. Омаров, Ә. Байтасов, ал Ә.Байділдаұлы, Т.Шонанұлы, Ә.Ермеков тағы басқа оқығандар латын әліпбиін қолдады. Алаш зияларының басты мақсаты орыс жазуына жоламау болатын.  Екі жақтың да ұстанған ұстанымдары қалай болса да кириллицаға көшпеу болатын. Екі әліпбиді ұстанған екі тараптың басты ұстанымы фонетикалық принципті орфографияға негіздеу болатын. </w:t>
      </w:r>
    </w:p>
    <w:p>
      <w:pPr>
        <w:pStyle w:val="Normal"/>
        <w:spacing w:lineRule="auto" w:line="360"/>
        <w:ind w:firstLine="567"/>
        <w:jc w:val="both"/>
        <w:rPr>
          <w:sz w:val="28"/>
          <w:szCs w:val="28"/>
        </w:rPr>
      </w:pPr>
      <w:r>
        <w:rPr>
          <w:sz w:val="28"/>
          <w:szCs w:val="28"/>
        </w:rPr>
        <w:t xml:space="preserve">Тарихқа көз жүгіртсек, Анкара конференцияның өкімінің ықпалы негізінде, Өзбекстан 1993 жылдың 2 қыркүйегінде латынға көшті. Алайда, бұл елде латынға көшу ұзаққа созылып кетті. 2002 жылы латынға көшуді ел басшылығы тағы да он жылға ұзартты. Бүгінде Өзбекстанда екі әліпби қатар қолдануда. Латын әліпбиімен оқыған оқушылар мектеп бітірсе де, латын әліпбиі кең көлемде қолданысқа ие бола алмай келеді. Латын жазуы көшеде, әртүрлі атауларда кең қолданылады. Ал іс жүргізуде екі әліпбиден гөрі кириллица көбірек қолданылады. Көп жерлерде екі әліпби қатар қолданылатын болғандықтан, елдің мәдени-ағарту жүйесі, бұқаралық ақпарат құралдары кириллицаға көбірек жүгінеді. Латынмен жазылған кітаптарды сату қиын болғандықтан, кітаптар кириллицамен жарыққа шығуда. Ал үкімет қаржыландыратын жағдайда, яғни оқу құралдары және өзбек классиктерінің туындылары латынша жарыққа шығуда. Өзбек телекөрсету жүйесі де латынға толық көше алмай отыр. Оған да басты себеп, коммерциялық жағдайлар екені бәріне мәлім. Ал ғаламтор жүйесінде екі әліпби де қатар жүруде. Үкіметтің көптеген сайттары латынша да, жекелей веб-сайттар кириллицаны қолдануда. Тіпті, өзбек валютасы да, екі әліпбиде басылады. </w:t>
      </w:r>
    </w:p>
    <w:p>
      <w:pPr>
        <w:pStyle w:val="Normal"/>
        <w:spacing w:lineRule="auto" w:line="360"/>
        <w:ind w:firstLine="567"/>
        <w:jc w:val="both"/>
        <w:rPr>
          <w:sz w:val="28"/>
          <w:szCs w:val="28"/>
        </w:rPr>
      </w:pPr>
      <w:r>
        <w:rPr>
          <w:sz w:val="28"/>
          <w:szCs w:val="28"/>
        </w:rPr>
        <w:t xml:space="preserve">Осы тектес қиындықтарға тап болған Әзербайжан бұл мәселені Өзбекстан сияқты көпке созбады. Алдымен, 1993 жылы, сосын 2001 жылы Әзербайжан латын әліпбиіне көшкеннен кейін, ел басшысы Гейдар Алиев елге кириллицаны қолдануға бұрық бойынша тыйым салды. Қазір елде 2002 жылдың 1 тамызынан бастап, кириллицаны қолданған жағдайда әкімшілік жауапкершілік енгізілді. Телехабарлар, әсіресе, коммерциялық ақпараттар , көбіне, кириллица бойынша берілуде, себебі, орыс тіліне әзербайжан тіліндегі графиканың ауысқаны әсер етпейді. Осыған орай, қазақ графикасының ауысуы біздің елдегі орыс тілді аудиторияға соншалық үркетіндей әсер етпейді. </w:t>
      </w:r>
    </w:p>
    <w:p>
      <w:pPr>
        <w:pStyle w:val="Normal"/>
        <w:spacing w:lineRule="auto" w:line="360"/>
        <w:ind w:firstLine="567"/>
        <w:jc w:val="both"/>
        <w:rPr/>
      </w:pPr>
      <w:r>
        <w:rPr>
          <w:sz w:val="28"/>
          <w:szCs w:val="28"/>
        </w:rPr>
        <w:t xml:space="preserve">Біздің елдің алдыңғы қатарлы жастары да қарап жатқан жоқ. Сонау 1999 жылы </w:t>
      </w:r>
      <w:r>
        <w:rPr>
          <w:color w:val="000000"/>
          <w:sz w:val="28"/>
          <w:szCs w:val="28"/>
        </w:rPr>
        <w:t>ABCnet атты латын әліпбиінің 26 және 33 әріптер аралығындағы әріптерден тұратын жобасы көпшілікке Астанада ұсынылған болатын. Осы жоба өкілдерінің бірі – Жанат Аймағанов латынға көшу материалдық шығынға батырмайтынына толық сенімді. Оның айтуынша, компьютердегі әріптеріңді ағылшын әріптеріне көшір де, қазақ тілінде мәтіндеріңді тере беруіңе болады. Қазақ тілін латын әліпбиіне көшкенде өз тілдерін кириллица бойынша жазып жүрген өзге ұлт өкілдеріне қазақ тілін үйренуде қиындық тууы мүмкін деп уәж айтушылар болатыны сөзсіз. Алайда, соңғы 15 жылда кириллицадағы мемлекеттік тілді меңгеруге құлықсыз болғандар сол күйінде тілді меңгергісі келмейтіні айдан анық емес пе?</w:t>
      </w:r>
    </w:p>
    <w:p>
      <w:pPr>
        <w:pStyle w:val="Normal"/>
        <w:spacing w:lineRule="auto" w:line="360"/>
        <w:ind w:firstLine="567"/>
        <w:jc w:val="both"/>
        <w:rPr/>
      </w:pPr>
      <w:r>
        <w:rPr>
          <w:color w:val="000000"/>
          <w:sz w:val="28"/>
          <w:szCs w:val="28"/>
        </w:rPr>
        <w:t>Латын әліпбиінде қанша әріп болу керек дегенге келсек, жеке менің өзім фонематикалық ұстаным жағындамын. Латынға көшкендегі мен үшін ең басты мақсат – кириллицамен сөйлеп кеткен қазақтарды қайтадан қазақ үндестігімен сөйлету. Мәселен, «фото» емес, «пото», «вокзал» емес, «бағзал», «вагон» емес, «бәгөн», «Асель» емес, «Әсел». Барлық қазақ тілі жанашырлары үшін бірінші кезектегі ұлы міндет – қазақ тілінің шынайы орфоэпиясын қайтадан қалпына келтіру. Ең алдымен, қазақтарда акцент қалыптастыру, таза қазақ тілінің төл дыбыстарын табиғи күйінде жарыққа шығару. Оның жалғыз бірден-бір жолы латын графикасына көшу болып тұр, басқа жол жоқ. Сол себепті, кезінде А. Байтұрсынов Баку түркологиялық конференциясында ұсынғандай 9 дауысты, 17 дауыссыз дыбыстан тұратын тек латынға негізделген әліпбиді ұсынамын. Бұны Ә. Жүнісбек өз еңбегінде дәлелдейді: «Қазақ тілінің төл дауысты дыбыстарының жүйесі 9 дауысты дыбыстан құралады. Олар: А, Ә, Ы, І, Е, Ұ, Ү, О, Ө». «Қазақ тілінің төл дауыссыз дыбыстарының жүйесі 17 дыбыстан құралады. Олар: Б, Д, Ғ-Г, Ж, З, Й, Қ-К, Л, М, Н, Ң, П, Р, Т, У(w), Ш. Дәстүр бойынша Қ-К, Ғ-Г дыбыстарының жасалым айырмашылықтарын ескеріп, жеке-жеке дауыссыздар деп есептеп келеді. Бұл жерде олардың бір дауыссыздың үндесім варианты екендігі ескеріліп, керісінше, бір дауыссыз деп қарастырылып отыр» [5, с. 14-21]. Көптеген қазақ тілшілері «тш» -ны, яғни қазіргі «ч»-ны «ch», «кс» дыбыстар тізбегін «х» (икс), таңбасымен таңбалауды ұсынады. Бұл жерде ойлану керек сияқты, себебі «тс», қазіргі «ц», «тш», қазіргі «ч» таңбаларымен таңбалануда. Мәселен, түрік тілінде «taksi» деп таңбаланса, ағылшын тілінде «taxi» деп таңбаланады. Ал қазақ тілінде кириллицамен таңбаласақ, «таксый» болу керек, себебі қазақ тілінде «и» дыбысы тек қана дауыссыз дыбыс. Қазақ тілін латын графикасына көшірсек, қандай плюстерге жетеміз деген сұрау туатыны заңды. Біздіңше, мынадай жетістіктерге жетеміз:</w:t>
      </w:r>
    </w:p>
    <w:p>
      <w:pPr>
        <w:pStyle w:val="Normal"/>
        <w:spacing w:lineRule="auto" w:line="360"/>
        <w:ind w:firstLine="567"/>
        <w:jc w:val="both"/>
        <w:rPr>
          <w:color w:val="000000"/>
          <w:sz w:val="28"/>
          <w:szCs w:val="28"/>
        </w:rPr>
      </w:pPr>
      <w:r>
        <w:rPr>
          <w:color w:val="000000"/>
          <w:sz w:val="28"/>
          <w:szCs w:val="28"/>
        </w:rPr>
        <w:t>1) На-на технология, медицина, ақпараттық жүйелер, компьютерлік технология  т.б. ғылымдарға қазақ жастарын бала жастан дағдыландырып, төселдіруге жол ашылады.</w:t>
      </w:r>
    </w:p>
    <w:p>
      <w:pPr>
        <w:pStyle w:val="Normal"/>
        <w:spacing w:lineRule="auto" w:line="360"/>
        <w:ind w:firstLine="567"/>
        <w:jc w:val="both"/>
        <w:rPr>
          <w:color w:val="000000"/>
          <w:sz w:val="28"/>
          <w:szCs w:val="28"/>
        </w:rPr>
      </w:pPr>
      <w:r>
        <w:rPr>
          <w:color w:val="000000"/>
          <w:sz w:val="28"/>
          <w:szCs w:val="28"/>
        </w:rPr>
        <w:t>2) Қазақ тілінің мемлекеттік тіл ретіндегі статусы мен түркі мемлекеттері арасындағы қарым-қатынасқа қажетті тіл ретіндегі мәртебесі көтеріледі.</w:t>
      </w:r>
    </w:p>
    <w:p>
      <w:pPr>
        <w:pStyle w:val="Normal"/>
        <w:spacing w:lineRule="auto" w:line="360"/>
        <w:ind w:firstLine="567"/>
        <w:jc w:val="both"/>
        <w:rPr>
          <w:color w:val="000000"/>
          <w:sz w:val="28"/>
          <w:szCs w:val="28"/>
        </w:rPr>
      </w:pPr>
      <w:r>
        <w:rPr>
          <w:color w:val="000000"/>
          <w:sz w:val="28"/>
          <w:szCs w:val="28"/>
        </w:rPr>
        <w:t>3) Қазақ тілді жастарға халықаралық ақпараттар алуға, ғаламторлық жүйелерді пайдалануға, шетелдерге шыққанда графиканы тануда жеңілдіктер туады. Ұялы байланыс желісіне одан әрі дамуға жеңілдіктер туады.</w:t>
      </w:r>
    </w:p>
    <w:p>
      <w:pPr>
        <w:pStyle w:val="Normal"/>
        <w:spacing w:lineRule="auto" w:line="360"/>
        <w:ind w:firstLine="567"/>
        <w:jc w:val="both"/>
        <w:rPr>
          <w:color w:val="000000"/>
          <w:sz w:val="28"/>
          <w:szCs w:val="28"/>
        </w:rPr>
      </w:pPr>
      <w:r>
        <w:rPr>
          <w:color w:val="000000"/>
          <w:sz w:val="28"/>
          <w:szCs w:val="28"/>
        </w:rPr>
        <w:t>4) Мектеп табалдырығын аттаған балғындар бұрынғыдай бір қазақтың сөзінде жоқ саны көп әріптерді оқымайды. Олардың тілінде үндестік заңдары бұзылмайды.</w:t>
      </w:r>
    </w:p>
    <w:p>
      <w:pPr>
        <w:pStyle w:val="Normal"/>
        <w:spacing w:lineRule="auto" w:line="360"/>
        <w:ind w:firstLine="567"/>
        <w:jc w:val="both"/>
        <w:rPr>
          <w:color w:val="000000"/>
          <w:sz w:val="28"/>
          <w:szCs w:val="28"/>
        </w:rPr>
      </w:pPr>
      <w:r>
        <w:rPr>
          <w:color w:val="000000"/>
          <w:sz w:val="28"/>
          <w:szCs w:val="28"/>
        </w:rPr>
        <w:t>5) Орфоэпиялық нормалар қайтадан қалпына келе бастайды, себебі орфографиялық нормалар өзгеріп, орфографиялық сөздік жаңадан халыққа ұсынылады.</w:t>
      </w:r>
    </w:p>
    <w:p>
      <w:pPr>
        <w:pStyle w:val="Normal"/>
        <w:spacing w:lineRule="auto" w:line="360"/>
        <w:ind w:firstLine="567"/>
        <w:jc w:val="both"/>
        <w:rPr>
          <w:color w:val="000000"/>
          <w:sz w:val="28"/>
          <w:szCs w:val="28"/>
        </w:rPr>
      </w:pPr>
      <w:r>
        <w:rPr>
          <w:color w:val="000000"/>
          <w:sz w:val="28"/>
          <w:szCs w:val="28"/>
        </w:rPr>
        <w:t>Латынға көшкенде енді қандай минустарға тап боламыз соған тоқталайық.</w:t>
      </w:r>
    </w:p>
    <w:p>
      <w:pPr>
        <w:pStyle w:val="Normal"/>
        <w:spacing w:lineRule="auto" w:line="360"/>
        <w:ind w:firstLine="567"/>
        <w:jc w:val="both"/>
        <w:rPr>
          <w:color w:val="000000"/>
          <w:sz w:val="28"/>
          <w:szCs w:val="28"/>
        </w:rPr>
      </w:pPr>
      <w:r>
        <w:rPr>
          <w:color w:val="000000"/>
          <w:sz w:val="28"/>
          <w:szCs w:val="28"/>
        </w:rPr>
        <w:t>1) Бұрынғы қалыптасқан орфографиялық жүйені тастап, оны қайтадан жасауға тура келеді. Осыған орай, көптеген оқулықтарды қайтадан шығаруға тура келеді, ал бұл жағдай өз кезегінде көп қаржыны талап ететіні сөзсіз.</w:t>
      </w:r>
    </w:p>
    <w:p>
      <w:pPr>
        <w:pStyle w:val="Normal"/>
        <w:spacing w:lineRule="auto" w:line="360"/>
        <w:ind w:firstLine="567"/>
        <w:jc w:val="both"/>
        <w:rPr>
          <w:color w:val="000000"/>
          <w:sz w:val="28"/>
          <w:szCs w:val="28"/>
        </w:rPr>
      </w:pPr>
      <w:r>
        <w:rPr>
          <w:color w:val="000000"/>
          <w:sz w:val="28"/>
          <w:szCs w:val="28"/>
        </w:rPr>
        <w:t>2) Орфографиялық жүйе ауысқан себепті үгіт-насихат дұрыс жүргізілмеген жағдайда қалың жұртшылықтың көпшілігінің наразылығы туындауы мүмкін.</w:t>
      </w:r>
    </w:p>
    <w:p>
      <w:pPr>
        <w:pStyle w:val="Normal"/>
        <w:spacing w:lineRule="auto" w:line="360"/>
        <w:ind w:firstLine="567"/>
        <w:jc w:val="both"/>
        <w:rPr>
          <w:color w:val="000000"/>
          <w:sz w:val="28"/>
          <w:szCs w:val="28"/>
        </w:rPr>
      </w:pPr>
      <w:r>
        <w:rPr>
          <w:color w:val="000000"/>
          <w:sz w:val="28"/>
          <w:szCs w:val="28"/>
        </w:rPr>
        <w:t xml:space="preserve">Қорыта айтқанда, қандай жағдайға қарамастан жақын арада қазақ жазуын латынға көшірудің қажеттілігі туды деуге толық негіз бар. Бұл шарадан бұзылып бара жатқан қазақ тілінің дыбыстық жүйесі толықтай орнына келіп, қазақ тілінің мемлекеттік мәртебесі арта түседі.  </w:t>
      </w:r>
    </w:p>
    <w:p>
      <w:pPr>
        <w:pStyle w:val="Normal"/>
        <w:spacing w:lineRule="auto" w:line="360"/>
        <w:ind w:firstLine="567"/>
        <w:rPr/>
      </w:pPr>
      <w:r>
        <w:rPr>
          <w:b/>
          <w:sz w:val="28"/>
          <w:szCs w:val="28"/>
        </w:rPr>
        <w:t>Әдебиеттер:</w:t>
      </w:r>
    </w:p>
    <w:p>
      <w:pPr>
        <w:pStyle w:val="Normal"/>
        <w:spacing w:lineRule="auto" w:line="360"/>
        <w:ind w:firstLine="567"/>
        <w:jc w:val="both"/>
        <w:rPr>
          <w:bCs/>
          <w:color w:val="000000"/>
          <w:sz w:val="28"/>
          <w:szCs w:val="28"/>
          <w:lang w:val="en-US"/>
        </w:rPr>
      </w:pPr>
      <w:r>
        <w:rPr>
          <w:sz w:val="28"/>
          <w:szCs w:val="28"/>
        </w:rPr>
        <w:t>1. «</w:t>
      </w:r>
      <w:r>
        <w:rPr>
          <w:bCs/>
          <w:color w:val="000000"/>
          <w:sz w:val="28"/>
          <w:szCs w:val="28"/>
        </w:rPr>
        <w:t xml:space="preserve">Ана тілі» газеті . №53, 4 қаңтар. 2013 ж. </w:t>
      </w:r>
    </w:p>
    <w:p>
      <w:pPr>
        <w:pStyle w:val="Normal"/>
        <w:spacing w:lineRule="auto" w:line="360"/>
        <w:ind w:firstLine="567"/>
        <w:jc w:val="both"/>
        <w:rPr>
          <w:sz w:val="28"/>
          <w:szCs w:val="28"/>
        </w:rPr>
      </w:pPr>
      <w:r>
        <w:rPr>
          <w:bCs/>
          <w:color w:val="000000"/>
          <w:sz w:val="28"/>
          <w:szCs w:val="28"/>
          <w:lang w:val="en-US"/>
        </w:rPr>
        <w:t>2</w:t>
      </w:r>
      <w:r>
        <w:rPr>
          <w:bCs/>
          <w:color w:val="000000"/>
          <w:sz w:val="28"/>
          <w:szCs w:val="28"/>
        </w:rPr>
        <w:t xml:space="preserve">. </w:t>
      </w:r>
      <w:r>
        <w:rPr>
          <w:sz w:val="28"/>
          <w:szCs w:val="28"/>
        </w:rPr>
        <w:t>Әбілқасымов Б., Мәжітаева Ш. ХХ ғасырдағы қазақ әдеби тілі. – Астана: Елорда. – 2000. - 352 с.</w:t>
      </w:r>
    </w:p>
    <w:p>
      <w:pPr>
        <w:pStyle w:val="Normal"/>
        <w:spacing w:lineRule="auto" w:line="360"/>
        <w:ind w:firstLine="567"/>
        <w:jc w:val="both"/>
        <w:rPr/>
      </w:pPr>
      <w:r>
        <w:rPr>
          <w:sz w:val="28"/>
          <w:szCs w:val="28"/>
        </w:rPr>
        <w:t>3.  Латын әліпбиіне көшуге қарсымыз. «Жалын» журналы, №3, 2013.</w:t>
      </w:r>
    </w:p>
    <w:p>
      <w:pPr>
        <w:pStyle w:val="Normal"/>
        <w:spacing w:lineRule="auto" w:line="360"/>
        <w:ind w:firstLine="567"/>
        <w:jc w:val="both"/>
        <w:rPr/>
      </w:pPr>
      <w:r>
        <w:rPr>
          <w:sz w:val="28"/>
          <w:szCs w:val="28"/>
        </w:rPr>
        <w:t>4. Айталы А. Қазақ тіліне сұраныс жоқ елде, латын әліпбиіне сұраныс бола ма?  «Жалын» журналы, №3, 2013.</w:t>
      </w:r>
    </w:p>
    <w:p>
      <w:pPr>
        <w:pStyle w:val="Normal"/>
        <w:spacing w:lineRule="auto" w:line="360"/>
        <w:ind w:firstLine="567"/>
        <w:jc w:val="both"/>
        <w:rPr/>
      </w:pPr>
      <w:r>
        <w:rPr>
          <w:bCs/>
          <w:color w:val="000000"/>
          <w:sz w:val="28"/>
          <w:szCs w:val="28"/>
        </w:rPr>
        <w:t>5. Қазақ грамматикасы. – Астана, 2002. - 456 с.</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20:23:00Z</dcterms:created>
  <dc:creator>Admin</dc:creator>
  <dc:description/>
  <cp:keywords/>
  <dc:language>en-US</dc:language>
  <cp:lastModifiedBy>Admin</cp:lastModifiedBy>
  <dcterms:modified xsi:type="dcterms:W3CDTF">2014-11-27T19:08:00Z</dcterms:modified>
  <cp:revision>3</cp:revision>
  <dc:subject/>
  <dc:title> Филол</dc:title>
</cp:coreProperties>
</file>