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113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А.Т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Кенжабаев,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А.А. Рузиев</w:t>
      </w:r>
    </w:p>
    <w:p>
      <w:pPr>
        <w:pStyle w:val="Normal"/>
        <w:spacing w:lineRule="auto" w:line="240"/>
        <w:ind w:right="113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Ташкент, Узбекистан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  <w:t xml:space="preserve">МЕЖДУНАРОДНЫЙ  ОПЫТ ВНЕДРЕНИЕ КРИТЕРИЕВ ОЦЕНКИ ИКТ В УЗБЕКИСТАН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ab/>
        <w:t>В настоящее время в Узбекистане целенаправленно внедряются информационно-коммуникационные технологии (ИКТ), в том числе для предоставления интерактивных государственных услуг населению и юридическим лица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ab/>
        <w:t xml:space="preserve">Президентом Республики Узбекистан Исламом Каримовым подчеркнута важность ускоренной реализации мер и проектов в сфере информационно-коммуникационных технологий: «Мы должны отдавать себе отчет, что без кардинального, я бы сказал взрывного продвижения по пути широкого внедрения во все сферы экономики, в нашу повседневную жизнь современных информационно-коммуникационных систем трудно видеть перспективу. Нам необходимо в кратчайшее время не только устранить имеющее место отставание по многим видам оказания информационных услуг, но и выйти в разряд передовых стран с высоким уровнем внедрения информационно-коммуникационных технологий»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ab/>
        <w:t>Оформить социальную помощь, оплатить коммунальные услуги, зарегистрировать предприятие, заплатить налоги, встать на учет в ГАИ, получить разъяснения от таможенников, участвовать в онлайн, суде ознакомиться с последними изменениями в законодательстве, посмотреть, как голосует конкретный депутат, задать вопрос президенту. Всё это становится возможным благодаря так называемому «электронному правительству».</w:t>
        <w:tab/>
        <w:t xml:space="preserve">Благодаря новым средствам коммуникации, в частности, интернету, государство все ближе  становится гражданам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ab/>
        <w:t xml:space="preserve">В целях совершенствования взаимодействия государственных органов с населением и субъектами предпринимательства, а также мониторинга состояния внедрения ИКТ Узбекистана поставлена задача по внедрению международных критериев и индикаторов оценки уровня информатизации отраслей и сфер экономики страны и осуществлению системного мониторинга. Для успешного выполнения вышеперечисленных задач  должен оптимально функционирующая модель системы «электронного правительства»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Любая система «электронного правительства» предполагает четыре этапа внедрени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 государственные органы предоставляют в интернете информацию о своих услугах. В частности, это может быть расписание приемных часов, контактные телефоны руководителей, информация о деятельности госоргана, о последних решениях принятых ведомством, описание процедуры получения необходимых услуг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 загружать с сайта ведомства формы анкеты или заявления, бланков необходимых документов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 документы заполняется в режиме онлайн прямо на сайте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 перечисляется по интернету плата за какую-либо услугу, проконтролировать, на каком этапе находится рассмотрение вашего заявления, получить, не отходя от клавиатуры, консультацию специалиста или руководителя и тому подобно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ab/>
        <w:t xml:space="preserve">Наиболее авторитетным рейтингом среди существующих глобальных рейтингов оценки уровня развития электронного правительства является рейтинг ООН, которая раз в два года проводит исследование для оценки уровня применения ИКТ в решении административных и экономических задач стран мира и освоения современных технологий при предоставлении государственных услуг. В этом отношении особенно показателен опыт Республики Корея, которая на протяжении нескольких лет лидирует в мировом рейтинге ООН в области внедрения электронного правительства. Корейское правительство оказывает около 87% всех государственных услуг, учитываемых в рейтинговом исследовании ООН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Классификация электронного правительства Евросоюза предусматривает 20 видов основных государственных услуг, которые должны предоставляться в электронном виде. Высокий уровень развития «электронного управления» наблюдается и в США. Здесь государственная почтовая служба может распечатать ваше электронное сообщение, упаковать в конверт и отправить по адресату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Одним из передовиков введения «электронного правительства» стала Эстония. Она даже предоставила своим гражданам голосовать на выборах через интернет. Многочисленные удостоверения и документы - паспорт, водительские права, амбулаторную карточку - эстонцу заменяет персональная ІD-карта. Полиция не может оштрафовать вас за вождение без прав, так как эта информация уже храниться в базе данных полиции. Для получения разрешения, лицензии нет необходимости собирать сотни справок. В систему делается запрос, а робот сам собирает всю необходимую информацию. Ни одна госструктура не потребует от вас информации, которая уже была занесена в единую информационную систему.</w:t>
        <w:br/>
        <w:tab/>
        <w:t>Эстонское законодательство требует выкладывать в интернет всю официальную информацию. На сайте мэрии можно узнать мобильный телефон руководителя, посмотреть его налоговую декларацию и даже проследить, сколько он потратил денег налогоплательщиков, чтобы купить себе канцтовары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Активно развивается «электронное правительство» и в Казахстане. Власти страны планируют  перевести в электронный режим практически все госорганы, которые предоставляют услуги населению и внедрить 1200 услуг на портал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 отчете ООН о состоянии развития электронного правительства отмечается, что Узбекистан стремительно движется к внедрению элементов электронного правительства, в частности, принимаются соответствующие правительственные решения и вносятся изменения в законодательные акты, совершенствуется Правительственный портал. Государственными органами посредством своих web-сайтов и Правительственного портала Республики Узбекистан (Gov.uz) оказывается более 400 интерактивных государственных услуг.  Для населения  Узбекистана недавно сдан  в эксплуатацию  единый портал  my.gov.uz, оказывающие различные интерактивные государственные услуги.  Этот портал является единой точкой доступа к интерактивным государственным услугам, предоставляемым государственными органами, в том числе на платной основе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редоставление интерактивных государственных услуг через Единый портал осуществляется для заявителей, прошедших процедуру регистрации и авторизации согласно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ru-RU" w:eastAsia="ru-RU"/>
        </w:rPr>
        <w:instrText xml:space="preserve"> HYPERLINK "http://www.lex.uz/Pages/GetAct.aspx?lact_id=2113416" \l "2115613" \n _blank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val="ru-RU" w:eastAsia="ru-RU"/>
        </w:rPr>
        <w:t>Положению о Едином портале интерактивных государственных услуг Республики Узбекистан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, утвержденного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 w:eastAsia="ru-RU"/>
          </w:rPr>
          <w:t>Постановлением Кабинета Министров Республики Узбекистан №378 от 30 декабря 2012 года «О мерах по дальнейшему совершенствованию деятельности Правительственного портала Республики Узбекистан в сети Интернет с учетом предоставления интерактивных государственных услуг»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Данный портал создан в целях предоставления доступа пользователей к интерактивным государственным услугам, в том числе на платной основе и основными задачами портала являются: предоставление возможности пользователям для прямой подачи обращений в государственные органы; интеграция пользователей с другими проектами в сфере информационно-коммуникационных технологий; повышение эффективности взаимодействия пользователей с государственными органами; сокращение и устранение бюрократических преград и барьеров для пользователей при обращении в государственные органы; содействие в дальнейшем развитии «электронного правительства» и внедрении современных информационных технологий в государственное управлени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Доступ в персональный кабинет для физических (на основании заявления и паспорта) и юридических лиц (на основании заявления и свидетельства о регистрации) предоставляется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Центром «Узинфоком» и Центром компьютеризации при хокимияте города Ташкента в течение одного рабочего дня; центрами компьютеризации при Совете Министров Республики Каракалпакстан, хокимиятах областей и г. Ташкента в течение двух рабочих дней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Центр «Узинфоком» или Центр компьютеризации при Совете Министров Республики Каракалпакстан, хокимиятах областей и г. Ташкента вправе заблокировать или закрыть доступ в Единый портал по инициативе пользователя. Общий вид этого портала выглядит таким образом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drawing>
          <wp:inline distT="0" distB="0" distL="0" distR="0">
            <wp:extent cx="5937250" cy="4047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2654" r="-3" b="8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 заключении можно сказать, на данном этапе актуальным является применение критериев оценки развития электронного правительства с учетом положительного международного опыта, что будет способствовать эффективному мониторингу проводимых реформ в области внедрения ИКТ любого государств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Источники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.www.ccitt.uz</w:t>
      </w:r>
    </w:p>
    <w:p>
      <w:pPr>
        <w:pStyle w:val="Normal"/>
        <w:shd w:fill="FFFFFF" w:val="clear"/>
        <w:spacing w:lineRule="auto" w:line="36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2.www.podrobnosti.ua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z-Cyrl-UZ" w:eastAsia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uz-Cyrl-UZ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x.uz/Pages/GetAct.aspx?lact_id=2113416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40:00Z</dcterms:created>
  <dc:creator>kikt</dc:creator>
  <dc:description/>
  <cp:keywords/>
  <dc:language>en-US</dc:language>
  <cp:lastModifiedBy>Admin</cp:lastModifiedBy>
  <dcterms:modified xsi:type="dcterms:W3CDTF">2014-11-28T18:49:00Z</dcterms:modified>
  <cp:revision>3</cp:revision>
  <dc:subject/>
  <dc:title/>
</cp:coreProperties>
</file>