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Мейрамгуль Ибашова,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йнур Дуйсенбаева, Адлет Кариев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лматы</w:t>
      </w:r>
      <w:r>
        <w:rPr>
          <w:rFonts w:cs="Times New Roman" w:ascii="Times New Roman" w:hAnsi="Times New Roman"/>
          <w:b/>
          <w:sz w:val="28"/>
          <w:szCs w:val="28"/>
        </w:rPr>
        <w:t>, Казахстан)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ОИСКИ СПОСОБОВ ПСИХОЛОГИЧЕСКОГО СОДЕЙСТВИЯ РЕШЕНИЮ ПРОБЛЕМ СОЦИАЛИЗАЦИИ МОЛОДЕЖИ В РК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 взгляд многие современные проблемы социальной адаптации подростков и молодых людей (</w:t>
      </w:r>
      <w:r>
        <w:rPr>
          <w:rFonts w:cs="Times New Roman" w:ascii="Times New Roman" w:hAnsi="Times New Roman"/>
          <w:sz w:val="28"/>
          <w:szCs w:val="28"/>
          <w:lang w:val="kk-KZ"/>
        </w:rPr>
        <w:t>рост числа суицидов и суицидальных попыток, рост подростковой агрессии, устремление многих молодых людей в экстремальные религиозные и националистические организации и т.д.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ызваны одним глобальным противоречием между инстинктивно-коллективной природой человека  и индивидуалистической направленностью современных, преимущественно западно-европейских и американских философско-психологических концепций развития личности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kk-KZ"/>
        </w:rPr>
        <w:t>1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]. С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дной стороны, человек по своей природе глубоко социальное существо и не  </w:t>
      </w:r>
      <w:r>
        <w:rPr>
          <w:rFonts w:cs="Times New Roman" w:ascii="Times New Roman" w:hAnsi="Times New Roman"/>
          <w:sz w:val="28"/>
          <w:szCs w:val="28"/>
        </w:rPr>
        <w:t xml:space="preserve">способен выживать и развиваться без  себе подобных, потребность в общении – одн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з базовых потребностей человека. Без социальной среды все таланты, способности, индивидуальная самобытность «зависают в воздухе» и не могут реализоваться. С другой сторон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ольшинство современных философско-психологических концепций ориентируют человека на «свободу и независимость», на максимальную реализацию своей индивидуальности, на то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что личностное  развитие и своеобразие выше, важнее всех традиционных социальных и моральных нор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грубо говоря, основная ментальная парадигма современного общества –«каждый сам за себя», «никто никому ничего не должен», или: «я один в этом мире, уникальный и неповторимый, и все средства для моей самореализации хороши» </w:t>
      </w:r>
      <w:r>
        <w:rPr>
          <w:rFonts w:cs="Times New Roman" w:ascii="Times New Roman" w:hAnsi="Times New Roman"/>
          <w:sz w:val="28"/>
          <w:szCs w:val="28"/>
        </w:rPr>
        <w:t>[3, 4]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 сознании среднего и старшего поколения этот внутренний конфликт разрешается жизненным опытом: семья, любовь, взаимная помощь и эмоциональная поддержка друзей и близких, традиционные религиозные представление и ценности - самое главное, что позволяет выживать и справляться  со всеми житейскими  трудностями. Но у подростков и молодежи, которы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 силу своего возраста, ориентированы больше на моральные ценности своих сверстник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чем на опыт старших, этот внутренний конфликт становится неразрешимым: «я люблю своих родителей и они меня любят, но они не достигли, на мой взгляд, желаемого успеха в жизни. Значит, они жили и думали неправильно». Вечный и всегда новый конфликт между ценностями «отцов и детей»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kk-KZ"/>
        </w:rPr>
        <w:t>. Как им разрешить этот внутренный конфликт и чем м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профессиональные психолог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ожем в этом помочь?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 нашему мнению, (думаем, что наш личный профессиональный опыт  дает нам на это право) единственный способ разрешения данного внутреннего  конфликта подросткового и юношеского сознания – профессиональная психологическая помощь в виде психологических тренингов. Многие практические психологи умеют проводить тренинги. Однако, как показывает наш  опыт, студенты и школьники, которые участвуют  в этих тренингах, зачастую не знают и не понимают целей и задач этих тренингов, расценивают их как «глупые игры», «бессмысленные упражнения» и т.п. Поэтому, прежде чем приступать к тренингам в школьных классах и студен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kk-KZ"/>
        </w:rPr>
        <w:t>ских группах, психологам необходимо проводить предварительные собеседования со школьниками и студентами, в ходе которых требуется дать предварительные концептуальные представления о психологической природе человека, основой которой является совместное, общественное сосуществование, о том, что любой человек, даже самый одаренный и способный, но не вписывающийся в социальные рамки, в общепринятые социальные нормы, не умеющий понимать и принимать других людей будет чувствовать себя одиноким и несчастным. Прежде всего, на наш взгляд, необходимо объяснить подросткам и молодым людям, что человек не может, именно по своей божественной или природной сущности, быть счастливым в одиночестве. Что бог или природа распорядились так, что человеку необходимо признание, понимание и поддержка других людей. Психологу необходимо понимать самому и разъяснить будущим участникам тренингов, что человек не может по своей природе быть успешным и счастливым в одиночестве, и смысл тренингов научить его участников лучше понимать других и сотрудничать друг с другом. Вынуждены повторить эти, вроде бы банальные истины потому, что у нас, к сожалению, есть опыт признаний подростков и молодых людей, участвовавших в психологических тренингах у хороших, профессиональных психологов, но так и не осознавших смысла и главных задач этих тренингов, поэтому, полученные ими в тренингах навыки представляются им несопоставимыми с их повседневной жизнью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ам кажется, что главная задача психологической службы РК не в предупреждении антисоциальных проявлений среди подростков и молодых людей, а в их социализации, т.е. в обучении их жить вместе, лучше понимать и помогать друг другу выживать в этом сложном мире. Например, полезно, на наш взгляд, рассказать будущим участникам тренингов, о том, что по последним научным исследованиям, самый главный «гормон счастья»-эндорфин, выделяется организмом человека сильнее всего тогда, когда человек делает счастливыми других людей, даже преодолевая собственную боль, что еще раз подчеркивает общественную сущность человека, его главное счастье- жить не ради себя, а вместе с другими людьми.      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Итак, по нашему мнению, необходимо при проведении психологических тренингов в школе и студенческих группах первоочередными  выделить следущие направл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Формирование способности к взаимопониманию и доверию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юда включаются комплексы  упражнени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ющие умение понимать собственные чувства и эмоциональное состояние, умение выражать словами свои переживания, упражнения, развивающие способность правильно понимать и оценивать эмоциональное состояние другого человека и формирующие навыки эмоциональной поддержки друг друга и взаимного довер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проблем агрессии и аутоагрессии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да, прежде всего, включаются тренировка волевого контроля над импульсивными эмоциональными реакциями, обучение способам разрешения конфликтных ситуаций социально приемлемыми способами, формирование способности  к анализу причин  межличностных конфликтов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я, обучающие «снимать» агрессивную энергию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Обучение поведению в экстремальных ситуациях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юда  включается  </w:t>
      </w:r>
      <w:r>
        <w:rPr>
          <w:rFonts w:cs="Times New Roman" w:ascii="Times New Roman" w:hAnsi="Times New Roman"/>
          <w:sz w:val="28"/>
          <w:szCs w:val="28"/>
        </w:rPr>
        <w:t>формирование и тренировка алгоритмов поведенческого реагирования в  экстремальных и кризисных ситуациях, ознакомление участников тренингов с существующей структурой социальной помощи («куда  идти», «куда звонить», «к кому и как обратиться за необходимой помощью»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именно тренинги – наилучшая форма усвоения молодыми людьми самых важных психологических знаний и представлений о самих себе и окружающих людях.  Конкретные психологические упражнения по указанным направлениям  при организации психологических тренингов в настоящее время можно в большом количестве найти на соответствующих психологических сайтах интернета  и в приводимых ниже литературных источниках [</w:t>
      </w:r>
      <w:r>
        <w:rPr>
          <w:rFonts w:cs="Times New Roman" w:ascii="Times New Roman" w:hAnsi="Times New Roman"/>
          <w:sz w:val="28"/>
          <w:szCs w:val="28"/>
          <w:lang w:val="kk-KZ"/>
        </w:rPr>
        <w:t>5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6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истемная  организация такой психологической  работы с подростками и молодыми  людьми будет, на наш взгляд, оптимально способствовать содействию их социальной адаптации, развитию жизненно необходимых навыков, позволяющих противостоять негативным жизненным ситуациям и гармонизировать интересы индивида и обществ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Литература:</w:t>
      </w:r>
    </w:p>
    <w:p>
      <w:pPr>
        <w:pStyle w:val="Style17"/>
        <w:numPr>
          <w:ilvl w:val="0"/>
          <w:numId w:val="1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ащенко И.С., Рыкалина Е.Б., Фахрудинова Э.Р. «Индивидуализм в современном обществе» Журнал «Бюллетень медицинских интернет-конференций 2012г.».</w:t>
      </w:r>
    </w:p>
    <w:p>
      <w:pPr>
        <w:pStyle w:val="Style17"/>
        <w:numPr>
          <w:ilvl w:val="0"/>
          <w:numId w:val="1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олодежь новой России: «образ жизни и ценностные приоритеты» М. Институт социологии РАН М. 2007г.</w:t>
      </w:r>
    </w:p>
    <w:p>
      <w:pPr>
        <w:pStyle w:val="Style17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Липовецки Ж. «Эра пустоты</w:t>
      </w:r>
      <w:r>
        <w:rPr>
          <w:rFonts w:cs="Times New Roman" w:ascii="Times New Roman" w:hAnsi="Times New Roman"/>
          <w:sz w:val="28"/>
          <w:szCs w:val="28"/>
        </w:rPr>
        <w:t xml:space="preserve"> »</w:t>
      </w:r>
      <w:r>
        <w:rPr>
          <w:rFonts w:cs="Times New Roman" w:ascii="Times New Roman" w:hAnsi="Times New Roman"/>
          <w:sz w:val="28"/>
          <w:szCs w:val="28"/>
          <w:lang w:val="kk-KZ"/>
        </w:rPr>
        <w:t>. Эссе о современном индивидуализме. М. 2001</w:t>
      </w:r>
    </w:p>
    <w:p>
      <w:pPr>
        <w:pStyle w:val="Style17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Давыдова М.А. «Влияние электронных  медиа на формирование индивидуализма в молодежной среде» автореф.канд.дисс. 2011г.</w:t>
      </w:r>
    </w:p>
    <w:p>
      <w:pPr>
        <w:pStyle w:val="Style17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Грецов А. Тренинг общения для подростков СПб., Изд.Питер 2005г.</w:t>
      </w:r>
    </w:p>
    <w:p>
      <w:pPr>
        <w:pStyle w:val="Style17"/>
        <w:numPr>
          <w:ilvl w:val="0"/>
          <w:numId w:val="1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юзан Кэррел Групповая психотерапия подростков. СПб. 2002 г.</w:t>
      </w:r>
    </w:p>
    <w:p>
      <w:pPr>
        <w:pStyle w:val="Normal"/>
        <w:numPr>
          <w:ilvl w:val="0"/>
          <w:numId w:val="1"/>
        </w:numPr>
        <w:spacing w:before="0" w:after="200"/>
        <w:ind w:left="426" w:hanging="3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акартычева Г.И. Тренинг для подростков: профилактика ассоциального поведения. СПб. Изд. «Речь» 200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1:09:00Z</dcterms:created>
  <dc:creator>1</dc:creator>
  <dc:description/>
  <cp:keywords/>
  <dc:language>en-US</dc:language>
  <cp:lastModifiedBy>Admin</cp:lastModifiedBy>
  <cp:lastPrinted>2014-03-05T15:19:00Z</cp:lastPrinted>
  <dcterms:modified xsi:type="dcterms:W3CDTF">2014-11-25T08:14:00Z</dcterms:modified>
  <cp:revision>6</cp:revision>
  <dc:subject/>
  <dc:title/>
</cp:coreProperties>
</file>