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right"/>
        <w:outlineLvl w:val="0"/>
        <w:rPr>
          <w:b/>
          <w:b/>
          <w:sz w:val="28"/>
          <w:szCs w:val="28"/>
        </w:rPr>
      </w:pPr>
      <w:r>
        <w:rPr>
          <w:b/>
          <w:sz w:val="28"/>
          <w:szCs w:val="28"/>
          <w:lang w:val="uz-Cyrl-UZ"/>
        </w:rPr>
        <w:t>Бехзод Аббасов, Иқболхон Жаназоқова</w:t>
      </w:r>
    </w:p>
    <w:p>
      <w:pPr>
        <w:pStyle w:val="Normal"/>
        <w:numPr>
          <w:ilvl w:val="0"/>
          <w:numId w:val="0"/>
        </w:numPr>
        <w:spacing w:lineRule="auto" w:line="360"/>
        <w:jc w:val="right"/>
        <w:outlineLvl w:val="0"/>
        <w:rPr/>
      </w:pPr>
      <w:r>
        <w:rPr>
          <w:b/>
          <w:sz w:val="28"/>
          <w:szCs w:val="28"/>
        </w:rPr>
        <w:t>(</w:t>
      </w:r>
      <w:r>
        <w:rPr>
          <w:b/>
          <w:sz w:val="28"/>
          <w:szCs w:val="28"/>
          <w:lang w:val="uz-Cyrl-UZ"/>
        </w:rPr>
        <w:t>Наманган</w:t>
      </w:r>
      <w:r>
        <w:rPr>
          <w:b/>
          <w:sz w:val="28"/>
          <w:szCs w:val="28"/>
        </w:rPr>
        <w:t>,</w:t>
      </w:r>
      <w:r>
        <w:rPr>
          <w:b/>
          <w:sz w:val="28"/>
          <w:szCs w:val="28"/>
          <w:lang w:val="uz-Cyrl-UZ"/>
        </w:rPr>
        <w:t xml:space="preserve"> Узбекистан</w:t>
      </w:r>
      <w:r>
        <w:rPr>
          <w:b/>
          <w:sz w:val="28"/>
          <w:szCs w:val="28"/>
        </w:rPr>
        <w:t>)</w:t>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sz w:val="28"/>
          <w:szCs w:val="28"/>
          <w:lang w:val="uz-Cyrl-UZ"/>
        </w:rPr>
      </w:pPr>
      <w:r>
        <w:rPr>
          <w:b/>
          <w:sz w:val="28"/>
          <w:szCs w:val="28"/>
          <w:lang w:val="uz-Cyrl-UZ"/>
        </w:rPr>
        <w:t>УЛУҒБЕК ЙИРИК ДАВЛАТ АРБОБИ ВА ОЛИМ</w:t>
      </w:r>
    </w:p>
    <w:p>
      <w:pPr>
        <w:pStyle w:val="Normal"/>
        <w:spacing w:lineRule="auto" w:line="360"/>
        <w:ind w:firstLine="804"/>
        <w:jc w:val="both"/>
        <w:rPr>
          <w:b/>
          <w:b/>
          <w:sz w:val="28"/>
          <w:szCs w:val="28"/>
          <w:lang w:val="uz-Cyrl-UZ"/>
        </w:rPr>
      </w:pPr>
      <w:r>
        <w:rPr>
          <w:b/>
          <w:sz w:val="28"/>
          <w:szCs w:val="28"/>
          <w:lang w:val="uz-Cyrl-UZ"/>
        </w:rPr>
      </w:r>
    </w:p>
    <w:p>
      <w:pPr>
        <w:pStyle w:val="Normal"/>
        <w:spacing w:lineRule="auto" w:line="360"/>
        <w:ind w:firstLine="804"/>
        <w:jc w:val="both"/>
        <w:rPr/>
      </w:pPr>
      <w:r>
        <w:rPr>
          <w:sz w:val="28"/>
          <w:szCs w:val="28"/>
          <w:lang w:val="uz-Cyrl-UZ"/>
        </w:rPr>
        <w:t>Маълумки Марказий Осиёда сўғдийлар, сомонийлар, қорахонийлар, хоразмшохлар хукмронликлари замонида маърифатпарвар шох ва хокимлар сарой кутубхоналарини ташкил этиб, уларда нихоятда қимматбахо ва нодир китобларни сақлаганлар. Бунга инсон сифатида Абу Али Ибн Сино фойдаланиш шарафига муяссар бўлган Бухородаги салтанат–сарой кутубхонасини олиш мумкин. Бу</w:t>
      </w:r>
      <w:r>
        <w:rPr>
          <w:sz w:val="28"/>
          <w:szCs w:val="28"/>
        </w:rPr>
        <w:t xml:space="preserve"> </w:t>
      </w:r>
      <w:r>
        <w:rPr>
          <w:sz w:val="28"/>
          <w:szCs w:val="28"/>
          <w:lang w:val="uz-Cyrl-UZ"/>
        </w:rPr>
        <w:t>анъана</w:t>
      </w:r>
      <w:r>
        <w:rPr>
          <w:sz w:val="28"/>
          <w:szCs w:val="28"/>
        </w:rPr>
        <w:t xml:space="preserve"> </w:t>
      </w:r>
      <w:r>
        <w:rPr>
          <w:sz w:val="28"/>
          <w:szCs w:val="28"/>
          <w:lang w:val="uz-Cyrl-UZ"/>
        </w:rPr>
        <w:t>Амир</w:t>
      </w:r>
      <w:r>
        <w:rPr>
          <w:sz w:val="28"/>
          <w:szCs w:val="28"/>
        </w:rPr>
        <w:t xml:space="preserve"> </w:t>
      </w:r>
      <w:r>
        <w:rPr>
          <w:sz w:val="28"/>
          <w:szCs w:val="28"/>
          <w:lang w:val="uz-Cyrl-UZ"/>
        </w:rPr>
        <w:t>Темур</w:t>
      </w:r>
      <w:r>
        <w:rPr>
          <w:sz w:val="28"/>
          <w:szCs w:val="28"/>
        </w:rPr>
        <w:t xml:space="preserve"> </w:t>
      </w:r>
      <w:r>
        <w:rPr>
          <w:sz w:val="28"/>
          <w:szCs w:val="28"/>
          <w:lang w:val="uz-Cyrl-UZ"/>
        </w:rPr>
        <w:t xml:space="preserve">ва темурийзодалар замонида хам давом этади. </w:t>
      </w:r>
    </w:p>
    <w:p>
      <w:pPr>
        <w:pStyle w:val="Normal"/>
        <w:spacing w:lineRule="auto" w:line="360"/>
        <w:ind w:firstLine="804"/>
        <w:jc w:val="both"/>
        <w:rPr/>
      </w:pPr>
      <w:r>
        <w:rPr>
          <w:sz w:val="28"/>
          <w:szCs w:val="28"/>
          <w:lang w:val="uz-Cyrl-UZ"/>
        </w:rPr>
        <w:t>Тиббиёт китобларини қизиқиб ўқиган машҳур тарихчи В.В.Бартолднинг ёзишича Улуғбек Абу Али ибн Синонинг “Тиббиёт қонунлари” жуда синчиклаб ўқиб чиққан. Улуғбек</w:t>
      </w:r>
      <w:r>
        <w:rPr>
          <w:sz w:val="28"/>
          <w:szCs w:val="28"/>
        </w:rPr>
        <w:t xml:space="preserve"> </w:t>
      </w:r>
      <w:r>
        <w:rPr>
          <w:sz w:val="28"/>
          <w:szCs w:val="28"/>
          <w:lang w:val="uz-Cyrl-UZ"/>
        </w:rPr>
        <w:t>ахоли саломатлигини яхшилаб</w:t>
      </w:r>
      <w:r>
        <w:rPr>
          <w:sz w:val="28"/>
          <w:szCs w:val="28"/>
        </w:rPr>
        <w:t xml:space="preserve"> </w:t>
      </w:r>
      <w:r>
        <w:rPr>
          <w:sz w:val="28"/>
          <w:szCs w:val="28"/>
          <w:lang w:val="uz-Cyrl-UZ"/>
        </w:rPr>
        <w:t>ва касалликларни даволаш масаласига ахолида эътибор берган. Шу мақсадда Самарқандда махсус касалхона қурдирган. Бу касалхонага бошлиқ этиб ўша вақтларда машхур бўлган табиблардан Бурхониддин Нафис ибн Аваз Кермонийни тайинланган бу хаким Улуғбекнинг шахсий табиби бўлган.</w:t>
      </w:r>
    </w:p>
    <w:p>
      <w:pPr>
        <w:pStyle w:val="Normal"/>
        <w:spacing w:lineRule="auto" w:line="360"/>
        <w:ind w:firstLine="804"/>
        <w:jc w:val="both"/>
        <w:rPr/>
      </w:pPr>
      <w:r>
        <w:rPr>
          <w:sz w:val="28"/>
          <w:szCs w:val="28"/>
          <w:lang w:val="uz-Cyrl-UZ"/>
        </w:rPr>
        <w:t>Улуғбек 1394 йилда Амир Темурнинг Озарбайжон устига қилган беш йиллик (1392-1396) харбий юришлари пайтида Султония (хозирги Эрон Озарбайжони) да туғилди. Унинг тарбияси билан Бибихоним ўзи шуғулланган Улуғбек 9 ёшидан бошлаб бобосининг харбий юришларида иштирок эта бошлайди.</w:t>
      </w:r>
    </w:p>
    <w:p>
      <w:pPr>
        <w:pStyle w:val="Normal"/>
        <w:spacing w:lineRule="auto" w:line="360"/>
        <w:ind w:firstLine="804"/>
        <w:jc w:val="both"/>
        <w:rPr/>
      </w:pPr>
      <w:r>
        <w:rPr>
          <w:sz w:val="28"/>
          <w:szCs w:val="28"/>
          <w:lang w:val="uz-Cyrl-UZ"/>
        </w:rPr>
        <w:t>Мирзо Улуғбек харбий соха билан бир қаторда илм фанни ҳам мутола қилиб борган. Мирзо Улуғбек бошқа темурийзодалардан фарқли ўлароқ Самарқанд билан Мовароуннахрни қарийб 40 йил мустақил идора қилди. Харбий юришларда ҳам қатнашди ва у урушни эмас балки тинчликни кўплаб қувватлади. Улуғбекнинг Самарқанд билан Мовароуннаҳр устидан хукмдорлик даври тинч кечди. Натижада мамлакатда зироатчилик, хунармандчилик, савдо сотиқ, илм фан ва маданият гуркираб ривожланди. Мирзо Улуғбек даврида жуда кўп бинолар масжиду мадрасалар, хонақох ва карвон саройлар, хаммом ва боғлар барпо этирилди. Улуғбек томонида бобоси Амир Темур томонидан қурдирилган Шохи зинда Гўри Амир каби меъморий обидалар ободонлаштирилди. Мирзо Улуғбек қурдирган бинолардан катталари Самарқанд, Бухоро ва Ғиждивонда 1417–1433 йилларида қурилган мадрасалар, 1424 – 1428 – йилларда бунёд этилган уч қаватлик расхадхонадир.</w:t>
      </w:r>
    </w:p>
    <w:p>
      <w:pPr>
        <w:pStyle w:val="Normal"/>
        <w:spacing w:lineRule="auto" w:line="360"/>
        <w:ind w:firstLine="804"/>
        <w:jc w:val="both"/>
        <w:rPr/>
      </w:pPr>
      <w:r>
        <w:rPr>
          <w:sz w:val="28"/>
          <w:szCs w:val="28"/>
          <w:lang w:val="uz-Cyrl-UZ"/>
        </w:rPr>
        <w:t>Агар мадрасалар мамлакатда кўплаб зиёлиларни етиштиришга хизмат қилган бўлса, Регистонда бунёд этилган масжид, расадхона битгунга қадар, ўзининг асосий ва вазифасидан ташқари, осмон жисмларини кузатиш, яъни астрономик кузатив ишларига хизмат қилган. Мирзо Улуғбек даврида Самарқандда  турли илмларнинг етук мутассадилари бўлган олимлар маконига айланди. Қозизода Румий, Ғиёсиддин Жамшид Ал Кошоний, Али Қушчи, Саид Имомиддин, Мавлоно Мухаммад Хавофий, Бурхониддин Нафис, Мирзо Улуғбекнинг ўзи ана шундай олимлар жумласига киради. Мадрасаларда хусусан Улуғбек мадрасаларида диний билимлар билан бир қаторда, дунёвий илмлар, математика, астрономия, география каби илмлар хам ўқитилган. Мирзо Улуғбек, Самарқанддан ташқари, бобосининг юрти Шахрисабзни хам обод қилди. Шахар марказида бунёд этилган Кўк Гумбаз масжиди шу мазкур шахарда қурдирган бинолар жумласидандир. Улуғбек кенг маълумотли киши эди. Унинг мусиқа, шеърият ва адабиёт илмларидан хам хабардор бўлганлиги хақида манбаларда маълумотларни учратамиз. Мирзо Улуғбекнинг саройида ўнлаб фақиқлар, адабиётшунослар, шоирлар, мусиқашунослар хизмат қилишган. Таржимонлар туркий тилларда, форс ва араб тилларда ёзилган асарларни ўзбек тилига таржима қилиш билан машғул бўлганлар. Масалан, 1444 – йилда ХI – ХII – асрда ёзилган Аҳмад Югнакийнинг “Ҳиббат ул - хақойиқ” (“Хақиқатлар тухфаси”) номли асаридан нусхалар кўчирилганлиги хақида маълумот бор.</w:t>
      </w:r>
    </w:p>
    <w:p>
      <w:pPr>
        <w:pStyle w:val="Normal"/>
        <w:spacing w:lineRule="auto" w:line="360"/>
        <w:ind w:firstLine="532"/>
        <w:jc w:val="both"/>
        <w:rPr/>
      </w:pPr>
      <w:r>
        <w:rPr>
          <w:sz w:val="28"/>
          <w:szCs w:val="28"/>
          <w:lang w:val="uz-Cyrl-UZ"/>
        </w:rPr>
        <w:t>Темурийлар даврининг адолатпарвар ҳукмдорларидан саналган ва эзгулик ҳамда илм-маърифат ҳомийси, беназир инсон Мирзо Улуғбек ўзининг ноёб истеъдоди, оламшумул илмий кашфиётлари - тадқиқотлари билан асрлар оша қадрланиб, эъзозланиб келинмоқда. Мустақил Ўзбекистонимизда анъанавий тарзда унинг таваллуд кунини зўр эҳтиром билан тилга олиб, кенг жамоатчилик томонидан нишонланиб келинаётганлиги бу фикрнинг далилидир. Олимнинг юртимизда-ҳамиша (Самарқанд шаҳри азимда ўтқазиб кетган илм-маърифат “дарахти” ва эзгулик машъали неча асрлар оша гуркираб яшнаб келмоқда. Самарқанддаги Ўзбекистон Фанлари Академияси бўлимининг иш фаолияти фикримиз далили бўла олади. Улуғбек асос солган Самарқанддаги илмий марказ ҳозирги кунда ҳам ўз салобатига эгадир.</w:t>
      </w:r>
    </w:p>
    <w:p>
      <w:pPr>
        <w:pStyle w:val="Normal"/>
        <w:spacing w:lineRule="auto" w:line="360"/>
        <w:ind w:firstLine="532"/>
        <w:jc w:val="both"/>
        <w:rPr/>
      </w:pPr>
      <w:r>
        <w:rPr>
          <w:sz w:val="28"/>
          <w:szCs w:val="28"/>
          <w:lang w:val="uz-Cyrl-UZ"/>
        </w:rPr>
        <w:t xml:space="preserve">Маълумки, Мирзо Улуғбек фаолиятида икки йўналиш мавжуд. Биринчи фаолияти давлат ҳукмдори сифатида қаралади. Иккинчи қисмида у халқпарвар, адолатпарвар давлат арбоби, айниқса, эзгулик, илм-маърифат ҳомийси, буюк истедодли ижодкор, ноёб билим эгаси сифатида намоён бўлади. Унда бу икки фаолият илк даврдаёқ уйғунлашиб борган. Чунончи, у ўз ҳукмронлигининг дастлабки даврлардаёқ юртдошларини илм-маърифатли, она ватанини эса обод ва кўркам қилишга ҳаракат қилган. Шунинг учун ҳам даставвал ўз тасарруфидаги вилоятларда илм даргоҳларини, масжиду мадрасалар, расадхона ва кутубхоналар, маданий меъморий қурилишлар, янги-янги расталар, боғу-роғлар, карвонсаройларни барпо этишга киришган. </w:t>
      </w:r>
    </w:p>
    <w:p>
      <w:pPr>
        <w:pStyle w:val="Normal"/>
        <w:spacing w:lineRule="auto" w:line="360"/>
        <w:ind w:firstLine="532"/>
        <w:jc w:val="both"/>
        <w:rPr/>
      </w:pPr>
      <w:r>
        <w:rPr>
          <w:sz w:val="28"/>
          <w:szCs w:val="28"/>
          <w:lang w:val="uz-Cyrl-UZ"/>
        </w:rPr>
        <w:t>Қайд этилган ушбу ишларда, айниқса, илм маскани ҳисобланган расадхона қурилишида ва у ерда амалга оширилган ишларда ўз даврининг машҳур ва истеъдодли олиму меъморларидан Қозизода Румий, Ғиёсиддин Жамшид Кошоний, Али Қушчи, Абдулали Биржандий каби сиймолар жалб этилган эди. Айниқса, Самарқанд, Бухоро, Ғиждувон ва бошқа шаҳарларда қурдирган ўзига хос меъморий ҳарактерга эга бўлган ажойиб мадрасалар юқоридаги фикримизга далил бўла олади. Умуман, бу каби билим даргоҳлари жуда кўп ерларда қурдирилган эди. Маърифатпарвар сифатида Мирзо Улуғбек ўз халқининг илм-маърифатли бўлишини истаган. Шу боис, ўзи қурдирган мадрасаларнинг кўзга кўринадиган жойларида “Ҳар бир мусулмон эркак ва аёл учун илм исташ (олиш) фарздир” деб ёздирган. Хуллас, Мирзо Улуғбекнинг бу соҳадаги фаолияти анча кенгдир. Олимнинг асосий фаолияти илм соҳасидаги ишлари ҳисобланади.</w:t>
      </w:r>
    </w:p>
    <w:p>
      <w:pPr>
        <w:pStyle w:val="Normal"/>
        <w:spacing w:lineRule="auto" w:line="360"/>
        <w:ind w:firstLine="532"/>
        <w:jc w:val="both"/>
        <w:rPr>
          <w:sz w:val="28"/>
          <w:szCs w:val="28"/>
          <w:lang w:val="uz-Cyrl-UZ"/>
        </w:rPr>
      </w:pPr>
      <w:r>
        <w:rPr>
          <w:sz w:val="28"/>
          <w:szCs w:val="28"/>
          <w:lang w:val="uz-Cyrl-UZ"/>
        </w:rPr>
        <w:t>Қайд этганимиздек, Мирзо Улуғбек аниқ фанлар бўйича илмий кашфиёт-тадқиқотлар соҳасида машҳури олам бўла олган олимдир. У математика, геометрия, алгебра, тригонометрия, астрономия, тиббиёт каби мураккаб фанлар ва тарих, география, адабиёт, санъат-мусиқа каби ижтимоий илмларнинг ҳам етук билимдони саналган. Айниқса, аниқ фанлардан барчасини қамраб олган “Зижи жадиди Кўрагоний” (Кўрагонийнинг астрономик жадвали-1437 й.) асари кўп йиллик илмий изланишлар маҳсулидир. Унда Миррих (Марс), Муштарий (Юпитер), Уторуд (Меркурий), Зуҳал (Сатурн), Зуҳра (Венера) каби жами 1018та юлдузнинг ёғдуси, ўрни ва ҳолати, йиллик ҳаракати ҳамда юлдуз йилининг узунлиги аниқланиб жадвалга туширилган. Шуниси эътиборга лойиқки, асардаги ҳар бир астрономик, умуман, ҳисоб-китоб рақамлари ҳозирги олимларимиз ҳисобига жуда яқин, ҳозирги ўлчовдан деярли фарқланмайди. Жумладан, юлдузлар хозирги ҳисобдан 1 минуту 2 секундга фарқ қилади. Асардаги асосий кашфиёт учинчи даражали алгебраик тенгламага олиб келинган бир градусга тенг синус ёйининг аниқланишидир. Бу кашфиёт бутун дунёда тан олинган. Шунинг учун ҳам ХVII асрнинг таниқли астрономи Ян Гевелий “Астрономия даракчиси” номли асарида жаҳоншумул олимлар-астрономлар Гиппарх, Тимахарис, Птолемей, Ал Баттоний, Коперник, Региомонтан, Волтер, Гасс, Тихо Браге, Жан Баптист Риччиолилар қатори Мирзо Улуғбек номини фахр билан тилга олади ва унинг сиймосини фан дарғалари қаторига қўйганди.</w:t>
      </w:r>
    </w:p>
    <w:p>
      <w:pPr>
        <w:pStyle w:val="Normal"/>
        <w:spacing w:lineRule="auto" w:line="360"/>
        <w:ind w:firstLine="532"/>
        <w:jc w:val="both"/>
        <w:rPr/>
      </w:pPr>
      <w:r>
        <w:rPr>
          <w:sz w:val="28"/>
          <w:szCs w:val="28"/>
          <w:lang w:val="uz-Cyrl-UZ"/>
        </w:rPr>
        <w:t>Чунончи, Ян Гевелийнинг “Астрономия даракчиси” асарида туширилган расмлардан ҳам Мирзо Улуғбекнинг дунёвий билим соҳасидаги мавқеи, ўрни қанчалик юқори турганлигини англаш қийин эмас. Масалан, расмларнинг бирида буюк алломалар даврасида Мирзо Улуғбек мунажжимлар худоси Ураниянинг ўнг томонида, биринчи ўринда, иккинчи расмида эса тўққиз нафар мунажжимлар даврасида яна Ураниянинг ўнг томонида, учинчи ўриндан жой олган. Умуман, Мирзо Улуғбекнинг бу соҳадаги билимининг нақадар улуғ эканлиги ўтмиш ва ҳозирги алломаларимиз томонидан қайта-қайта таъкидлаб ўтилган.</w:t>
      </w:r>
    </w:p>
    <w:p>
      <w:pPr>
        <w:pStyle w:val="Normal"/>
        <w:spacing w:lineRule="auto" w:line="360"/>
        <w:ind w:firstLine="532"/>
        <w:jc w:val="both"/>
        <w:rPr/>
      </w:pPr>
      <w:r>
        <w:rPr>
          <w:sz w:val="28"/>
          <w:szCs w:val="28"/>
          <w:lang w:val="uz-Cyrl-UZ"/>
        </w:rPr>
        <w:t>Ушбу ўринда Мирзо Улуғбекнинг ижтимоий фанлар соҳасида ҳам ажойиб асарлари борлигини қайд этиш жоиздир. Даставвал бу ҳақдаги фикрларни ҳам “Зижи жадиди Кўрагоний” асаридан бошласак хато қилмаган бўламиз. Асарда юлдузларнинг оғиш бурчагини аниқлаш муносабати билан аҳоли яшайдиган 683 та географик жойлар номма-ном қайд этиб ўтилади. Бу тарихий жой номлари нафақат география балки, тарих, тилшунослик-топонимия фанлари учун ҳам муҳим аҳамиятга эгадир. Айниқса, асарнинг муқаддима қисмидаги биринчи бобда юлдуз йили ҳақида гап юритилганда Шарқ халқлари йил ҳисобининг тарихи ҳамда у билан боғлиқ бўлган урф-одатлар, эътиқод-анъаналар, миллий байрамлар ва уларнинг келиб чиқиш манбалари ҳақида қизиқарли фикрлар баён қилинадики, бу муаллифнинг истеъдодли тарихнавис эканидан ҳам дарак беради. Айниқса, Мирзо Улуғбекнинг туркий халқлар тарихига бағишланган “Тарихи арбаъ улус” китоби тарихшунослик фани учун муҳим манба саналади.</w:t>
      </w:r>
    </w:p>
    <w:p>
      <w:pPr>
        <w:pStyle w:val="Normal"/>
        <w:spacing w:lineRule="auto" w:line="360"/>
        <w:ind w:firstLine="532"/>
        <w:jc w:val="both"/>
        <w:rPr/>
      </w:pPr>
      <w:r>
        <w:rPr>
          <w:sz w:val="28"/>
          <w:szCs w:val="28"/>
          <w:lang w:val="uz-Cyrl-UZ"/>
        </w:rPr>
        <w:t xml:space="preserve">Тарихнавислик анъанасига кўра, Мирзо Улуғбек “Тарихи арбаъ улус” нинг кириш қисмида инсоннинг келиб чиқиши, жумладан туркий халқларнинг дастлабки афсонавий келиб чиқиш ва тарқалиш тарихи, пайғамбар ва амбиёлар ҳақида ва ниҳоят турк-мўғул қабила-элатлари тўғрисида фикр юритилади. Асарнинг асосий қисмида Чингизхон ва унинг фарзандлари, авлодлари бошқараётган мамлакатдаги XIII ва ХIV асрнинг биринчи ярмида юз берган ижтимоий-сиёсий воқеалар баён қилинади. Унда Чингизхонга тобе бўлган, лекин унинг вафотидан сўнг алоҳида мустақил давлатларга айланган тўрт улус тарихи ҳақида бадиий-тарихий маълумотлар берилган. Асардаги тарихий материаллар ва маълумотлар Ўрта Осиё, жумладан, тарихини ўрганиш учун муҳим манбалардан бири ҳисобланади. </w:t>
      </w:r>
    </w:p>
    <w:p>
      <w:pPr>
        <w:pStyle w:val="Normal"/>
        <w:spacing w:lineRule="auto" w:line="360"/>
        <w:ind w:firstLine="532"/>
        <w:jc w:val="both"/>
        <w:rPr>
          <w:sz w:val="28"/>
          <w:szCs w:val="28"/>
          <w:lang w:val="uz-Cyrl-UZ"/>
        </w:rPr>
      </w:pPr>
      <w:r>
        <w:rPr>
          <w:sz w:val="28"/>
          <w:szCs w:val="28"/>
          <w:lang w:val="uz-Cyrl-UZ"/>
        </w:rPr>
        <w:t xml:space="preserve">Баъзи бир ёзма манбаларда, масалан, Мир Алишер Навоийнинг таъкидлашича, Мирзо Улуғбек ажойиб бадиий ижодкор сифатида, унда шоирлик хусусияти ҳам бўлган. “Туҳфату сурур”асари эса унинг истеъдодли мусиқашунослигидан гувоҳлик беради. Шу каби Мирзо Улуғбек “Билужий”, “Шодиёна”, “Ақлоқий”, “Табризий”, “Усули равон”, “Усули баҳрий” каби қатор илмий-бадиий асарларнинг ҳам муаллифи ҳисобланади. </w:t>
      </w:r>
    </w:p>
    <w:p>
      <w:pPr>
        <w:pStyle w:val="Normal"/>
        <w:spacing w:lineRule="auto" w:line="360"/>
        <w:ind w:firstLine="532"/>
        <w:jc w:val="both"/>
        <w:rPr>
          <w:sz w:val="28"/>
          <w:szCs w:val="28"/>
          <w:lang w:val="en-US"/>
        </w:rPr>
      </w:pPr>
      <w:r>
        <w:rPr>
          <w:sz w:val="28"/>
          <w:szCs w:val="28"/>
          <w:lang w:val="uz-Cyrl-UZ"/>
        </w:rPr>
        <w:t>Хуллас, Мирзо Улуғб</w:t>
      </w:r>
      <w:r>
        <w:rPr>
          <w:sz w:val="28"/>
          <w:szCs w:val="28"/>
        </w:rPr>
        <w:t>е</w:t>
      </w:r>
      <w:r>
        <w:rPr>
          <w:sz w:val="28"/>
          <w:szCs w:val="28"/>
          <w:lang w:val="uz-Cyrl-UZ"/>
        </w:rPr>
        <w:t xml:space="preserve">к кўп қиррали ва баракали ижод соҳибидир. Бундай нуфузли ижоди билан у нафақат ўзининг номини, балки ватани, халқи ва севимли диёри, она шаҳри Самарқанднинг ҳам довруғини оламга ёйди.Ўзи каби улар номини ҳам жаҳонга танитди. Шунинг учун ҳам унинг ватандошлари у билан фахрланиб, олимнинг ижодига юксак баҳо бериб келмоқдалар. </w:t>
      </w:r>
    </w:p>
    <w:p>
      <w:pPr>
        <w:pStyle w:val="Normal"/>
        <w:spacing w:lineRule="auto" w:line="360"/>
        <w:ind w:firstLine="532"/>
        <w:jc w:val="both"/>
        <w:rPr>
          <w:sz w:val="28"/>
          <w:szCs w:val="28"/>
          <w:lang w:val="en-US"/>
        </w:rPr>
      </w:pPr>
      <w:r>
        <w:rPr>
          <w:sz w:val="28"/>
          <w:szCs w:val="28"/>
          <w:lang w:val="en-US"/>
        </w:rPr>
      </w:r>
    </w:p>
    <w:p>
      <w:pPr>
        <w:pStyle w:val="Normal"/>
        <w:spacing w:lineRule="auto" w:line="360"/>
        <w:ind w:firstLine="532"/>
        <w:rPr>
          <w:b/>
          <w:b/>
          <w:sz w:val="28"/>
          <w:szCs w:val="28"/>
          <w:lang w:val="uz-Cyrl-UZ"/>
        </w:rPr>
      </w:pPr>
      <w:r>
        <w:rPr>
          <w:b/>
          <w:sz w:val="28"/>
          <w:szCs w:val="28"/>
          <w:lang w:val="uz-Cyrl-UZ"/>
        </w:rPr>
        <w:t>Фойдаланилган адабиётлар:</w:t>
      </w:r>
    </w:p>
    <w:p>
      <w:pPr>
        <w:pStyle w:val="Footnote"/>
        <w:numPr>
          <w:ilvl w:val="0"/>
          <w:numId w:val="2"/>
        </w:numPr>
        <w:spacing w:lineRule="auto" w:line="360"/>
        <w:jc w:val="both"/>
        <w:rPr>
          <w:sz w:val="28"/>
          <w:szCs w:val="28"/>
          <w:lang w:val="fi-FI"/>
        </w:rPr>
      </w:pPr>
      <w:r>
        <w:rPr>
          <w:sz w:val="28"/>
          <w:szCs w:val="28"/>
          <w:lang w:val="uz-Cyrl-UZ"/>
        </w:rPr>
        <w:t xml:space="preserve">Шамсиддинов Р, Каримов Ш. Ватан тарихи. –Тошкент: Шарқ, 2010. </w:t>
      </w:r>
    </w:p>
    <w:p>
      <w:pPr>
        <w:pStyle w:val="Footnote"/>
        <w:numPr>
          <w:ilvl w:val="0"/>
          <w:numId w:val="2"/>
        </w:numPr>
        <w:spacing w:lineRule="auto" w:line="360"/>
        <w:jc w:val="both"/>
        <w:rPr/>
      </w:pPr>
      <w:r>
        <w:rPr>
          <w:sz w:val="28"/>
          <w:szCs w:val="28"/>
          <w:lang w:val="uz-Cyrl-UZ"/>
        </w:rPr>
        <w:t>Ахмедов А. Улуғбек. –Тошкент: Фан, 1991.</w:t>
      </w:r>
    </w:p>
    <w:p>
      <w:pPr>
        <w:pStyle w:val="Footnote"/>
        <w:numPr>
          <w:ilvl w:val="0"/>
          <w:numId w:val="2"/>
        </w:numPr>
        <w:spacing w:lineRule="auto" w:line="360"/>
        <w:jc w:val="both"/>
        <w:rPr/>
      </w:pPr>
      <w:r>
        <w:rPr>
          <w:sz w:val="28"/>
          <w:szCs w:val="28"/>
          <w:lang w:val="uz-Cyrl-UZ"/>
        </w:rPr>
        <w:t xml:space="preserve">Абдурахманов А. Улуғбек Академияси –Тошкент: Қомуслар бош нашриёти, 1994. </w:t>
      </w:r>
    </w:p>
    <w:p>
      <w:pPr>
        <w:pStyle w:val="Footnote"/>
        <w:numPr>
          <w:ilvl w:val="0"/>
          <w:numId w:val="2"/>
        </w:numPr>
        <w:spacing w:lineRule="auto" w:line="360"/>
        <w:jc w:val="both"/>
        <w:rPr/>
      </w:pPr>
      <w:r>
        <w:rPr>
          <w:sz w:val="28"/>
          <w:szCs w:val="28"/>
          <w:lang w:val="uz-Cyrl-UZ"/>
        </w:rPr>
        <w:t xml:space="preserve">Бурхонов К.Л. Амир Темур давлати ва ягона Туркистон консепсияси тезислари. –Тошкент, 1996. </w:t>
      </w:r>
    </w:p>
    <w:p>
      <w:pPr>
        <w:pStyle w:val="Footnote"/>
        <w:numPr>
          <w:ilvl w:val="0"/>
          <w:numId w:val="2"/>
        </w:numPr>
        <w:spacing w:lineRule="auto" w:line="360"/>
        <w:jc w:val="both"/>
        <w:rPr>
          <w:sz w:val="28"/>
          <w:szCs w:val="28"/>
        </w:rPr>
      </w:pPr>
      <w:r>
        <w:rPr>
          <w:sz w:val="28"/>
          <w:szCs w:val="28"/>
          <w:lang w:val="uz-Cyrl-UZ"/>
        </w:rPr>
        <w:t xml:space="preserve">Мирзо Улуғбек. </w:t>
      </w:r>
      <w:r>
        <w:rPr>
          <w:sz w:val="28"/>
          <w:szCs w:val="28"/>
        </w:rPr>
        <w:t>Т</w:t>
      </w:r>
      <w:r>
        <w:rPr>
          <w:sz w:val="28"/>
          <w:szCs w:val="28"/>
          <w:lang w:val="uz-Cyrl-UZ"/>
        </w:rPr>
        <w:t>ў</w:t>
      </w:r>
      <w:r>
        <w:rPr>
          <w:sz w:val="28"/>
          <w:szCs w:val="28"/>
        </w:rPr>
        <w:t>рт Улус тарихи. –Т</w:t>
      </w:r>
      <w:r>
        <w:rPr>
          <w:sz w:val="28"/>
          <w:szCs w:val="28"/>
          <w:lang w:val="uz-Cyrl-UZ"/>
        </w:rPr>
        <w:t>ошкент</w:t>
      </w:r>
      <w:r>
        <w:rPr>
          <w:sz w:val="28"/>
          <w:szCs w:val="28"/>
        </w:rPr>
        <w:t>:</w:t>
      </w:r>
      <w:r>
        <w:rPr>
          <w:sz w:val="28"/>
          <w:szCs w:val="28"/>
          <w:lang w:val="uz-Cyrl-UZ"/>
        </w:rPr>
        <w:t xml:space="preserve"> Чўлпон</w:t>
      </w:r>
      <w:r>
        <w:rPr>
          <w:sz w:val="28"/>
          <w:szCs w:val="28"/>
        </w:rPr>
        <w:t>, 1993.</w:t>
      </w:r>
    </w:p>
    <w:p>
      <w:pPr>
        <w:pStyle w:val="Normal"/>
        <w:spacing w:lineRule="auto" w:line="360"/>
        <w:ind w:firstLine="532"/>
        <w:jc w:val="both"/>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3">
    <w:name w:val="Основной шрифт абзаца"/>
    <w:qFormat/>
    <w:rPr/>
  </w:style>
  <w:style w:type="character" w:styleId="5">
    <w:name w:val=" Знак Знак5"/>
    <w:basedOn w:val="Style13"/>
    <w:qFormat/>
    <w:rPr>
      <w:sz w:val="24"/>
      <w:szCs w:val="24"/>
      <w:lang w:val="ru-RU" w:bidi="ar-SA"/>
    </w:rPr>
  </w:style>
  <w:style w:type="character" w:styleId="4">
    <w:name w:val=" Знак Знак4"/>
    <w:basedOn w:val="Style13"/>
    <w:qFormat/>
    <w:rPr>
      <w:sz w:val="24"/>
      <w:szCs w:val="24"/>
      <w:lang w:val="ru-RU" w:bidi="ar-SA"/>
    </w:rPr>
  </w:style>
  <w:style w:type="character" w:styleId="Style14">
    <w:name w:val="Без интервала Знак"/>
    <w:basedOn w:val="Style13"/>
    <w:qFormat/>
    <w:rPr>
      <w:rFonts w:ascii="Calibri" w:hAnsi="Calibri" w:cs="Calibri"/>
      <w:sz w:val="22"/>
      <w:szCs w:val="22"/>
      <w:lang w:val="ru-RU" w:bidi="ar-SA"/>
    </w:rPr>
  </w:style>
  <w:style w:type="character" w:styleId="3">
    <w:name w:val=" Знак Знак3"/>
    <w:basedOn w:val="Style13"/>
    <w:qFormat/>
    <w:rPr>
      <w:lang w:val="ru-RU" w:bidi="ar-SA"/>
    </w:rPr>
  </w:style>
  <w:style w:type="character" w:styleId="EndnoteCharacters">
    <w:name w:val="Endnote Characters"/>
    <w:basedOn w:val="Style13"/>
    <w:qFormat/>
    <w:rPr>
      <w:vertAlign w:val="superscript"/>
    </w:rPr>
  </w:style>
  <w:style w:type="character" w:styleId="Style15">
    <w:name w:val="Текст сноски Знак Знак"/>
    <w:basedOn w:val="Style13"/>
    <w:qFormat/>
    <w:rPr>
      <w:lang w:val="ru-RU" w:bidi="ar-SA"/>
    </w:rPr>
  </w:style>
  <w:style w:type="character" w:styleId="FootnoteCharacters">
    <w:name w:val="Footnote Characters"/>
    <w:basedOn w:val="Style13"/>
    <w:qFormat/>
    <w:rPr>
      <w:vertAlign w:val="superscript"/>
    </w:rPr>
  </w:style>
  <w:style w:type="character" w:styleId="2">
    <w:name w:val=" Знак Знак2"/>
    <w:basedOn w:val="Style13"/>
    <w:qFormat/>
    <w:rPr>
      <w:rFonts w:ascii="Tahoma" w:hAnsi="Tahoma" w:cs="Tahoma"/>
      <w:sz w:val="16"/>
      <w:szCs w:val="16"/>
      <w:lang w:val="ru-RU" w:bidi="ar-SA"/>
    </w:rPr>
  </w:style>
  <w:style w:type="character" w:styleId="6">
    <w:name w:val=" Знак Знак6"/>
    <w:basedOn w:val="Style13"/>
    <w:qFormat/>
    <w:rPr>
      <w:rFonts w:ascii="Cambria" w:hAnsi="Cambria" w:cs="Cambria"/>
      <w:b/>
      <w:bCs/>
      <w:kern w:val="2"/>
      <w:sz w:val="32"/>
      <w:szCs w:val="32"/>
      <w:lang w:val="ru-RU" w:bidi="ar-SA"/>
    </w:rPr>
  </w:style>
  <w:style w:type="character" w:styleId="1">
    <w:name w:val=" Знак Знак1"/>
    <w:basedOn w:val="Style13"/>
    <w:qFormat/>
    <w:rPr>
      <w:rFonts w:ascii="Cambria" w:hAnsi="Cambria" w:cs="Cambria"/>
      <w:sz w:val="24"/>
      <w:szCs w:val="24"/>
      <w:lang w:val="ru-RU" w:bidi="ar-SA"/>
    </w:rPr>
  </w:style>
  <w:style w:type="character" w:styleId="StrongEmphasis">
    <w:name w:val="Strong"/>
    <w:basedOn w:val="Style13"/>
    <w:qFormat/>
    <w:rPr>
      <w:b/>
      <w:bCs/>
    </w:rPr>
  </w:style>
  <w:style w:type="character" w:styleId="Style16">
    <w:name w:val=" Знак Знак"/>
    <w:basedOn w:val="Style13"/>
    <w:qFormat/>
    <w:rPr>
      <w:rFonts w:ascii="Cambria" w:hAnsi="Cambria" w:cs="Cambria"/>
      <w:b/>
      <w:bCs/>
      <w:kern w:val="2"/>
      <w:sz w:val="32"/>
      <w:szCs w:val="32"/>
      <w:lang w:val="ru-RU" w:bidi="ar-SA"/>
    </w:rPr>
  </w:style>
  <w:style w:type="character" w:styleId="Emphasis">
    <w:name w:val="Emphasis"/>
    <w:basedOn w:val="Style13"/>
    <w:qFormat/>
    <w:rPr>
      <w:i/>
      <w:iCs/>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18">
    <w:name w:val="Абзац списка"/>
    <w:basedOn w:val="Normal"/>
    <w:qFormat/>
    <w:pPr>
      <w:spacing w:lineRule="auto" w:line="480" w:before="0" w:after="0"/>
      <w:ind w:left="720" w:firstLine="805"/>
      <w:contextualSpacing/>
      <w:jc w:val="both"/>
    </w:pPr>
    <w:rPr>
      <w:rFonts w:ascii="Calibri" w:hAnsi="Calibri" w:eastAsia="Calibri" w:cs="Calibri"/>
      <w:sz w:val="22"/>
      <w:szCs w:val="22"/>
    </w:rPr>
  </w:style>
  <w:style w:type="paragraph" w:styleId="CharCharChar2">
    <w:name w:val="Char Char Char Знак Знак Знак Знак2 Знак"/>
    <w:basedOn w:val="Normal"/>
    <w:qFormat/>
    <w:pPr>
      <w:spacing w:lineRule="exact" w:line="240" w:before="0" w:after="160"/>
    </w:pPr>
    <w:rPr>
      <w:rFonts w:ascii="Arial" w:hAnsi="Arial" w:eastAsia="MS Mincho;ＭＳ 明朝" w:cs="Arial"/>
      <w:sz w:val="20"/>
      <w:szCs w:val="20"/>
      <w:lang w:val="en-US"/>
    </w:rPr>
  </w:style>
  <w:style w:type="paragraph" w:styleId="Style19">
    <w:name w:val="Схема документа"/>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cs="Cambri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2:58:00Z</dcterms:created>
  <dc:creator>User</dc:creator>
  <dc:description/>
  <cp:keywords/>
  <dc:language>en-US</dc:language>
  <cp:lastModifiedBy>Admin</cp:lastModifiedBy>
  <dcterms:modified xsi:type="dcterms:W3CDTF">2014-11-19T19:59:00Z</dcterms:modified>
  <cp:revision>13</cp:revision>
  <dc:subject/>
  <dc:title>II BOB</dc:title>
</cp:coreProperties>
</file>