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ветлана Растворцева, Анастасия Судако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лгород, Россия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РАБОТКА СИСТЕМЫ АНАЛИЗА РАЗВИТИЯ АГЛОМЕРАЦИОННОГО ПРОЦЕССА В РЕГИОНАЛЬНОЙ ЭКОНОМИКЕ </w:t>
      </w:r>
    </w:p>
    <w:p>
      <w:pPr>
        <w:pStyle w:val="Normal"/>
        <w:ind w:left="180" w:hanging="0"/>
        <w:jc w:val="center"/>
        <w:textAlignment w:val="center"/>
        <w:rPr>
          <w:b/>
          <w:b/>
        </w:rPr>
      </w:pPr>
      <w:r>
        <w:rPr>
          <w:b/>
        </w:rPr>
        <w:t>(Исследование поддержано грантом РГНФ.  Проект № 13-32-0120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В связи с развитием новой экономической географии и новой теории торговли в последние годы исследования размещения экономической активности в регионах получили особую актуальность. Научный интерес к данной области вызван растущей конкуренцией среди регионов за ограниченные факторы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Агломерационный процесс</w:t>
      </w:r>
      <w:r>
        <w:rPr>
          <w:sz w:val="28"/>
          <w:szCs w:val="28"/>
        </w:rPr>
        <w:t xml:space="preserve"> –  это концентрация экономической активности в регионе (или в городе) в динамике. Рост актуальности исследований в данной области также объясняется  </w:t>
      </w:r>
      <w:r>
        <w:rPr>
          <w:i/>
          <w:sz w:val="28"/>
          <w:szCs w:val="28"/>
        </w:rPr>
        <w:t>агломерационными эффектами</w:t>
      </w:r>
      <w:r>
        <w:rPr>
          <w:sz w:val="28"/>
          <w:szCs w:val="28"/>
        </w:rPr>
        <w:t xml:space="preserve"> – экономическими выгодами, которые возникают при такой концентрации, и которыми (в условиях ограниченности ресурсов) нельзя пренебрегать. </w:t>
      </w:r>
      <w:r>
        <w:rPr>
          <w:sz w:val="28"/>
        </w:rPr>
        <w:t>Возникновение агломерационного эффекта происходит в том случае, когда отдельные территории притягивают к себе (концентрируют) факторы производства: трудовые ресурсы, инвестиции, технологии и т.д. Мы можем сказать, что такие регионы выигрывают в конкурентной борьбе за фактор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следование агломерационных эффектов в региональной экономике можно разложить на три основных направления: 1) исследование самого факта наличия агломерационного эффекта; 2) определение ключевых факторов, влияющих на возникновение процесса концентрации экономических сил в регионе; 3) влияние агломерации на развитие региональ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лгоритм системы анализа развития агломерационного процесса в региональной экономике (рисунок 1) мы предлагаем рассматривать с помощью двух основных этапов. На первом этапе анализа мы предлагаем определить наличие агломерационного процесса в регионе, а на втором этапе провести полноценный анализ факторов выявленного агломерацион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методической базы выберем  методологию динамики плотности населения городов У.С. Странга и авторскую методику (миграционный прирост в городах) для оценки агломерационных процессов в городах; индекс Херфиндаля-Хиршмана, </w:t>
      </w:r>
      <w:r>
        <w:rPr>
          <w:sz w:val="28"/>
          <w:szCs w:val="28"/>
        </w:rPr>
        <w:t xml:space="preserve">индекс Джини,  индекс концентрации П. Кругмана и индексы концентрации </w:t>
      </w:r>
      <w:r>
        <w:rPr>
          <w:i/>
          <w:sz w:val="28"/>
          <w:szCs w:val="28"/>
        </w:rPr>
        <w:t>CR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CR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</w:rPr>
        <w:t>для оценки агломерационных процессов в регион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456555" cy="459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Алгоритм анализа развития агломерационного процесса в региональной экономик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                С нашей точки зрения, оценку агломерационных процессов более целесообразно проводить с позиции города и региона в отдельности.  Поскольку н</w:t>
      </w:r>
      <w:r>
        <w:rPr>
          <w:sz w:val="28"/>
        </w:rPr>
        <w:t xml:space="preserve">а сегодняшний день общепризнанной методики оценки агломерационных процессов в региональной экономике не определено, для  оценки концентрации экономической активности в городах более актуальным нам видится подход У.С. Странга [1], который использовал изменение плотности населения городов в динамике при исследовании возникновения агломерационных процессов в Канаде. Наиболее эффективно можно оценивать уровень выявленных агломераций в масштабах регионов с помощью расчетов индексов, таких ка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- индекс </w:t>
      </w:r>
      <w:r>
        <w:rPr>
          <w:sz w:val="28"/>
          <w:szCs w:val="28"/>
        </w:rPr>
        <w:t>Херфиндаля-Хиршмана (</w:t>
      </w:r>
      <w:r>
        <w:rPr>
          <w:i/>
          <w:sz w:val="28"/>
          <w:szCs w:val="28"/>
          <w:lang w:val="en-US"/>
        </w:rPr>
        <w:t>HHI</w:t>
      </w:r>
      <w:r>
        <w:rPr>
          <w:sz w:val="28"/>
          <w:szCs w:val="28"/>
        </w:rPr>
        <w:t xml:space="preserve">), в котором объем промышленного производства, объем инвестиций в основной капитал и численность занятых в экономике в качестве можно принять в качестве исходных показателей: </w:t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360"/>
        <w:jc w:val="both"/>
        <w:rPr>
          <w:sz w:val="28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114425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</w:rPr>
        <w:t xml:space="preserve">   (1) , 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860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</w:rPr>
        <w:t xml:space="preserve"> - доля региона </w:t>
      </w:r>
      <w:r>
        <w:rPr>
          <w:i/>
          <w:sz w:val="28"/>
        </w:rPr>
        <w:t xml:space="preserve">i </w:t>
      </w:r>
      <w:r>
        <w:rPr>
          <w:sz w:val="28"/>
        </w:rPr>
        <w:t>в общем объеме совокуп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индекс Джини (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), отражающий степень концентрации экономической активности в регион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-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09"/>
          <w:tab w:val="left" w:pos="2415" w:leader="none"/>
        </w:tabs>
        <w:spacing w:lineRule="auto" w:line="36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 xml:space="preserve">(2) ,  </w:t>
      </w:r>
    </w:p>
    <w:p>
      <w:pPr>
        <w:pStyle w:val="Normal"/>
        <w:jc w:val="both"/>
        <w:rPr/>
      </w:pPr>
      <w:r>
        <w:rPr>
          <w:position w:val="-12"/>
          <w:sz w:val="28"/>
          <w:szCs w:val="28"/>
        </w:rPr>
        <w:t>где</w:t>
      </w:r>
      <w:r>
        <w:rPr>
          <w:position w:val="-12"/>
        </w:rPr>
        <w:t xml:space="preserve">   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</w:t>
      </w:r>
      <w:r>
        <w:rPr>
          <w:sz w:val="28"/>
          <w:szCs w:val="28"/>
        </w:rPr>
        <w:t xml:space="preserve"> дол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ой группы в общем объеме совокупности;</w:t>
      </w:r>
    </w:p>
    <w:p>
      <w:pPr>
        <w:pStyle w:val="Normal"/>
        <w:tabs>
          <w:tab w:val="clear" w:pos="709"/>
          <w:tab w:val="left" w:pos="117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л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ой группы в общем объеме признака</w:t>
      </w:r>
    </w:p>
    <w:p>
      <w:pPr>
        <w:pStyle w:val="Normal"/>
        <w:tabs>
          <w:tab w:val="clear" w:pos="709"/>
          <w:tab w:val="left" w:pos="117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sz w:val="28"/>
          <w:szCs w:val="28"/>
        </w:rPr>
        <w:t xml:space="preserve">накопленная дол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ой группы в общем объеме признака.</w:t>
      </w:r>
    </w:p>
    <w:p>
      <w:pPr>
        <w:pStyle w:val="Normal"/>
        <w:jc w:val="both"/>
        <w:rPr/>
      </w:pPr>
      <w:r>
        <w:rPr>
          <w:sz w:val="28"/>
          <w:szCs w:val="28"/>
        </w:rPr>
        <w:t>- индекс Кругмана дает оценку концентрации по отдельным видам обрабатывающей промышленности (</w:t>
      </w:r>
      <w:r>
        <w:rPr>
          <w:i/>
          <w:sz w:val="28"/>
          <w:szCs w:val="28"/>
        </w:rPr>
        <w:t>CONC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8"/>
        </w:rPr>
        <w:t xml:space="preserve">          </w:t>
      </w:r>
      <w:r>
        <w:rPr>
          <w:sz w:val="28"/>
        </w:rPr>
        <w:t xml:space="preserve">(3),  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</m:sSup>
      </m:oMath>
      <w:r>
        <w:rPr>
          <w:szCs w:val="28"/>
        </w:rPr>
        <w:t xml:space="preserve"> – </w:t>
      </w:r>
      <w:r>
        <w:rPr>
          <w:sz w:val="28"/>
          <w:szCs w:val="28"/>
        </w:rPr>
        <w:t xml:space="preserve">доля занятых в секторе промышленности i в регионе j в общем числе занятых в секторе промышленности i в стране;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оля общего числа занятых в экономике в регионе i в числе занятых в экономике страны;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сектор промышленности; </w:t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 реги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едующим этапом алгоритма системы анализа развития агломерационного процесса в региональной экономике является расчет индексов концентрации и специализации</w:t>
      </w:r>
      <w:r>
        <w:rPr>
          <w:i/>
          <w:sz w:val="28"/>
          <w:szCs w:val="28"/>
        </w:rPr>
        <w:t xml:space="preserve"> CR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CR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 показывающих, какая доля занятых в промышленном секторе сконцентрирована в трех или четырех наиболее крупных по этому показателю регионах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</w:rPr>
        <w:t xml:space="preserve">         </w:t>
      </w:r>
      <w:r>
        <w:rPr>
          <w:sz w:val="28"/>
        </w:rPr>
        <w:t>(4),</w:t>
      </w:r>
    </w:p>
    <w:p>
      <w:pPr>
        <w:pStyle w:val="Normal"/>
        <w:tabs>
          <w:tab w:val="left" w:pos="709" w:leader="none"/>
        </w:tabs>
        <w:spacing w:before="60" w:after="60"/>
        <w:ind w:right="-143" w:hanging="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сектор промышленности;</w:t>
      </w:r>
    </w:p>
    <w:p>
      <w:pPr>
        <w:pStyle w:val="Normal"/>
        <w:tabs>
          <w:tab w:val="left" w:pos="709" w:leader="none"/>
        </w:tabs>
        <w:spacing w:before="60" w:after="60"/>
        <w:ind w:right="-14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j</w:t>
      </w:r>
      <w:r>
        <w:rPr>
          <w:sz w:val="28"/>
          <w:szCs w:val="28"/>
        </w:rPr>
        <w:t xml:space="preserve"> – регион (один из трех или четырех) с наиболее высокой долей занятых в секторе </w:t>
      </w:r>
      <w:r>
        <w:rPr>
          <w:i/>
          <w:sz w:val="28"/>
          <w:szCs w:val="28"/>
        </w:rPr>
        <w:t>i;</w:t>
      </w:r>
    </w:p>
    <w:p>
      <w:pPr>
        <w:pStyle w:val="Normal"/>
        <w:tabs>
          <w:tab w:val="left" w:pos="709" w:leader="none"/>
          <w:tab w:val="left" w:pos="241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s</w:t>
      </w:r>
      <w:r>
        <w:rPr>
          <w:i/>
          <w:sz w:val="28"/>
          <w:szCs w:val="28"/>
          <w:vertAlign w:val="subscript"/>
        </w:rPr>
        <w:t>i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оля занятых региона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в общем объеме занятых 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данного методологического инструментария нами был проведен анализ пространственной экономической динамики путем оценки специализации российских регионов и концентрации промышленного производства в стране [2]. Выявлено, что оценку концентрации целесообразно проводить, используя в качестве критериального показателя численность занятых в экономике. </w:t>
      </w:r>
    </w:p>
    <w:p>
      <w:pPr>
        <w:pStyle w:val="Normal"/>
        <w:ind w:right="-22" w:hanging="0"/>
        <w:jc w:val="center"/>
        <w:rPr>
          <w:sz w:val="26"/>
          <w:szCs w:val="26"/>
          <w:lang w:val="en-US"/>
        </w:rPr>
      </w:pPr>
      <w:r>
        <w:rPr>
          <w:lang w:val="en-US" w:eastAsia="en-US"/>
        </w:rPr>
        <w:drawing>
          <wp:inline distT="0" distB="0" distL="0" distR="0">
            <wp:extent cx="5617845" cy="287147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5" t="-3239" r="-1166" b="-6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540"/>
        <w:jc w:val="center"/>
        <w:rPr>
          <w:sz w:val="26"/>
          <w:szCs w:val="26"/>
        </w:rPr>
      </w:pPr>
      <w:r>
        <w:rPr>
          <w:i/>
          <w:sz w:val="26"/>
          <w:szCs w:val="26"/>
        </w:rPr>
        <w:t>Рис.2 Динамика индекса Херфиндаля-Хиршмана, рассчитанного по показателям объема промышленного производства, численности занятых в экономике, объем инвестиций в основной капитал, ВРП</w:t>
      </w:r>
      <w:r>
        <w:rPr>
          <w:sz w:val="26"/>
          <w:szCs w:val="26"/>
        </w:rPr>
        <w:t xml:space="preserve"> в 1990 – 2012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ы Херфиндаля-Хиршмана (рисунок 2), Джини, </w:t>
      </w:r>
      <w:r>
        <w:rPr>
          <w:i/>
          <w:sz w:val="28"/>
          <w:szCs w:val="28"/>
          <w:lang w:val="en-US"/>
        </w:rPr>
        <w:t>CR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рисунок 3) и  </w:t>
      </w:r>
      <w:r>
        <w:rPr>
          <w:i/>
          <w:sz w:val="28"/>
          <w:szCs w:val="28"/>
          <w:lang w:val="en-US"/>
        </w:rPr>
        <w:t>CR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видетельствуют о стабильном повышении концентрации промышленности в российских регионах вплоть до 2008 года [4, с. 383] и незначительном снижении в посткризисный период. Доказано, что наиболее высокий уровень концентрации присутствует в промышленных группах с высоким и с низким проявлениям эффекта от масштаба. </w:t>
      </w:r>
    </w:p>
    <w:p>
      <w:pPr>
        <w:pStyle w:val="Normal"/>
        <w:ind w:right="-22" w:firstLine="54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26025" cy="304419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93" t="-3693" r="-5199" b="-5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540"/>
        <w:jc w:val="center"/>
        <w:rPr/>
      </w:pPr>
      <w:r>
        <w:rPr>
          <w:i/>
          <w:sz w:val="26"/>
          <w:szCs w:val="26"/>
        </w:rPr>
        <w:t>Рис</w:t>
      </w:r>
      <w:r>
        <w:rPr>
          <w:i/>
          <w:sz w:val="26"/>
          <w:szCs w:val="26"/>
          <w:lang w:val="en-US"/>
        </w:rPr>
        <w:t>.</w:t>
      </w:r>
      <w:r>
        <w:rPr>
          <w:i/>
          <w:sz w:val="26"/>
          <w:szCs w:val="26"/>
        </w:rPr>
        <w:t>3</w:t>
      </w:r>
      <w:r>
        <w:rPr>
          <w:i/>
          <w:sz w:val="26"/>
          <w:szCs w:val="26"/>
          <w:lang w:val="en-US"/>
        </w:rPr>
        <w:t xml:space="preserve">. </w:t>
      </w:r>
      <w:r>
        <w:rPr>
          <w:i/>
          <w:sz w:val="26"/>
          <w:szCs w:val="26"/>
        </w:rPr>
        <w:t xml:space="preserve">Динамика индекса </w:t>
      </w:r>
      <w:r>
        <w:rPr>
          <w:i/>
          <w:sz w:val="26"/>
          <w:szCs w:val="26"/>
          <w:lang w:val="en-US"/>
        </w:rPr>
        <w:t>CR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 xml:space="preserve"> во видам промышленного производства в регионах России в 2002-2010 гг,</w:t>
      </w:r>
    </w:p>
    <w:p>
      <w:pPr>
        <w:pStyle w:val="Normal"/>
        <w:jc w:val="both"/>
        <w:rPr/>
      </w:pPr>
      <w:r>
        <w:rPr>
          <w:sz w:val="23"/>
          <w:szCs w:val="23"/>
        </w:rPr>
        <w:t>где DA – производство пищевых продуктов, включая напитки и табак; DB – текстильное и швейное производство; DC – производство кожи, изделий из кожи и производство обуви; DD – обработка древесины и производство изделий из дерева; DE – целлюлозно-бумажное производство, издательская и полиграфическая деятельность; DG – химическое производство; DH – производство резиновых и пластмассовых изделий; DI – производство прочих неметаллических минеральных продуктов; DJ – металлургическое производство и производство готовых металлических изделий; DL – производство электрооборудования, электронного и оптического оборудования; DM – производство транспортных средств и оборудования; DN – прочи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пециализации российских регионов показал [3], что глубокая специализация эффективная лишь в регионах с сильным добывающим сектором экономики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носительно пункта алгоритма, касающегося выделения городов и регионов, в которых наблюдаются агломерационные процессы, то следует отметить, что проведенный нами анализ агломерационных процессов в городах России с численностью населения свыше 100 тыс. чел. (169 городов) по критерию изменения плотности населения с учетом миграционного прироста и изменения доли города в общем объеме промышленного производства показал, что за период 2004-2010 гг. плотность населения [5, с. 396] увеличилась в 55 городах, в 19 из них – исключительно за счет естественного прироста населения, при этом доля остальных 36 городов в объеме национального промышленного производства имеет тенденцию роста. Наиболее высокая плотность населения имеет место в городах Московской области и г. Москв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          Как было отмечено нами ранее, при выделении видов деятельности, в которых наблюдается высокая концентрация, мы обнаружили в</w:t>
      </w:r>
      <w:r>
        <w:rPr>
          <w:sz w:val="28"/>
          <w:szCs w:val="28"/>
        </w:rPr>
        <w:t xml:space="preserve">ысокую степень концентрации в производстве кожи, изделий из кожи и производстве обуви, в обработке древесины и производстве изделий из дерева. Значительное снижение степени концентрации производства за анализируемый период наблюдается в целлюлозно-бумажном производстве, издательской и полиграфической деятельности, производстве резиновых и пластмассовых изделий, металлургическом производстве и производстве готовых металлических издел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я анализ промышленной концентрации в регионах России, мы можем показать, что рост индекса Херфиндаля-Хиршмана на фоне постепенного снижения индекса П. Кругмана в большинстве отраслей свидетельствует о становлении в региональной экономике системы отношений «ядро-периферия», когда ресурсы имеют тенденцию перемещаться в регионы с большей концентрацией производства. При отсутствии должного реагирования со стороны региональных и федеральных органов власти такая ситуация увеличит уже достаточно высокую на сегодняшний день дифференциацию регионов России по уровню социально-экономического развития.</w:t>
      </w:r>
    </w:p>
    <w:p>
      <w:pPr>
        <w:pStyle w:val="Normal"/>
        <w:tabs>
          <w:tab w:val="clear" w:pos="709"/>
          <w:tab w:val="left" w:pos="2415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 xml:space="preserve">1. Strange W.C. Viewpoint: Agglomeration research in the age of disaggregation. </w:t>
      </w:r>
      <w:r>
        <w:rPr>
          <w:sz w:val="28"/>
          <w:szCs w:val="28"/>
          <w:lang w:val="fr-FR"/>
        </w:rPr>
        <w:t>Canadian Journal of Economics/Revue canadienne d'économique. 2009. Volume 42, Issue 1, pages 1–27, Febru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2. </w:t>
      </w:r>
      <w:r>
        <w:rPr>
          <w:sz w:val="28"/>
          <w:szCs w:val="28"/>
          <w:lang w:val="en-US"/>
        </w:rPr>
        <w:t xml:space="preserve">Pratten, C. (1988), ‘A Survey of the Economies of Scale’, in Commission of the European Communities, Research on the ‘Cost of non-Europe’, Volume. </w:t>
      </w:r>
      <w:r>
        <w:rPr>
          <w:sz w:val="28"/>
          <w:szCs w:val="28"/>
        </w:rPr>
        <w:t xml:space="preserve">2: </w:t>
      </w:r>
      <w:r>
        <w:rPr>
          <w:sz w:val="28"/>
          <w:szCs w:val="28"/>
          <w:lang w:val="en-US"/>
        </w:rPr>
        <w:t>Stud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nom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gr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uxembourg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творцева С.Н., Агаркова О.С., Ченцова А.С. Анализ промышленной концентрации в регионах России с использованием подходов новой экономической географии // </w:t>
      </w:r>
      <w:r>
        <w:rPr>
          <w:bCs/>
          <w:sz w:val="28"/>
          <w:szCs w:val="28"/>
        </w:rPr>
        <w:t>Региональная экономика: теория и практика. - № 34. – 2012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егионы России. Основные социально-экономические показатели городов. 2005: Стат. сб. / Росстат. - М., 2006. - 383 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Регионы России. Основные социально-экономические показатели городов. </w:t>
      </w:r>
      <w:r>
        <w:rPr>
          <w:sz w:val="28"/>
          <w:szCs w:val="28"/>
          <w:lang w:val="en-US"/>
        </w:rPr>
        <w:t xml:space="preserve">2010: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б</w:t>
      </w:r>
      <w:r>
        <w:rPr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Росстат</w:t>
      </w:r>
      <w:r>
        <w:rPr>
          <w:sz w:val="28"/>
          <w:szCs w:val="28"/>
          <w:lang w:val="en-US"/>
        </w:rPr>
        <w:t xml:space="preserve">. -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, 2010. - 39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. Центральная база статистических данных Федеральной службы государственной статистики РФ. Выбор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Bmailinputinputbmailinputinputlink">
    <w:name w:val="b-mail-input__input b-mail-input__input_link"/>
    <w:basedOn w:val="Style13"/>
    <w:qFormat/>
    <w:rPr/>
  </w:style>
  <w:style w:type="character" w:styleId="Bmailinputbullet">
    <w:name w:val="b-mail-input__bull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0:12:00Z</dcterms:created>
  <dc:creator>user</dc:creator>
  <dc:description/>
  <cp:keywords/>
  <dc:language>en-US</dc:language>
  <cp:lastModifiedBy>Admin</cp:lastModifiedBy>
  <dcterms:modified xsi:type="dcterms:W3CDTF">2014-11-26T10:02:00Z</dcterms:modified>
  <cp:revision>5</cp:revision>
  <dc:subject/>
  <dc:title>РАЗРАБОТКА СИСТЕМЫ АНАЛИЗА РАЗВИТИЯ АГЛОМЕРАЦИОННОГО ПРОЦЕССА В РЕГИОНАЛЬНОЙ ЭКОНОМИКЕ</dc:title>
</cp:coreProperties>
</file>