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567"/>
        <w:contextualSpacing/>
        <w:jc w:val="right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Надія Борисенко</w:t>
      </w:r>
    </w:p>
    <w:p>
      <w:pPr>
        <w:pStyle w:val="Normal"/>
        <w:spacing w:lineRule="auto" w:line="360" w:before="0" w:after="0"/>
        <w:ind w:firstLine="567"/>
        <w:contextualSpacing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(Глухів, Україна)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УДОЖНЬО-ТЕХНІЧНА ПІДГОТОВКА МАЙБУТНІХ УЧИТЕЛІВ ТЕХНОЛОГІЙ В УКРАЇНІ</w:t>
      </w:r>
    </w:p>
    <w:p>
      <w:pPr>
        <w:pStyle w:val="Normal"/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>Упродовж останнього десятиріччя в системі вищої освіти України прослідковується характерна тенденція посилення інноваційності у сфері професійної підготовки нової генерації майбутніх педагогів. Пов’язане це, передусім, зі становлення ринкової економіки в державі, підвищенням ролі інтелектуальних функцій у професійній діяльності фахівця, необхідністю перебудови сучасної загальноосвітньої школи відповідно до умов сьогодення, забезпечення її кваліфікованими педагогічними кадр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Концепція викладання трудового навчання в загальноосвітніх навчальних закладах України базується на формуванні знань і трудових навичок, а також, що є важливим, на розвитку особистості школяра, на формуванні умінь і навичок розуміння творів мистецтва, створених людською працею, розуміння закономірностей розвитку ужиткового мистецтва і художньої культури, розвитку асоціативних зв’язків і розуміння внутрішніх, інтегративних зв’язків між різноманітними мистецтвами в процесі їхнього становлення й розвит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pacing w:val="6"/>
          <w:sz w:val="28"/>
          <w:szCs w:val="28"/>
          <w:lang w:val="uk-UA"/>
        </w:rPr>
        <w:t>Тому підготовка вчителя технологій, на нашу думку, має відповідати не лише рівню науково-технічного прогресу, а й рівню розвитку сучасної культури. Творчу особистість майбутнього вчителя, яку так потребує сучасна школа, можна сформувати лише у відповідному творчому середовищі, що оточує майбутнього вчителя [3, с. 61]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Формування особистості майбутнього фахівця, зокрема педагога, вчителя технологій, відбувається у процесі здобуття вищої освіти, яка є невід’ємною складовою його професійно-педагогічної підготовки. Динаміка сучасного суспільства, активні інтеграційні процеси, інновації стимулюють потребу в підготовці компетентних професіоналі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сновні  положення  щодо  системи національної  освіти  і  професійної підготовки   педагогічних кадрів в Україні знайшли відображення в законах України “Про освіту”, “Про вищу освіту”, Державній  національній  програмі “Освіта” (Україна XXІ  століття),  Національній доктрині  розвитку  освіти  в  Україні,  Державній  програмі “Вчитель”,  Концепції педагогічної освіти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раховуючи, що майбутні вчителі технологій повинні забезпечити викладання дисципліни «Трудове навчання» в основній школі України, можемо стверджувати, що найдоцільніше їхню професійну підготовку здійснювати навколо завдань трудового навчання як навчального предмета. Мета і завдання трудового навчання в Україні визначені Державним стандартом базової і повної середньої освіти і конкретизовані в освітній галузі «Технологія» [2, с. 98]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ак, основна мета освітньої галузі «Технологія» полягає у «формуванні технічно, технологічно освіченої особистості, підготовленої до життя та активної трудової діяльності в умовах сучасного високотехнологічного інформаційного суспільства, … виробленні в учнів навичок творчої діяльності …». Основою реалізації змістових ліній галузі є проектно-технологічна та інформаційна діяльність, яка інтегрує всі види сучасної діяльності людини: від появи творчого задуму до реалізації готового продукту. Проектно-технологічний підхід дає можливість реалізувати варіативність у змісті трудової підготовки учнів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процесі вивчення змісту освітньої галузі «Технологія» в основній школі України передбачається залучення учнів до проектно-технологічної, інформаційної, художньо-трудової та дослідницької діяльності, зокрема формування предметних (галузевих) компетенцій, а також проектно-технологічної компетентності [1]. 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но-технологічна компетентність − це здатність учнів застосовувати знання, уміння та особистий досвід у предметно-перетворювальній діяльності. Вона</w:t>
      </w:r>
      <w:r>
        <w:rPr>
          <w:rFonts w:cs="Times New Roman" w:ascii="Times New Roman" w:hAnsi="Times New Roman"/>
          <w:color w:val="222222"/>
          <w:sz w:val="28"/>
          <w:szCs w:val="28"/>
          <w:shd w:fill="FCFCFC" w:val="clear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ередбачає </w:t>
      </w:r>
      <w:r>
        <w:rPr>
          <w:rFonts w:cs="Times New Roman" w:ascii="Times New Roman" w:hAnsi="Times New Roman"/>
          <w:color w:val="222222"/>
          <w:sz w:val="28"/>
          <w:szCs w:val="28"/>
          <w:shd w:fill="FCFCFC" w:val="clear"/>
          <w:lang w:val="uk-UA"/>
        </w:rPr>
        <w:t xml:space="preserve">творчий процес перетворювальної діяльності, націлений на вирішення конкретних проблем і використання різних матеріалів для реалізації своїх рішень та включає в себе, серед іншого сукупність певних предметних умінь. 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  <w:t>Технологічна складова компетентності вимагає сформованості технічних умінь. Художня складова (художнє проектування (дизайн) вимагає сформованості художніх умінь. Лише на основі взаємодоповнення художніх і технічних умінь із технологій можливе формування проектно-технологічної компетентності учнів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У середній школі України вивчається предмет «Трудове навчання», з якого, за словами В. П. Тименка, вилучено основи художньо-промислового виробництва і дизайн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[</w:t>
      </w:r>
      <w:r>
        <w:rPr>
          <w:rFonts w:cs="Times New Roman" w:ascii="Times New Roman" w:hAnsi="Times New Roman"/>
          <w:sz w:val="28"/>
          <w:szCs w:val="28"/>
          <w:lang w:val="uk-UA"/>
        </w:rPr>
        <w:t>4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, c. 25]</w:t>
      </w:r>
      <w:r>
        <w:rPr>
          <w:rFonts w:cs="Times New Roman" w:ascii="Times New Roman" w:hAnsi="Times New Roman"/>
          <w:sz w:val="28"/>
          <w:szCs w:val="28"/>
          <w:lang w:val="uk-UA"/>
        </w:rPr>
        <w:t>. Слід зазначити, що вже під час вивчення одного з перших  розділів нової програми з трудового навчання (2012 року видання), в основу якої покладено проектно-технологічний підхід, у 5 класі учні починають оволодівати основами художньо-конструкторської діяльності. Так, від самого початку навчання в основній школі школярі залучаються до художньо-технічної творчості, яка вимагає від них володіння художньо-технічними вміннями – вміннями, які дозволяють створювати матеріальні та духовні цінності засобами образотворчого, декоративно-прикладного мистецтва, трудового навчання, етнопедагогіки, дизайн-освіти.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Створення проекту на уроках трудового навчання, як умови здійснення проектно-технологічної діяльності,  починається з виникнення задуму, образу, уявлення про майбутній об’єкт праці, його зовнішній вигляд. Потім продумується послідовність утілення проекту в життя і, за необхідності, здійснюється його виготовлення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амій природі творчості на уроках трудового навчання властива інтегративність уяви (як процесу зародження і формування ідей – художнього) і мислення (як процесу втілення ідей в життя, матеріальну форму – технічного)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Відповідно, поєднання художніх і технічних умінь на уроках трудового навчання є природною вимогою творчості у проектно-технологічній діяльності, яку повинні забезпечити майбутні вчителі технологій. А сам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художньо-технічні уміння мають інтегративний характер, оскільки становлять синтез двох груп умінь: художніх і технічних. </w:t>
      </w:r>
    </w:p>
    <w:p>
      <w:pPr>
        <w:pStyle w:val="Normal"/>
        <w:autoSpaceDE w:val="false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Художньо-технічні умі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нтегративні вміння, що входять до професійної компетенції вчителів технологій і полягають у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відтворенні створеного в уяві художньо-естетичного образу об’єкта на площині або в об’ємній формі </w:t>
      </w:r>
      <w:r>
        <w:rPr>
          <w:rFonts w:cs="Times New Roman" w:ascii="Times New Roman" w:hAnsi="Times New Roman"/>
          <w:sz w:val="28"/>
          <w:szCs w:val="28"/>
          <w:lang w:val="uk-UA"/>
        </w:rPr>
        <w:t>за допомогою обраної техніки виконання. Це творчо спрямовані уміння, бо використовуючи їх особистість перебуває у постійному творчому пошуці.</w:t>
      </w:r>
    </w:p>
    <w:p>
      <w:pPr>
        <w:pStyle w:val="Normal"/>
        <w:shd w:fill="FFFFFF" w:val="clear"/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езультативність реалізації програми трудового навчання, процесу художньо-технічної творчості учнів залежить від підготовленості вчителя технологій, а також від правильності організації навчального процесу. Тому вчителі технологій  повинні володіти достатнім обсягом необхідних знань, умінь, навичок, бути умілими, готовими до залучення учнів до художньо-технічної творчості, що потребує формування у них художньо-технічних умінь у процесі навчання у вищому навчальному закладі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Метою нашого експериментального дослідження було обґрунтувати педагогічні умови підготовки майбутніх учителів технологій до формування художньо-технічних умінь в учнів основної школи та експериментально перевірити їх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ред педагогічних умов ми виокремили наступні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явність у студентів чіткого розуміння змісту і структури художньо-технічних умінь, їх ролі й місця в технологічній підготовці учнів основної школи;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інтеграція навчальних дисциплін, що беруть участь у формуванні художньо-технічних умінь у студентів; 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икористання в навчальному процесі розробленої моделі підготовки майбутніх учителів технологій до формування художньо-технічних умінь в учнів основної школи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ході експерименту були виконані наступні крок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аналізовані можливості дисциплін циклу професійної науково-предметної підготовки  щодо формування в студентів художньо-технічних умінь, визначені способи інтеграції цих дисциплін з метою вирішення поставленої пробле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ий комплект завдань і методика їхнього застосування для цілеспрямованого формування художньо-технічних умінь у студентів під час вивчення дисциплін циклу професійної науково-предметної підготов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озроблений спецкурс "Основи художньо-технічної творчості" та методика його застосування в навчальному процесі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36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еслені можливості організації позанавчальної роботи студентів з формування та удосконалення художньо-технічних умінь.</w:t>
      </w:r>
    </w:p>
    <w:p>
      <w:pPr>
        <w:pStyle w:val="Normal"/>
        <w:spacing w:lineRule="auto" w:line="360"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ведений педагогічний експеримент показав, що впровадження в систему підготовки майбутніх учителів технологій підібраних педагогічних умов підготовки майбутніх учителів технологій до формування художньо-технічних умінь в учнів основної школи дозволяє підвищити рівень готовності майбутніх учителів технологій до цього виду діяльності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ерспективи подальших досліджень вбачаємо в пошуці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шляхів інтеграції трудового навчання з іншими предметами шкільного курсу з метою удосконалення художньо-технічних умінь школярів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Література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Державний стандарт повної загальної середньої освіт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[Електронний ресурс]. — Режи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ступ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  <w:lang w:val="uk-UA"/>
        </w:rPr>
        <w:t>http://www.mon.gov.ua/ua/often-requested/state-standards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митренко П. В. Підготовка вчителів трудового навчання у вищих педагогічних навчальних закладах / П. В. Дмитренко. − Український соціум. − № 3, 2004. − с. 98-103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Сидоренко О. Д. Розвиток художньо-творчих умінь і навичок майбутніх учителів трудового навчання в процесі професійної підготовки : дис. ... канд. пед. наук: 13.00.02 / Олег Дмитрович Сидоренко. </w:t>
      </w: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К., 2006. </w:t>
      </w:r>
      <w:r>
        <w:rPr>
          <w:rFonts w:cs="Times New Roman" w:ascii="Times New Roman" w:hAnsi="Times New Roman"/>
          <w:sz w:val="28"/>
          <w:szCs w:val="28"/>
          <w:lang w:val="uk-UA"/>
        </w:rPr>
        <w:t>−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  <w:lang w:val="uk-UA"/>
        </w:rPr>
        <w:t xml:space="preserve"> 235 с. : іл.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36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Тименко В.П. Трудове навчання і художня праця як основа політехнічної творчості / Володимир Петрович Тименко // Початкова школа, 2004. – № 3. – с. 23-25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right">
    <w:name w:val="text-righ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center">
    <w:name w:val="text-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on.gov.ua/images/files/doshkilna-cerednya/serednya/derzh-standart/post_derzh_stan.doc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8T18:55:00Z</dcterms:created>
  <dc:creator>wer</dc:creator>
  <dc:description/>
  <cp:keywords/>
  <dc:language>en-US</dc:language>
  <cp:lastModifiedBy>Admin</cp:lastModifiedBy>
  <dcterms:modified xsi:type="dcterms:W3CDTF">2014-11-28T20:31:00Z</dcterms:modified>
  <cp:revision>4</cp:revision>
  <dc:subject/>
  <dc:title/>
</cp:coreProperties>
</file>