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 w:after="200"/>
        <w:jc w:val="right"/>
        <w:rPr/>
      </w:pPr>
      <w:r>
        <w:rPr>
          <w:rFonts w:cs="Times New Roman" w:ascii="Times New Roman" w:hAnsi="Times New Roman"/>
          <w:b/>
          <w:sz w:val="24"/>
          <w:szCs w:val="24"/>
        </w:rPr>
        <w:t>Шынар</w:t>
      </w:r>
      <w:r>
        <w:rPr>
          <w:rFonts w:cs="Times New Roman" w:ascii="Times New Roman" w:hAnsi="Times New Roman"/>
          <w:b/>
          <w:sz w:val="24"/>
          <w:szCs w:val="24"/>
          <w:lang w:val="kk-KZ"/>
        </w:rPr>
        <w:t xml:space="preserve"> Гилманова</w:t>
      </w:r>
      <w:r>
        <w:rPr>
          <w:rFonts w:cs="Times New Roman" w:ascii="Times New Roman" w:hAnsi="Times New Roman"/>
          <w:b/>
          <w:sz w:val="24"/>
          <w:szCs w:val="24"/>
        </w:rPr>
        <w:t>, Айсулу Узагалиева, Адильбек Асигатов</w:t>
      </w:r>
    </w:p>
    <w:p>
      <w:pPr>
        <w:pStyle w:val="Normal"/>
        <w:spacing w:before="26" w:after="200"/>
        <w:jc w:val="right"/>
        <w:rPr>
          <w:rFonts w:ascii="Times New Roman" w:hAnsi="Times New Roman" w:cs="Times New Roman"/>
          <w:b/>
          <w:b/>
          <w:sz w:val="24"/>
          <w:szCs w:val="24"/>
          <w:lang w:val="kk-KZ"/>
        </w:rPr>
      </w:pPr>
      <w:r>
        <w:rPr>
          <w:rFonts w:cs="Times New Roman" w:ascii="Times New Roman" w:hAnsi="Times New Roman"/>
          <w:b/>
          <w:shd w:fill="FFFFFF" w:val="clear"/>
        </w:rPr>
        <w:t xml:space="preserve">(Атырау, </w:t>
      </w:r>
      <w:r>
        <w:rPr>
          <w:rFonts w:cs="Times New Roman" w:ascii="Times New Roman" w:hAnsi="Times New Roman"/>
          <w:b/>
          <w:shd w:fill="FFFFFF" w:val="clear"/>
          <w:lang w:val="kk-KZ"/>
        </w:rPr>
        <w:t>К</w:t>
      </w:r>
      <w:r>
        <w:rPr>
          <w:rFonts w:cs="Times New Roman" w:ascii="Times New Roman" w:hAnsi="Times New Roman"/>
          <w:b/>
          <w:shd w:fill="FFFFFF" w:val="clear"/>
        </w:rPr>
        <w:t>аза</w:t>
      </w:r>
      <w:r>
        <w:rPr>
          <w:rFonts w:cs="Times New Roman" w:ascii="Times New Roman" w:hAnsi="Times New Roman"/>
          <w:b/>
          <w:shd w:fill="FFFFFF" w:val="clear"/>
          <w:lang w:val="kk-KZ"/>
        </w:rPr>
        <w:t>х</w:t>
      </w:r>
      <w:r>
        <w:rPr>
          <w:rFonts w:cs="Times New Roman" w:ascii="Times New Roman" w:hAnsi="Times New Roman"/>
          <w:b/>
          <w:shd w:fill="FFFFFF" w:val="clear"/>
        </w:rPr>
        <w:t>стан)</w:t>
      </w:r>
    </w:p>
    <w:p>
      <w:pPr>
        <w:pStyle w:val="Normal"/>
        <w:spacing w:before="26"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6"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ТЕСТІК БАҚЫЛАУ ӘДІСІ ЖӘНЕ ОНЫ ОҚУ ПРОЦЕСІНДЕ ҚОЛДАНУ</w:t>
      </w:r>
    </w:p>
    <w:p>
      <w:pPr>
        <w:pStyle w:val="Normal"/>
        <w:spacing w:before="26" w:after="200"/>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26" w:after="200"/>
        <w:ind w:firstLine="708"/>
        <w:jc w:val="both"/>
        <w:rPr/>
      </w:pPr>
      <w:r>
        <w:rPr>
          <w:rFonts w:cs="Times New Roman" w:ascii="Times New Roman" w:hAnsi="Times New Roman"/>
          <w:sz w:val="28"/>
          <w:szCs w:val="28"/>
          <w:lang w:val="kk-KZ"/>
        </w:rPr>
        <w:t>«Тест» сөзі ағылшынша «есеп», «түйін сұрақ» деген мағынасында қолданылады. Тест әдісі адамның интеллектуалдық деңгейінің жеке әртүрлі жақтарын бақылаудың статистикалық тәсілі. Білім, білік және дағдыларды бақылаудың бұл әдісі көп адамның аз уақыт ішіндегі білімін, интеллектуалдық деңгейін тексеруге, білімі бойынша әртүрлі конкурстар өткізуге аса тиімді. Тестік сұрақтары арқылы сынау әдісінің пайда болу тарихын мынадай кезеңдерге бөлуге болады:</w:t>
      </w:r>
    </w:p>
    <w:p>
      <w:pPr>
        <w:pStyle w:val="Normal"/>
        <w:spacing w:before="26"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19-ғасырдың 80-ші жылдары мен өткен ғасырдың 20-шы жылдар аралығын тестілік сынақ әдісінің тууы және оның қалыптасу кезеңі болып саналады. Осы жылдары Ф.Гальтон, Дж.Кеттель, Т.Симно, Р.Торидайк, Ч.Спирмен және т.б. тестілеуді қолданудың теориялық негізін қалады.</w:t>
      </w:r>
    </w:p>
    <w:p>
      <w:pPr>
        <w:pStyle w:val="Normal"/>
        <w:spacing w:before="26"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Өткен ғасырдың 20-шы және 60-шы жылдары, тест құру мен қолданудың негізгі қозғалтқыш күші ретінде тұлға дамуының биологизаторлық ағымы болып саналғанда, тест әдісінің екінші даму дәуірі орын алды. Бұл кезде біздің елімізде тестілеу әдісінің өте кең түрде (шын мәнінде, жеткілікті дәрежеде, объективті түрде) сынға ілінуі ғылыми ортада теріс көзқарастар туғызып, бұл өз кезегінде елімізде тест әдісі жөнінде ғылыми негізделген диагностикалық зерттеулер жүргізуге кедергі жасады. Дегенмен, батыс елдерінде тест сұрақтарын құруға және оны қолдануға бағытталған зерттеулер қарқынды түрде даму үстінде болды. Тестік сынақ жүргізудің үшінші даму периоды 20-шы ғасырдың 60-шы және 80-ші жылдар аралығына келеді. Яғни, тұлға дамуының биологизаторлық ағымы біртіндеп биосоциологизаторлық ағыммен алмасу дәуіріне сәйкес келеді. Бұл кезеңге бағдарламалық оқыту кең өріс алды және жалпы білім беру мектептерінің оқу үрдісіне компьютерлік тест жүргізілуі еңгізіле бастады. 60-шы жылдардың басында, ұзақ үзілістен соң, кеңес елдерінде психологиялық-педагогикалық бағыттағы тестілеуді пайдалануға арналған алғашқы зерттеулер жасалды (В.С.Аванесов, Е.К.Арифова, В.П.Беспалько, Т.А.Ильина, И.А.Рапопорт, В.В.Хабуаашвили және т.б.). Бұл кезеңде ғалымдар оқушылардың интеллектуалдық дарынын және олардың мінездемелік ерекшеліктерін анықтау үшін жүргізілетін тестің рөлін жоққа шығарып, оны оқу үрдісінде шәкірттердің білімін, білігі мен дағдысын тексеру мен бақылаудың объективті әдістерінің бірі ретінде мойындады [ 1].</w:t>
      </w:r>
    </w:p>
    <w:p>
      <w:pPr>
        <w:pStyle w:val="Normal"/>
        <w:spacing w:before="26" w:after="200"/>
        <w:jc w:val="both"/>
        <w:rPr>
          <w:rFonts w:ascii="Times New Roman" w:hAnsi="Times New Roman" w:cs="Times New Roman"/>
          <w:sz w:val="28"/>
          <w:szCs w:val="28"/>
          <w:lang w:val="kk-KZ"/>
        </w:rPr>
      </w:pPr>
      <w:r>
        <w:rPr>
          <w:rFonts w:cs="Times New Roman" w:ascii="Times New Roman" w:hAnsi="Times New Roman"/>
          <w:sz w:val="28"/>
          <w:szCs w:val="28"/>
          <w:lang w:val="kk-KZ"/>
        </w:rPr>
        <w:t>Өткен ғасырдың 80-ші жылдарынан бастап тестілеу және оның нәтижелерін өңдеу үрдістерінде компьютер мүмкіндіктерін қарқынды түрде ғылыми негізделген тұрғыда пайдалану басталды. «Тест» ұғымына берілген әртүрлі анықтамаларды талдау, тар мағынада тест деп, алынған нәтижелерді мөлшерлі түрде сипаттауға және сол себептен, математикалық статистика әдісімен өңдеуге мүмкіндік беретін қысқа, қатаң стандартталған  сынақ саналса, кең мәнде оны жалпы сынаумен сәйкестендіреді. Тест жүргізу үшін: тапсырмалар жиыны; сыналушы үшін тестпен жұмыс істеу ережесі; тестпен өлшенетін тұлға қасиеті мен ерекшеліктерінің сипаттамасы; осы қасиеттерді өлшеу шкаласы мен ол арқылы бағалау әдісі қолданылады. Осыдан тестілеуді, өлшенетін объекті және құралдың (тест) өзара әсерінің физикалық моделі ретінде елестетуге болады. Тестілеудің маңызды және елеулі ерекшелігі, ол сыналушының алдына қойылған мақсатына жету дәрежесін объективті бағалауға мүмкіндік береді. Көп ретте тестілеу әдістемесі тұлғаның даму теориясының қағидаларымен (Л.С.Выготский) жүйелік принципімен, сыналушының  мінез ерекшеліктерімен (Я.А.Понамарев) анықталады. Тест  сұрақтарын құруда адамның  әртүрлі танымдық іс әрекеті жөніндегі теориялық қағидалар ескерілуі тиіс (В.П.Беспалько, В.В.Каревский, М.И.Скаткин). Тестік тапсырмаларды пайдалану оқушылардың  танымдық-ізденімпаздық іс-әрекетінде жан-жақты тиімді де өнімді, аса мәнді жетістіктерге жетуге мүмкіндік береді. Мысалы, физиканы оқу үрдісінде тест сұрақтарын қолдану оқушыларда танымдық белсенділік, ізденімпаздық іс-әрекеттер атқару біліктері мен дағдыларының қалыптасуына мүмкіндік береді. Тест бірмәнді қатаң тұжырымдалған тапсырмалардан және олардың әрқайсысына берілетін жауаптардың 3-5 варианттарынан тұрады. Оқушыға қойылған тест сұрақтарының саны тексерілетін білімнің күрделілігімен және статистикалық заңдылықты қамтамасыз ететіндей мөлшерде болуы қажет. Бақылаудың бұл әдісін 100 және одан да көп сұрақтардан тұратын жоғары оқу орындарына қабылдау емтихандарында кеңінен қолданылады. Тест сұрақтарының мазмұны мен мөлшеріне қойылатын ғылыми-әдістемелік талаптар орындалғанда, оның нәтижелері дұрыс өңделген жағдайларда тестілеу оқушылардың білімін объективті бағалаудың әмбебап жедел әдісі болып табылады. Соңғы кездері оқу үрдісінде кең және ауқымды түрде қолданып жүргендігіне қарамастан, білімді бақылаудың тестілік әдісінің әдіснамалық негізі, технологиясы мен формасы әлі толық ашылмаған деп саналады. Біз осы салада жүргізілген зерттеулерге сәйкес білімді тестік бақылау әдісін жүзеге асыру барысында мына принциптердің орындалуы қажет деп санаймыз:</w:t>
      </w:r>
    </w:p>
    <w:p>
      <w:pPr>
        <w:pStyle w:val="Normal"/>
        <w:spacing w:before="26"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ест сұрақтарының саны статистикалық заңдылықтарды жүзеге асыратындай, қамтамасыз етілетіндей мөлшерде алынуы тиіс. Сұрақтар тексерілетін тақырыптың, пәннің мазмұнын біркелкі қамтуы және қысқаша тұжырымдануы тиіс. Әр сұраққа берілетін біркелкі жауаптардың саны 3-5 аралықтарында болуы керек және дұрыс емес жауаптардың формалары дұрыс жауапқа ұқсас болуы тиіс. Бұл қойылған талап тест сұрақтарының жарамдылығын қамтамасыз етеді, яғни, тексеру нәтижесі бақыланатын білім көлемін қамтиды.</w:t>
      </w:r>
    </w:p>
    <w:p>
      <w:pPr>
        <w:pStyle w:val="Normal"/>
        <w:spacing w:before="26" w:after="200"/>
        <w:ind w:firstLine="708"/>
        <w:jc w:val="both"/>
        <w:rPr/>
      </w:pPr>
      <w:r>
        <w:rPr>
          <w:rFonts w:cs="Times New Roman" w:ascii="Times New Roman" w:hAnsi="Times New Roman"/>
          <w:sz w:val="28"/>
          <w:szCs w:val="28"/>
          <w:lang w:val="kk-KZ"/>
        </w:rPr>
        <w:t>Тест сұрақтарының біркелкілігі сақталуы тиіс, өте оңай немесе өте қиын сұрақтар болмауы тиіс. Егер бұл орындалмаған күнде, өте қиын және өте оңай сұрақтар саны тең болуы тиіс. Конкурстық тест сұрақтарын құрастырғанда бұл талаптардың орындалуы тестік бақылау нәтижелерінің сенімділігін қамтамасыз етеді, яғни, тест екінші рет қабылданғанда, оның нәтижелері алғашқыға жуық болады. З.Ж.Жаңабаев түбірі бейсызық физика болып табылатын жаңа ғылыми әдіснамалық бағыт-синергетиканың заңдылықтарына сүйеніп, конкурсты тест сұрақтарына оқушылардың дұрыс жауап беру ықтималдығы  0,806+0,194 аралығында табылатынын дәлелдеді.</w:t>
      </w:r>
    </w:p>
    <w:p>
      <w:pPr>
        <w:pStyle w:val="Normal"/>
        <w:spacing w:before="26" w:after="200"/>
        <w:jc w:val="both"/>
        <w:rPr>
          <w:rFonts w:ascii="Times New Roman" w:hAnsi="Times New Roman" w:cs="Times New Roman"/>
          <w:sz w:val="28"/>
          <w:szCs w:val="28"/>
          <w:lang w:val="kk-KZ"/>
        </w:rPr>
      </w:pPr>
      <w:r>
        <w:rPr>
          <w:rFonts w:cs="Times New Roman" w:ascii="Times New Roman" w:hAnsi="Times New Roman"/>
          <w:sz w:val="28"/>
          <w:szCs w:val="28"/>
          <w:lang w:val="kk-KZ"/>
        </w:rPr>
        <w:t>Тест нәтижесі күрделірек сипатына сай өңделеді. Мысалы, орта және жоғары мектептерде тоқсан ішіндегі ағымдық бақылау тест түрінде жүргізілсе, оның нәтижесін әрбір дұрыс жауапқа бір балл жазып, олардың жай қосындысы ретінде анықтауға болады. Конкурстық (жылдық бақылау, сынақтар, қабылдау емтихандары және т.б.) тест нәтижесі әрбір сұрақтың  қиындық коэффициентін ескеру арқылы шығарылады. Көпшілік оқушы жауап берген тест сұрақтарының коэффициенті аз, ал көп оқушы жауап бере алмаған сұрақтардың  маңыздылық коэффициенті жоғары болуы тиіс. Мұндай жағдайларда, тестік бақылау нәтижелерін өңдеуде, синергетика заңдылықтарын қолданған жөн [2].</w:t>
      </w:r>
    </w:p>
    <w:p>
      <w:pPr>
        <w:pStyle w:val="Normal"/>
        <w:spacing w:before="26"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қпарат теориясы бойынша дұрыс жауаптың берілу ықтималдығы (</w:t>
      </w:r>
      <w:r>
        <w:rPr>
          <w:rFonts w:cs="Times New Roman" w:ascii="Times New Roman" w:hAnsi="Times New Roman"/>
          <w:i/>
          <w:sz w:val="28"/>
          <w:szCs w:val="28"/>
          <w:lang w:val="kk-KZ"/>
        </w:rPr>
        <w:t>Р</w:t>
      </w:r>
      <w:r>
        <w:rPr>
          <w:rFonts w:cs="Times New Roman" w:ascii="Times New Roman" w:hAnsi="Times New Roman"/>
          <w:sz w:val="28"/>
          <w:szCs w:val="28"/>
          <w:lang w:val="kk-KZ"/>
        </w:rPr>
        <w:t>), қиын сұрақтың ақпараты I=ln</w:t>
      </w:r>
      <w:r>
        <w:rPr>
          <w:rFonts w:cs="Times New Roman" w:ascii="Times New Roman" w:hAnsi="Times New Roman"/>
          <w:i/>
          <w:sz w:val="28"/>
          <w:szCs w:val="28"/>
          <w:lang w:val="kk-KZ"/>
        </w:rPr>
        <w:t>P</w:t>
      </w:r>
      <w:r>
        <w:rPr>
          <w:rFonts w:cs="Times New Roman" w:ascii="Times New Roman" w:hAnsi="Times New Roman"/>
          <w:sz w:val="28"/>
          <w:szCs w:val="28"/>
          <w:lang w:val="kk-KZ"/>
        </w:rPr>
        <w:t>. Сонда салыстырмалы білім деңгейі ақпараттың орта мәні-ақпараттық энтропия арқылы анықталады:</w:t>
      </w:r>
    </w:p>
    <w:p>
      <w:pPr>
        <w:pStyle w:val="Normal"/>
        <w:spacing w:before="26" w:after="200"/>
        <w:jc w:val="center"/>
        <w:rPr>
          <w:rFonts w:ascii="Times New Roman" w:hAnsi="Times New Roman" w:cs="Times New Roman"/>
          <w:sz w:val="28"/>
          <w:szCs w:val="28"/>
          <w:lang w:val="kk-KZ"/>
        </w:rPr>
      </w:pPr>
      <w:r>
        <w:rPr>
          <w:rFonts w:cs="Times New Roman" w:ascii="Times New Roman" w:hAnsi="Times New Roman"/>
          <w:i/>
          <w:sz w:val="28"/>
          <w:szCs w:val="28"/>
          <w:lang w:val="kk-KZ"/>
        </w:rPr>
        <w:t>S</w:t>
      </w:r>
      <w:r>
        <w:rPr>
          <w:rFonts w:cs="Times New Roman" w:ascii="Times New Roman" w:hAnsi="Times New Roman"/>
          <w:sz w:val="28"/>
          <w:szCs w:val="28"/>
          <w:lang w:val="kk-KZ"/>
        </w:rPr>
        <w:t>=</w:t>
      </w:r>
      <w:r>
        <w:rPr>
          <w:rFonts w:cs="Times New Roman" w:ascii="Times New Roman" w:hAnsi="Times New Roman"/>
          <w:sz w:val="28"/>
          <w:szCs w:val="28"/>
          <w:lang w:val="en-US"/>
        </w:rPr>
        <w:t>Σ</w:t>
      </w:r>
      <w:r>
        <w:rPr>
          <w:rFonts w:cs="Times New Roman" w:ascii="Times New Roman" w:hAnsi="Times New Roman"/>
          <w:i/>
          <w:sz w:val="28"/>
          <w:szCs w:val="28"/>
          <w:lang w:val="kk-KZ"/>
        </w:rPr>
        <w:t>P¡I¡=-</w:t>
      </w:r>
      <w:r>
        <w:rPr>
          <w:rFonts w:cs="Times New Roman" w:ascii="Times New Roman" w:hAnsi="Times New Roman"/>
          <w:sz w:val="28"/>
          <w:szCs w:val="28"/>
          <w:lang w:val="en-US"/>
        </w:rPr>
        <w:t>Σ</w:t>
      </w:r>
      <w:r>
        <w:rPr>
          <w:rFonts w:cs="Times New Roman" w:ascii="Times New Roman" w:hAnsi="Times New Roman"/>
          <w:i/>
          <w:sz w:val="28"/>
          <w:szCs w:val="28"/>
          <w:lang w:val="kk-KZ"/>
        </w:rPr>
        <w:t>P</w:t>
      </w:r>
      <w:r>
        <w:rPr>
          <w:rFonts w:cs="Times New Roman" w:ascii="Times New Roman" w:hAnsi="Times New Roman"/>
          <w:sz w:val="28"/>
          <w:szCs w:val="28"/>
          <w:lang w:val="kk-KZ"/>
        </w:rPr>
        <w:t>¡ln</w:t>
      </w:r>
      <w:r>
        <w:rPr>
          <w:rFonts w:cs="Times New Roman" w:ascii="Times New Roman" w:hAnsi="Times New Roman"/>
          <w:i/>
          <w:sz w:val="28"/>
          <w:szCs w:val="28"/>
          <w:lang w:val="kk-KZ"/>
        </w:rPr>
        <w:t>I¡</w:t>
      </w:r>
    </w:p>
    <w:p>
      <w:pPr>
        <w:pStyle w:val="Normal"/>
        <w:spacing w:before="26" w:after="20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сы айтылған әдісті қолдану мына кесте арқылы түсіндіріледі</w:t>
      </w:r>
    </w:p>
    <w:tbl>
      <w:tblPr>
        <w:tblW w:w="8851" w:type="dxa"/>
        <w:jc w:val="left"/>
        <w:tblInd w:w="607" w:type="dxa"/>
        <w:tblLayout w:type="fixed"/>
        <w:tblCellMar>
          <w:top w:w="0" w:type="dxa"/>
          <w:left w:w="108" w:type="dxa"/>
          <w:bottom w:w="0" w:type="dxa"/>
          <w:right w:w="108" w:type="dxa"/>
        </w:tblCellMar>
      </w:tblPr>
      <w:tblGrid>
        <w:gridCol w:w="987"/>
        <w:gridCol w:w="988"/>
        <w:gridCol w:w="987"/>
        <w:gridCol w:w="987"/>
        <w:gridCol w:w="987"/>
        <w:gridCol w:w="988"/>
        <w:gridCol w:w="983"/>
        <w:gridCol w:w="988"/>
        <w:gridCol w:w="956"/>
      </w:tblGrid>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kk-KZ"/>
              </w:rPr>
              <w:t>Σ</w:t>
            </w:r>
            <w:r>
              <w:rPr>
                <w:rFonts w:cs="Times New Roman" w:ascii="Times New Roman" w:hAnsi="Times New Roman"/>
                <w:i/>
                <w:sz w:val="24"/>
                <w:szCs w:val="24"/>
                <w:lang w:val="en-US"/>
              </w:rPr>
              <w:t>K¡</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S¡</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N</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lang w:val="kk-KZ"/>
              </w:rPr>
              <w:t>,</w:t>
            </w:r>
            <w:r>
              <w:rPr>
                <w:rFonts w:cs="Times New Roman" w:ascii="Times New Roman" w:hAnsi="Times New Roman"/>
                <w:sz w:val="24"/>
                <w:szCs w:val="24"/>
                <w:lang w:val="en-US"/>
              </w:rPr>
              <w:t>11</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43</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0</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77</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74</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55</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83</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96</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07</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65</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83"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98</w:t>
            </w:r>
          </w:p>
        </w:tc>
        <w:tc>
          <w:tcPr>
            <w:tcW w:w="956"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P¡</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8</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7</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5</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6</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I¡</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22</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92</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36</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69</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57</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P¡I¡</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18</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37</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25</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34</w:t>
            </w:r>
          </w:p>
        </w:tc>
        <w:tc>
          <w:tcPr>
            <w:tcW w:w="988" w:type="dxa"/>
            <w:tcBorders>
              <w:top w:val="single" w:sz="4" w:space="0" w:color="000000"/>
              <w:left w:val="single" w:sz="4" w:space="0" w:color="000000"/>
              <w:bottom w:val="single" w:sz="4" w:space="0" w:color="000000"/>
              <w:right w:val="single" w:sz="4" w:space="0" w:color="000000"/>
            </w:tcBorders>
          </w:tcPr>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0,31</w:t>
            </w:r>
          </w:p>
        </w:tc>
        <w:tc>
          <w:tcPr>
            <w:tcW w:w="9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6"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л кестеде 5 сұраққа 10 оқушының берген жауаптары келтірілген, өңделген және талданған. Плюс (+) таңбамен оқушының дұрыс жауаптары, ал минус (-) таңбамен қате жауаптар белгіленген. Σ</w:t>
      </w:r>
      <w:r>
        <w:rPr>
          <w:rFonts w:cs="Times New Roman" w:ascii="Times New Roman" w:hAnsi="Times New Roman"/>
          <w:i/>
          <w:sz w:val="28"/>
          <w:szCs w:val="28"/>
          <w:lang w:val="kk-KZ"/>
        </w:rPr>
        <w:t>K¡-</w:t>
      </w:r>
      <w:r>
        <w:rPr>
          <w:rFonts w:cs="Times New Roman" w:ascii="Times New Roman" w:hAnsi="Times New Roman"/>
          <w:sz w:val="28"/>
          <w:szCs w:val="28"/>
          <w:lang w:val="kk-KZ"/>
        </w:rPr>
        <w:t xml:space="preserve">оқушылардың дұрыс жауаптарының саны. Кестеден біраз оқушының сұрақтарға берілген тікелей қосындысымен есептелген дұрыс жауаптарының саны тең екендігі көрінеді. Сонымен қатар кейбір сұрақтар оқушыларға қиындау түскені, ал керісінше, қайсыбір сұрақтар оңайлау тигендігі байқалады. Осыған сәйкес кейбір оқушылардың осы қиын сұрақтарға жауап бергендігі, ал қайсыбірінің оңай сұрақтарға жауап бергендігі көрінеді. Олай болса теңдей сұрақтарға жауап берген оқушылардың  алатын орындары қалай анықталуы тиіс. Әрине, синергетикалық заңдылық бойынша сұрақтардың маңыздылық коэффициенті ескерілуі тиіс. Ол үшін әрбір тік бағандағы дұрыс жауаптар саны 10-ға бөлінеді де </w:t>
      </w:r>
      <w:r>
        <w:rPr>
          <w:rFonts w:cs="Times New Roman" w:ascii="Times New Roman" w:hAnsi="Times New Roman"/>
          <w:i/>
          <w:sz w:val="28"/>
          <w:szCs w:val="28"/>
          <w:lang w:val="kk-KZ"/>
        </w:rPr>
        <w:t xml:space="preserve">P¡ </w:t>
      </w:r>
      <w:r>
        <w:rPr>
          <w:rFonts w:cs="Times New Roman" w:ascii="Times New Roman" w:hAnsi="Times New Roman"/>
          <w:sz w:val="28"/>
          <w:szCs w:val="28"/>
          <w:lang w:val="kk-KZ"/>
        </w:rPr>
        <w:t>ықтималдық анықталады. Соңынан осы ықтималдық арқылы</w:t>
      </w:r>
      <w:r>
        <w:rPr>
          <w:rFonts w:cs="Times New Roman" w:ascii="Times New Roman" w:hAnsi="Times New Roman"/>
          <w:i/>
          <w:sz w:val="28"/>
          <w:szCs w:val="28"/>
          <w:lang w:val="kk-KZ"/>
        </w:rPr>
        <w:t xml:space="preserve"> І=-</w:t>
      </w:r>
      <w:r>
        <w:rPr>
          <w:rFonts w:cs="Times New Roman" w:ascii="Times New Roman" w:hAnsi="Times New Roman"/>
          <w:sz w:val="28"/>
          <w:szCs w:val="28"/>
          <w:lang w:val="kk-KZ"/>
        </w:rPr>
        <w:t>ln</w:t>
      </w:r>
      <w:r>
        <w:rPr>
          <w:rFonts w:cs="Times New Roman" w:ascii="Times New Roman" w:hAnsi="Times New Roman"/>
          <w:i/>
          <w:sz w:val="28"/>
          <w:szCs w:val="28"/>
          <w:lang w:val="kk-KZ"/>
        </w:rPr>
        <w:t>P</w:t>
      </w:r>
      <w:r>
        <w:rPr>
          <w:rFonts w:cs="Times New Roman" w:ascii="Times New Roman" w:hAnsi="Times New Roman"/>
          <w:sz w:val="28"/>
          <w:szCs w:val="28"/>
          <w:lang w:val="kk-KZ"/>
        </w:rPr>
        <w:t xml:space="preserve"> ақпарат есептелінеді. Ақпарат пен ықтималдықтың көбейтінділерінің қосындысымен анықталатын, горизонталь  қатардағы  дұрыс жауаптарға сәйкес келетін ақпараттық энтропия:</w:t>
      </w:r>
    </w:p>
    <w:p>
      <w:pPr>
        <w:pStyle w:val="Style15"/>
        <w:spacing w:before="26" w:after="200"/>
        <w:ind w:left="0" w:hanging="0"/>
        <w:contextualSpacing/>
        <w:jc w:val="center"/>
        <w:rPr>
          <w:rFonts w:ascii="Times New Roman" w:hAnsi="Times New Roman" w:cs="Times New Roman"/>
          <w:sz w:val="28"/>
          <w:szCs w:val="28"/>
          <w:lang w:val="kk-KZ"/>
        </w:rPr>
      </w:pPr>
      <w:r>
        <w:rPr>
          <w:rFonts w:cs="Times New Roman" w:ascii="Times New Roman" w:hAnsi="Times New Roman"/>
          <w:i/>
          <w:sz w:val="28"/>
          <w:szCs w:val="28"/>
          <w:lang w:val="kk-KZ"/>
        </w:rPr>
        <w:t>S</w:t>
      </w:r>
      <w:r>
        <w:rPr>
          <w:rFonts w:cs="Times New Roman" w:ascii="Times New Roman" w:hAnsi="Times New Roman"/>
          <w:sz w:val="28"/>
          <w:szCs w:val="28"/>
          <w:lang w:val="kk-KZ"/>
        </w:rPr>
        <w:t>=</w:t>
      </w:r>
      <w:r>
        <w:rPr>
          <w:rFonts w:cs="Times New Roman" w:ascii="Times New Roman" w:hAnsi="Times New Roman"/>
          <w:sz w:val="28"/>
          <w:szCs w:val="28"/>
          <w:lang w:val="en-US"/>
        </w:rPr>
        <w:t>Σ</w:t>
      </w:r>
      <w:r>
        <w:rPr>
          <w:rFonts w:cs="Times New Roman" w:ascii="Times New Roman" w:hAnsi="Times New Roman"/>
          <w:i/>
          <w:sz w:val="28"/>
          <w:szCs w:val="28"/>
          <w:lang w:val="kk-KZ"/>
        </w:rPr>
        <w:t>P¡I¡=-</w:t>
      </w:r>
      <w:r>
        <w:rPr>
          <w:rFonts w:cs="Times New Roman" w:ascii="Times New Roman" w:hAnsi="Times New Roman"/>
          <w:sz w:val="28"/>
          <w:szCs w:val="28"/>
          <w:lang w:val="en-US"/>
        </w:rPr>
        <w:t>Σ</w:t>
      </w:r>
      <w:r>
        <w:rPr>
          <w:rFonts w:cs="Times New Roman" w:ascii="Times New Roman" w:hAnsi="Times New Roman"/>
          <w:i/>
          <w:sz w:val="28"/>
          <w:szCs w:val="28"/>
          <w:lang w:val="kk-KZ"/>
        </w:rPr>
        <w:t>P</w:t>
      </w:r>
      <w:r>
        <w:rPr>
          <w:rFonts w:cs="Times New Roman" w:ascii="Times New Roman" w:hAnsi="Times New Roman"/>
          <w:sz w:val="28"/>
          <w:szCs w:val="28"/>
          <w:lang w:val="kk-KZ"/>
        </w:rPr>
        <w:t>¡ln</w:t>
      </w:r>
      <w:r>
        <w:rPr>
          <w:rFonts w:cs="Times New Roman" w:ascii="Times New Roman" w:hAnsi="Times New Roman"/>
          <w:i/>
          <w:sz w:val="28"/>
          <w:szCs w:val="28"/>
          <w:lang w:val="kk-KZ"/>
        </w:rPr>
        <w:t>I¡</w:t>
      </w:r>
    </w:p>
    <w:p>
      <w:pPr>
        <w:pStyle w:val="Style15"/>
        <w:spacing w:before="26" w:after="200"/>
        <w:ind w:left="0" w:hanging="0"/>
        <w:contextualSpacing/>
        <w:jc w:val="both"/>
        <w:rPr/>
      </w:pPr>
      <w:r>
        <w:rPr>
          <w:rFonts w:cs="Times New Roman" w:ascii="Times New Roman" w:hAnsi="Times New Roman"/>
          <w:sz w:val="28"/>
          <w:szCs w:val="28"/>
          <w:lang w:val="kk-KZ"/>
        </w:rPr>
        <w:t xml:space="preserve">Ең көп салыстырмалы мәні білімнің жоғары деңгейіне сәйкес келеді. Конкурстық орын ақпараттық энтропияның мөлшерімен тағайындалады. Бұл келтірілген тестік бақылау  нәтижелері жоғарыда қойылған талаптарға сәйкес келетіндігі кестеден айқын байқалып тұр. Оқушылардың белгілі мөлшерінің дұрыс жауаптарының саны тең болғанымен, қиын сұрақтарға жауап берген оқушылардың ақпараттық энтропиясы, яғни, конкурстық  орындары жоғары. Айта кету керек, егер оқушылардың дұрыс жауап берген сұрақтарының саны және ақпараттық энтропиясының мәндері бірдей болса, онда олардың алатын конкурстық орындары да бірдей болған болар еді. </w:t>
      </w:r>
    </w:p>
    <w:p>
      <w:pPr>
        <w:pStyle w:val="Style15"/>
        <w:spacing w:before="26" w:after="20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Пайдаланған әдебиеттер:</w:t>
      </w:r>
    </w:p>
    <w:p>
      <w:pPr>
        <w:pStyle w:val="Style15"/>
        <w:spacing w:before="26" w:after="200"/>
        <w:ind w:left="0" w:firstLine="708"/>
        <w:contextualSpacing/>
        <w:jc w:val="both"/>
        <w:rPr/>
      </w:pPr>
      <w:r>
        <w:rPr>
          <w:rFonts w:cs="Times New Roman" w:ascii="Times New Roman" w:hAnsi="Times New Roman"/>
          <w:sz w:val="28"/>
          <w:szCs w:val="28"/>
          <w:lang w:val="kk-KZ"/>
        </w:rPr>
        <w:t>1.Жаңабаев З.Ж.,Ильясов Н.И.,Теміркулова Н.И. Бейсызық физика практикумы. Алматы, «Қазақ университеті» 2003 -125 б.</w:t>
      </w:r>
    </w:p>
    <w:p>
      <w:pPr>
        <w:pStyle w:val="Style15"/>
        <w:spacing w:before="26" w:after="200"/>
        <w:ind w:left="0" w:firstLine="708"/>
        <w:contextualSpacing/>
        <w:jc w:val="both"/>
        <w:rPr/>
      </w:pPr>
      <w:r>
        <w:rPr>
          <w:rFonts w:cs="Times New Roman" w:ascii="Times New Roman" w:hAnsi="Times New Roman"/>
          <w:sz w:val="28"/>
          <w:szCs w:val="28"/>
          <w:lang w:val="kk-KZ"/>
        </w:rPr>
        <w:t>2.Жаңабаев З.Ж., Мукушев Б.А. Синергетика в педагогике. Алматы 2002-127 б.</w:t>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jc w:val="right"/>
        <w:rPr>
          <w:b/>
          <w:b/>
        </w:rPr>
      </w:pPr>
      <w:r>
        <w:rPr>
          <w:b/>
        </w:rPr>
        <w:t>Научный руководитель:</w:t>
      </w:r>
    </w:p>
    <w:p>
      <w:pPr>
        <w:pStyle w:val="Style16"/>
        <w:jc w:val="right"/>
        <w:rPr/>
      </w:pPr>
      <w:r>
        <w:rPr/>
        <w:t xml:space="preserve"> </w:t>
      </w:r>
      <w:r>
        <w:rPr/>
        <w:t>Б.Т.Абыканова</w:t>
      </w:r>
    </w:p>
    <w:p>
      <w:pPr>
        <w:pStyle w:val="Style15"/>
        <w:spacing w:before="26"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before="26" w:after="20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before="26" w:after="200"/>
        <w:ind w:left="0" w:hanging="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5"/>
        <w:spacing w:before="26" w:after="20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5"/>
        <w:spacing w:before="26" w:after="20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55:00Z</dcterms:created>
  <dc:creator>User</dc:creator>
  <dc:description/>
  <cp:keywords/>
  <dc:language>en-US</dc:language>
  <cp:lastModifiedBy>Admin</cp:lastModifiedBy>
  <dcterms:modified xsi:type="dcterms:W3CDTF">2014-11-21T21:40:00Z</dcterms:modified>
  <cp:revision>8</cp:revision>
  <dc:subject/>
  <dc:title/>
</cp:coreProperties>
</file>