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ла Незбутня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інниця, Україна)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ФЕСІЙНІ ЯКОСТІ ВИКЛАДАЧА ВНЗ ЯК ОСНОВА ПІДВИЩЕННЯ ІНТЕЛЕКТУАЛЬНОГО ТА ДУХОВНОГО ПОТЕНЦІАЛУ НАЦІЇ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вчання у вищому навчальному закладі дає можливість студентам здобути необхідні уміння та навички, які необхідні для подальшої професійнійної діяльності студентів та розвитку їх як особистостей. Викладачі ВНЗ є джерелом знань, необхідних студенту, від професіоналізму яких залежить те, як будуть донесені знання до студента, чи зуміє він їх використати у подальшому житті. Викладач ВНЗ - це не тільки професія, метою якої є донесення знань до студентів, а й формування і створення особистостей, що в цілому призводить до реалізації державної політики - підвищення  інтелектуального потенціалу нації, розвиток науки, зростання у моральному і духовному плані суспільства, виховання поваги до культурної спадщини, розширення світогляду. Кожен викладач має свою мету викладання і цілі, які він хоче досягти, навчаючи студенті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Мета статті - сформувати розуміння поняття професіоналізму викладача, дослідження рівнів його професіоналізм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впливу психолого-педагогічних, професійно-особистих якостей на  інтелектуальний і духовний потенціал нації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фесійні уміння, навички та вимоги до викладачів були розглянуті в публікаціях І. В. Філончука, Т. О. Лукіної, І. Є. Булах, Г. А. Дмитренка, М. Кузьміної. Кожен з цих авторів виклав своє бачення та свої критерії щодо професійних якостей викладачів. Загалом, спільним між ними є такі твардження: викладач має знати свій предмет, вміти донести до інших свої знання, навички, досвід, аналізувати свою практичну діяльність і постійно розвиватись, здобувати нові знання та досвід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фесіоналізм педагога вищої школи полягає в ефективній реалізації системи професійних знань і умінь: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150" w:after="150"/>
        <w:ind w:left="426" w:hanging="360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іальних (знання теорії своєї науки та практичні уміння застосовувати ї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ктиці)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150" w:after="150"/>
        <w:ind w:left="426" w:hanging="36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о-педагогічних (знання психологічних основ викладання обраної дисципліни, знання і урахування психологічних особливостей студентів)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150" w:after="150"/>
        <w:ind w:left="426" w:hanging="36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них (володіння методами, прийомами і засобами донесення інформації до студентів)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150" w:after="150"/>
        <w:ind w:left="426" w:hanging="36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ізаційних (володіння уміннями здійснювати оптимальну організацію власної діяльності та керувати діяльністю студентів) [4, с. 122].</w:t>
      </w:r>
    </w:p>
    <w:p>
      <w:pPr>
        <w:pStyle w:val="Style16"/>
        <w:shd w:fill="FFFFFF" w:val="clear"/>
        <w:spacing w:lineRule="auto" w:line="360" w:before="150" w:after="15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сліджуючи рівень професіоналізму, М. Кузьміна здійснила диференціацію викладачів за такими рівнями:</w:t>
      </w:r>
    </w:p>
    <w:p>
      <w:pPr>
        <w:pStyle w:val="Style16"/>
        <w:shd w:fill="FFFFFF" w:val="clear"/>
        <w:spacing w:lineRule="auto" w:line="360" w:before="150" w:after="15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 рівень - репродуктивний (недостатній) полягає в умінні викладача передати студентам ту інформацію, якою володіє сам;</w:t>
      </w:r>
    </w:p>
    <w:p>
      <w:pPr>
        <w:pStyle w:val="Style16"/>
        <w:shd w:fill="FFFFFF" w:val="clear"/>
        <w:spacing w:lineRule="auto" w:line="360" w:before="150" w:after="15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І рівень адаптивний (низький) передбачає уміння пристосувати виклад матеріалу до особливостей аудиторії;</w:t>
      </w:r>
    </w:p>
    <w:p>
      <w:pPr>
        <w:pStyle w:val="Style16"/>
        <w:shd w:fill="FFFFFF" w:val="clear"/>
        <w:spacing w:lineRule="auto" w:line="360" w:before="150" w:after="15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ІІ рівень - локально-моделюючий (середній) передбачає володіння педагогом стратегіями передавання знань з окремих розділів і тем;</w:t>
      </w:r>
    </w:p>
    <w:p>
      <w:pPr>
        <w:pStyle w:val="Style16"/>
        <w:shd w:fill="FFFFFF" w:val="clear"/>
        <w:spacing w:lineRule="auto" w:line="360" w:before="150" w:after="15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V рівень - системно-моделюючий (високий) полягає в умінні формувати систему знань, умінь і навичок з навчальної дисципліни загалом;</w:t>
      </w:r>
    </w:p>
    <w:p>
      <w:pPr>
        <w:pStyle w:val="Style16"/>
        <w:shd w:fill="FFFFFF" w:val="clear"/>
        <w:spacing w:lineRule="auto" w:line="360" w:before="150" w:after="15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 рівень - системно-моделюючий (вищий) передбачає здатність педагога перетворювати свій предмет на засіб формування особистості студентів.</w:t>
      </w:r>
    </w:p>
    <w:p>
      <w:pPr>
        <w:pStyle w:val="Style16"/>
        <w:shd w:fill="FFFFFF" w:val="clear"/>
        <w:spacing w:lineRule="auto" w:line="360" w:before="150" w:after="15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икладач ВНЗ - це високоінтелектуальний спеціаліст із комунікативними вміннями, організаторськими здібностями, професійно необхідними знаннями, що здійснює такі види діяльності:</w:t>
      </w:r>
    </w:p>
    <w:p>
      <w:pPr>
        <w:pStyle w:val="Style16"/>
        <w:shd w:fill="FFFFFF" w:val="clear"/>
        <w:spacing w:lineRule="auto" w:line="360" w:before="150" w:after="15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алізація основних освітніх програм та навчальних планів на рівні, що відповідає державним стандартам вищої освіти;</w:t>
      </w:r>
    </w:p>
    <w:p>
      <w:pPr>
        <w:pStyle w:val="Style16"/>
        <w:shd w:fill="FFFFFF" w:val="clear"/>
        <w:spacing w:lineRule="auto" w:line="360" w:before="150" w:after="15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озробка та використання сучасних освітніх технологій, вибір оптимальної стратегії викладання; </w:t>
      </w:r>
    </w:p>
    <w:p>
      <w:pPr>
        <w:pStyle w:val="Style16"/>
        <w:shd w:fill="FFFFFF" w:val="clear"/>
        <w:spacing w:lineRule="auto" w:line="360" w:before="150" w:after="15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икористання власних наукових досліджень для вдосконалення освітнього процесу;</w:t>
      </w:r>
    </w:p>
    <w:p>
      <w:pPr>
        <w:pStyle w:val="Style16"/>
        <w:shd w:fill="FFFFFF" w:val="clear"/>
        <w:spacing w:lineRule="auto" w:line="360" w:before="150" w:after="15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ування професійного мислення, виховання громадськості, розвиток системи цінностей розумової та мотиваційної сфер особистості;</w:t>
      </w:r>
    </w:p>
    <w:p>
      <w:pPr>
        <w:pStyle w:val="Style16"/>
        <w:shd w:fill="FFFFFF" w:val="clear"/>
        <w:spacing w:lineRule="auto" w:line="360" w:before="150" w:after="15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ня наукових досліджень часткових і загальних проблем викладання [3, с. 63].</w:t>
      </w:r>
    </w:p>
    <w:p>
      <w:pPr>
        <w:pStyle w:val="Style16"/>
        <w:shd w:fill="FFFFFF" w:val="clear"/>
        <w:spacing w:lineRule="auto" w:line="360" w:before="150" w:after="15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Педагогічна професія вимагає особливої чутливості до постійно оновлюваних тенденцій суспільного буття, здатності до адекватного сприйняття потреб та вимог суспільства і відповідного коригування своєї роботи. Вища школа як один з найважливіших інститутів соціалізації людини, підготовки молоді до ролі активних суб'єктів майбутніх суспільних процесів повинна бути винятково уважною як до нових реалій і тенденцій суспільного розвитку, так і до нововведень у сфері змісту, форм і методів навчання та виховання. Відповідно інноваційність має характеризувати професійну діяльність викладача ВНЗ. Суттю інноваційних процесів в освіті є їх налаштованість на творчий пошук упровадження новітніх досягнень психолого-педагогічної науки в повсякденну практику, вивчення, узагальнення та поширення передового педагогічного досвіду, прагнення до освоєння та застосування нових педагогічних технологій, активних форм і нових методів організації навчально - виховного процесу [5, с. 2].</w:t>
      </w:r>
    </w:p>
    <w:p>
      <w:pPr>
        <w:pStyle w:val="Style16"/>
        <w:shd w:fill="FFFFFF" w:val="clear"/>
        <w:spacing w:lineRule="auto" w:line="360" w:before="150" w:after="150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сновними завданнями викладача вищої школи є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озробка й коригування навчальних програм, підготовка навчальних курсів відповідно до чинних вимог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ня лекційних занять, практичних, семінарських, лабораторних занять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имулювання дискусій і розвиток незалежного мислення в студентському середовищі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троль за виконанням студентами проектних і практичних робіт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ізація, проведення й оцінювання екзаменаційних робіт і тестів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ерівництво дослідницькими роботами студентів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ідготовка підручників, навчальних матеріалів або статей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асть у роботі конференцій і семінарів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часть в ухваленні рішень, що стосуються діяльності навчальних відділень (кафедри, факультету, інституту, університету);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дання допомоги студентам у надпрограмній активності (підготовка до конкурсів, виставок, концертів) та ін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даного переліку завдань можна зробити висновок, що в</w:t>
      </w:r>
      <w:r>
        <w:rPr>
          <w:rFonts w:cs="Times New Roman" w:ascii="Times New Roman" w:hAnsi="Times New Roman"/>
          <w:color w:val="000000"/>
          <w:sz w:val="28"/>
          <w:szCs w:val="28"/>
        </w:rPr>
        <w:t>икладач ВНЗ має володіти здібностями організатора, оратора, психолога, володіти логікою навчально-виховного процесу, бути висококваліфікованим фахівцем, як у своїй предметній галузі, так і бути ерудованим в інших галузях знань. Тобто викладач ВНЗ – це особа, яка за змістом своєї професійної діяльності повинна володіти сукупністю якостей, доступних небагатьом. Таких кваліфікаційних характеристик не має ніяка інша професія. Професія викладача ВНЗ вимагає не лише певних природних здібностей, а й великих розумових, фізичних, емоційних і часових витрат [1, с. 4]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совно психолого-педагогічного аспекту професіоналізму викладача ВНЗ висуваються такі вимоги: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ідвищувати світоглядну й гуманітарну спрямованість педагогічного процесу, творчо застосовувати різноманітні наукові методи в професійній і суспільній діяльності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здійснювати перехід від масового до індивідуального навчання;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головну мету вбачати в розвитку та професіоналізації особистості майбутнього фахівця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вдосконалювати організацію, методичне й дидактичне забезпечення самостійної роботи студентів, спираючись на перспективні підходи, методи та засоби навчання;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розвивати творчі здібності студентів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забезпечувати формування фахівців широкого профілю, які можуть поєднувати теоретичні знання і практичними вміннями та навичками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застосовувати ІТ-технології у своїй діяльності, розвивати навички студентів у цій сфері [2, с. 54]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сновки. Бути викаладачем у ВНЗ означає постійну працю над собою, розвитку як професіонала у своїй діяльності і розвитку як особистості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Здатність викладачів ВНЗ до формування стратегій успішного професійного становлення залежить від готовності та рівнів саморозвитку, усвідомлення чинників, що сприяють чи перешкоджають професійному становленню, можливості долати перешкоджаючі чинники і вирішувати проблеми, вміти об’єктивно оцінювати свою професійну діяльність. </w:t>
      </w:r>
      <w:r>
        <w:rPr>
          <w:rFonts w:cs="Times New Roman" w:ascii="Times New Roman" w:hAnsi="Times New Roman"/>
          <w:color w:val="000000"/>
          <w:sz w:val="28"/>
          <w:szCs w:val="28"/>
        </w:rPr>
        <w:t>Дана професія є суспільно важливою, адже від викладачів багато у чому залежить як буде розвиватися суспільство в особі нового покоління в інтелектуальному та духовному плані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Література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Булах І. Є. Особливості діагностування професійної компетентності викладачів [Електронний ресурс] / [Булах І. Є., Мруга М. Р., Філончук І. В.]. - Режим доступ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://www.nbuv.gov.ua/e-journals/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tzn/em5/content/ 08bigcpt.htm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Вітвицька С. С. Компетентнісний та професіографічний підходи до побудови професіограми магістра освіти / С. С. Вітвицька // Вісник Житомирського державного університету імені Івана Франка. – Житомир : ЖДУ, 2011. - 52-58 c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Гузій Н. В. Педагогічний професіоналізм : історико-методологічні та теоретичні аспекти : [монографія] / Н. В. Гузій. - К. : НПУ ім. М. П. Драгоманова, 2010. - 243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язюн І.Я. Психодіагностика педагогічної майстерності вчителя [Електронний ресурс]. - Режим доступу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print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d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color w:val="000000"/>
          <w:sz w:val="28"/>
          <w:szCs w:val="28"/>
        </w:rPr>
        <w:t>/433/1/ 0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iyamv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df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енко О.П. Особистість учителя у процесі взаємодії зі студентом.// [Електронний ресурс] : 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snauk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ISN</w:t>
      </w:r>
      <w:r>
        <w:rPr>
          <w:rFonts w:cs="Times New Roman" w:ascii="Times New Roman" w:hAnsi="Times New Roman"/>
          <w:color w:val="000000"/>
          <w:sz w:val="28"/>
          <w:szCs w:val="28"/>
        </w:rPr>
        <w:t>_2012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edagogica</w:t>
      </w:r>
      <w:r>
        <w:rPr>
          <w:rFonts w:cs="Times New Roman" w:ascii="Times New Roman" w:hAnsi="Times New Roman"/>
          <w:color w:val="000000"/>
          <w:sz w:val="28"/>
          <w:szCs w:val="28"/>
        </w:rPr>
        <w:t>/ 3_11045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m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Науковий керівник: 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ндидат педадогічних наук Киричук Анжела Станіславівна. 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0" w:hanging="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‚l‚r –ѕ’©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4"/>
    <w:qFormat/>
    <w:rPr/>
  </w:style>
  <w:style w:type="character" w:styleId="PageNumber">
    <w:name w:val="Page Number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buv.gov.ua/e-journals/" TargetMode="External"/><Relationship Id="rId3" Type="http://schemas.openxmlformats.org/officeDocument/2006/relationships/hyperlink" Target="http://www.rusnauka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6:18:00Z</dcterms:created>
  <dc:creator>Алла</dc:creator>
  <dc:description/>
  <cp:keywords/>
  <dc:language>en-US</dc:language>
  <cp:lastModifiedBy>Admin</cp:lastModifiedBy>
  <dcterms:modified xsi:type="dcterms:W3CDTF">2014-11-26T11:00:00Z</dcterms:modified>
  <cp:revision>5</cp:revision>
  <dc:subject/>
  <dc:title/>
</cp:coreProperties>
</file>