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вітлана </w:t>
      </w:r>
      <w:r>
        <w:rPr>
          <w:rFonts w:cs="Times New Roman" w:ascii="Times New Roman" w:hAnsi="Times New Roman"/>
          <w:b/>
          <w:sz w:val="28"/>
          <w:szCs w:val="28"/>
        </w:rPr>
        <w:t>Шаря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гомоло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ьвів, Україн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Інтродуковані види деревних рослин в насадженнях міста Льво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а деревних рослин в Україні є такою давньою, як і землеробство. Про це свідчать археологічні дослідження на території України, зокрема, розкопки поселень періоду трипільської культури, що датуються близько 6000 років тому. Свідченням цього є насіння деревних рослин сливи, яблуні, абрикоса, знайдене разом з насінням пшениці, ячменю, гороху в культурних шарах. Спершу окультуреними видами були плодові рослини, пізніше культивувались декоративні росл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е до початку нашої ери в Криму, де були поселення греків та генуезців, завезені дерен справжні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Cornus mas L.</w:t>
      </w:r>
      <w:r>
        <w:rPr>
          <w:rFonts w:cs="Times New Roman" w:ascii="Times New Roman" w:hAnsi="Times New Roman"/>
          <w:sz w:val="28"/>
          <w:szCs w:val="28"/>
          <w:lang w:val="uk-UA"/>
        </w:rPr>
        <w:t>), виноград справжній 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Vitis vinifera L.</w:t>
      </w:r>
      <w:r>
        <w:rPr>
          <w:rFonts w:cs="Times New Roman" w:ascii="Times New Roman" w:hAnsi="Times New Roman"/>
          <w:sz w:val="28"/>
          <w:szCs w:val="28"/>
          <w:lang w:val="uk-UA"/>
        </w:rPr>
        <w:t>), кипарис вічнозелен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Cupressus sempervirens L.</w:t>
      </w:r>
      <w:r>
        <w:rPr>
          <w:rFonts w:cs="Times New Roman" w:ascii="Times New Roman" w:hAnsi="Times New Roman"/>
          <w:sz w:val="28"/>
          <w:szCs w:val="28"/>
          <w:lang w:val="uk-UA"/>
        </w:rPr>
        <w:t>), лавр благородн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Laurus nobilis L.</w:t>
      </w:r>
      <w:r>
        <w:rPr>
          <w:rFonts w:cs="Times New Roman" w:ascii="Times New Roman" w:hAnsi="Times New Roman"/>
          <w:sz w:val="28"/>
          <w:szCs w:val="28"/>
          <w:lang w:val="uk-UA"/>
        </w:rPr>
        <w:t>), пізніше - горіх грецьк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Juglans regia L</w:t>
      </w:r>
      <w:r>
        <w:rPr>
          <w:rFonts w:cs="Times New Roman" w:ascii="Times New Roman" w:hAnsi="Times New Roman"/>
          <w:sz w:val="28"/>
          <w:szCs w:val="28"/>
          <w:lang w:val="uk-UA"/>
        </w:rPr>
        <w:t>), персик звичайний (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Persica vulgаris Мill.</w:t>
      </w:r>
      <w:r>
        <w:rPr>
          <w:rFonts w:cs="Times New Roman" w:ascii="Times New Roman" w:hAnsi="Times New Roman"/>
          <w:sz w:val="28"/>
          <w:szCs w:val="28"/>
          <w:lang w:val="uk-UA"/>
        </w:rPr>
        <w:t>), мигдаль звичайн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Amygdalus cоmmunis L.</w:t>
      </w:r>
      <w:r>
        <w:rPr>
          <w:rFonts w:cs="Times New Roman" w:ascii="Times New Roman" w:hAnsi="Times New Roman"/>
          <w:sz w:val="28"/>
          <w:szCs w:val="28"/>
          <w:lang w:val="uk-UA"/>
        </w:rPr>
        <w:t>), смоківниця звичайн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Ficus carica L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Про це також згадується в працях давньогрецького історика Геродо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родукції нових видів на території Київської Русі сприяли зв’язки з Візантійською імперією, культурні та економічні. Тоді завезені такі породи як вишня звичайн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Cerasus vulgaris L.</w:t>
      </w:r>
      <w:r>
        <w:rPr>
          <w:rFonts w:cs="Times New Roman" w:ascii="Times New Roman" w:hAnsi="Times New Roman"/>
          <w:sz w:val="28"/>
          <w:szCs w:val="28"/>
          <w:lang w:val="uk-UA"/>
        </w:rPr>
        <w:t>), шовковиця біл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Mórus nígra L.</w:t>
      </w:r>
      <w:r>
        <w:rPr>
          <w:rFonts w:cs="Times New Roman" w:ascii="Times New Roman" w:hAnsi="Times New Roman"/>
          <w:sz w:val="28"/>
          <w:szCs w:val="28"/>
          <w:lang w:val="uk-UA"/>
        </w:rPr>
        <w:t>), горіх грецьк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Juglans regia L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зайняли значну нішу серед місцевої флори за багато віків культивуван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менше значення для інтродукції рослин мали географічні відкриття, подорожі мандрівників. Більшість інтродуцентів України завезені з Північної Америки і Південно-Східної Азії. На початку 17-го століття з Північної Америки завезено робінію звичайну (Robinia pseudoacacia L.), у 18-му столітті – лапину крилоплоду (Pterocarya pterocarpa Michx.), гінкго дволопатеве (Ginkgo biloba L.). На початку 19-го століття закладаються дендрологічні сади, парки на природних ділянках лісу, біля озер чи річок. Відомі монастирські сади як культурні посадки плодових порід. Невід’ємною частиною замків, палаців стають також сади з використанням екзотичних видів. У 19 ст. в Україні відкриваються Ботанічні сади при університетах в Харкові (1800), у Львові (1823), в Києві (1839), Чернівцях (1839). Ботанічні сади стали науковими центрами з дослідження, акліматизації та культивування екзотичних вид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ів як древнє українське місто має власну історію в садово-парковому будівництві. Одним з відомих будівничих цієї галузі був Арнольд Рерінг, який заклав відомі парки і сквери у Львов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к ім. І. Франка, раніше називався «Єзуїтським садом», створений в середині 16-го ст., один з найдавніших парків в Україні. З історичних довідок відомо, що тут росли пірамідальні тополі (Populus pyramidalis Roz.), кипариси (Cupressus), були закладені виноградники. Впродовж століть та зміни історичних подій змінювались власники, проводились реконструкції, але парк залишається одним з кращих. В насадженнях збереглися найстаріші екземпляри робінії білої (Robinia pseudoacacia L.), туї східної (Thuja orientalis L.), модрини японської (Larix leptolepis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Stiff Weeper</w:t>
      </w:r>
      <w:r>
        <w:rPr>
          <w:rFonts w:cs="Times New Roman" w:ascii="Times New Roman" w:hAnsi="Times New Roman"/>
          <w:sz w:val="28"/>
          <w:szCs w:val="28"/>
          <w:lang w:val="uk-UA"/>
        </w:rPr>
        <w:t>), що є свідченням інтродукції декоративних деревних рослин у нашому місті. Про популярність робінії відомо давно ще з початку 17-го ст., власне тепер робінія біл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Robinia pseudoacacia L.</w:t>
      </w:r>
      <w:r>
        <w:rPr>
          <w:rFonts w:cs="Times New Roman" w:ascii="Times New Roman" w:hAnsi="Times New Roman"/>
          <w:sz w:val="28"/>
          <w:szCs w:val="28"/>
          <w:lang w:val="uk-UA"/>
        </w:rPr>
        <w:t>) росте по всіх містах України і є символом Одеси. У Львові біла акація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Robinia pseudoacacia L.</w:t>
      </w:r>
      <w:r>
        <w:rPr>
          <w:rFonts w:cs="Times New Roman" w:ascii="Times New Roman" w:hAnsi="Times New Roman"/>
          <w:sz w:val="28"/>
          <w:szCs w:val="28"/>
          <w:lang w:val="uk-UA"/>
        </w:rPr>
        <w:t>) росте в парках, скверах та у вуличних посадках. Ці дерева різновікові, зберігають добрий естетичний вигляд, стійкі до загазованості повітря. Крім акації білої, з родини Бобових в паркових насадженнях росте гледичія триколючков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Gleditsia triacanthos L.</w:t>
      </w:r>
      <w:r>
        <w:rPr>
          <w:rFonts w:cs="Times New Roman" w:ascii="Times New Roman" w:hAnsi="Times New Roman"/>
          <w:sz w:val="28"/>
          <w:szCs w:val="28"/>
          <w:lang w:val="uk-UA"/>
        </w:rPr>
        <w:t>), церціс європейський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uk-UA"/>
        </w:rPr>
        <w:t>Cercis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europea L.</w:t>
      </w:r>
      <w:r>
        <w:rPr>
          <w:rFonts w:cs="Times New Roman" w:ascii="Times New Roman" w:hAnsi="Times New Roman"/>
          <w:sz w:val="28"/>
          <w:szCs w:val="28"/>
          <w:lang w:val="uk-UA"/>
        </w:rPr>
        <w:t>), бундук канадський 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Gymnocladus dioicus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L.), старий екземпляр Стрийського пар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доброму стані є релікт з дольодовикового періоду - гінкго дволопатеве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Ginkgo biloba L.</w:t>
      </w:r>
      <w:r>
        <w:rPr>
          <w:rFonts w:cs="Times New Roman" w:ascii="Times New Roman" w:hAnsi="Times New Roman"/>
          <w:sz w:val="28"/>
          <w:szCs w:val="28"/>
          <w:lang w:val="uk-UA"/>
        </w:rPr>
        <w:t>). Ці дерева ростуть у вуличних і паркових насадженнях і є свідченням стійкості породи у сучасному міському середовищі. Гінкго дволопатеве відноситься до дводомних рослин, тому жіночі і чоловічі екземпляри ростуть поряд, цвітуть і плодонос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асою парків Львова, особливо Стрийського парку, є одні з найкрасивіших ранньоквітучих дерев – це магнолія Кобус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Magnolia kob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mallCaps/>
            <w:color w:val="000000"/>
            <w:sz w:val="28"/>
            <w:szCs w:val="28"/>
            <w:u w:val="none"/>
            <w:shd w:fill="F9F9F9" w:val="clear"/>
            <w:lang w:val="uk-UA"/>
          </w:rPr>
          <w:t>DC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суланж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Magnolia soulangean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9F9F9" w:val="clear"/>
            <w:lang w:val="uk-UA"/>
          </w:rPr>
          <w:t>Soul.-Bod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), широколиста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uk-UA"/>
        </w:rPr>
        <w:t>Magnolia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obova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. Не менш декоративним деревом з родини Магнолієвих є Ліріодендрон тюльпановий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Liriodendron tulipife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, що пишно зацвітає на початку літа у Ботанічних садах Льв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овковиці чорн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Morus nigra L.</w:t>
      </w:r>
      <w:r>
        <w:rPr>
          <w:rFonts w:cs="Times New Roman" w:ascii="Times New Roman" w:hAnsi="Times New Roman"/>
          <w:sz w:val="28"/>
          <w:szCs w:val="28"/>
          <w:lang w:val="uk-UA"/>
        </w:rPr>
        <w:t>)  і біла 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Morus alba L.</w:t>
      </w:r>
      <w:r>
        <w:rPr>
          <w:rFonts w:cs="Times New Roman" w:ascii="Times New Roman" w:hAnsi="Times New Roman"/>
          <w:sz w:val="28"/>
          <w:szCs w:val="28"/>
          <w:lang w:val="uk-UA"/>
        </w:rPr>
        <w:t>) ростуть у вуличних посадках, де відбувається постійний рух транспорту і надмірна загазованість повітря. Дерева рано вегетують, цвітуть і плодоносять, ефектні  і стійкі в міському середовищ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ен срібляст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Acer saccharin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L.</w:t>
      </w:r>
      <w:r>
        <w:rPr>
          <w:rFonts w:cs="Times New Roman" w:ascii="Times New Roman" w:hAnsi="Times New Roman"/>
          <w:sz w:val="28"/>
          <w:szCs w:val="28"/>
          <w:lang w:val="uk-UA"/>
        </w:rPr>
        <w:t>) і клен ясенелист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Acer negundo L.</w:t>
      </w:r>
      <w:r>
        <w:rPr>
          <w:rFonts w:cs="Times New Roman" w:ascii="Times New Roman" w:hAnsi="Times New Roman"/>
          <w:sz w:val="28"/>
          <w:szCs w:val="28"/>
          <w:lang w:val="uk-UA"/>
        </w:rPr>
        <w:t>) одними з перших починають вегетувати і є справжніми провісниками весни у своєму пишному цвітінні. Ці екзоти з Північної Америки, які добре адаптувалися до наших умов, стали дуже популярними в декоративних насаджен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відоміший у Львові Стрийський парк багатий інтродуцентами, серед яких хвойні і листяні деревні породи. Величним є платан  західний (Platanus occidentalis </w:t>
      </w:r>
      <w:r>
        <w:rPr>
          <w:rFonts w:cs="Times New Roman" w:ascii="Times New Roman" w:hAnsi="Times New Roman"/>
          <w:smallCaps/>
          <w:sz w:val="28"/>
          <w:szCs w:val="28"/>
          <w:shd w:fill="F9F9F9" w:val="clear"/>
          <w:lang w:val="uk-UA"/>
        </w:rPr>
        <w:t>L.</w:t>
      </w:r>
      <w:r>
        <w:rPr>
          <w:rFonts w:cs="Times New Roman" w:ascii="Times New Roman" w:hAnsi="Times New Roman"/>
          <w:sz w:val="28"/>
          <w:szCs w:val="28"/>
          <w:lang w:val="uk-UA"/>
        </w:rPr>
        <w:t>) в алейній посадці у верхньому плато парку. Особливо декоративні листки, що створюють ошатність і красу крони, а взимку приваблюють своїми колючими кулястими плодами на довгих черешках, що звисають на гілках. Платани – прекрасні санітари загазованого міського повітря, адже простора крона і велика площа глянцевих листків відіграють важливу роль у фільтрації і очищенні повітря. Окремі екземпляри платанів ростуть у скверах міста та в рядових посадках вулиц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авжніми велетнями Стрийського парку є бундук канадськ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Gymnocladus dioicus L.) </w:t>
      </w:r>
      <w:r>
        <w:rPr>
          <w:rFonts w:cs="Times New Roman" w:ascii="Times New Roman" w:hAnsi="Times New Roman"/>
          <w:sz w:val="28"/>
          <w:szCs w:val="28"/>
          <w:lang w:val="uk-UA"/>
        </w:rPr>
        <w:t>і дуб червон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Quercus rubra L.</w:t>
      </w:r>
      <w:r>
        <w:rPr>
          <w:rFonts w:cs="Times New Roman" w:ascii="Times New Roman" w:hAnsi="Times New Roman"/>
          <w:sz w:val="28"/>
          <w:szCs w:val="28"/>
          <w:lang w:val="uk-UA"/>
        </w:rPr>
        <w:t>), довголітні екзоти з Північної Америки, які є справжніми фільтрами міського повітря завдяки великій і ошатній кроні цих дер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езвичайне вбрання вбирається місто, коли цвітуть каштани, на початку літа. Крони дерев прикрашені свічечками чудових суцвіть. Чи не в кожному районі міста можна побачити гіркокаштан звичайний  (Aesculus hippocastanum L.) в різних декоративних насадженнях. Ці дерева ростуть в рядовій посадці у сквері «На Валах», на Проспекті Свободи та у одній із найстаріших каштанових алей парку «Високий  Замок». Такі величні і прекрасні дерева є не лише символом Києва, але й окрасою старовинного Льв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овторним біло-рожевим цвітом весною вкривається сакура або вишня японська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Prunus serrula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), яка прикрашає храм Різдва Христового у новому районі Сихів, також рядова посадка на площі Є. Петрушевича та посадка молодих дерев по вулиці Городоцькій. Ці екзотичні дерева збагачують весняний пейзаж і є прекрасним елементом в естетичному оформленні зелених насад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асою зимових пейзажів древнього Львова є хвойні дерева. Разом із місцевими видами дерев ялини звичайної, сосни звичайної, модрини європейської акліматизувалися в сучасному міському середовищі такі інтродуковані види: ялина колюча  (Picea pungens Engelm.) різних декоративнх форм, ялина канадська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Picea canadens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), сосна веймутов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Pinus strobus L.</w:t>
      </w:r>
      <w:r>
        <w:rPr>
          <w:rFonts w:cs="Times New Roman" w:ascii="Times New Roman" w:hAnsi="Times New Roman"/>
          <w:sz w:val="28"/>
          <w:szCs w:val="28"/>
          <w:lang w:val="uk-UA"/>
        </w:rPr>
        <w:t>), туя західна (Thuja occidentalis L.), туя східна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Thuja orientalis L.</w:t>
      </w:r>
      <w:r>
        <w:rPr>
          <w:rFonts w:cs="Times New Roman" w:ascii="Times New Roman" w:hAnsi="Times New Roman"/>
          <w:sz w:val="28"/>
          <w:szCs w:val="28"/>
          <w:lang w:val="uk-UA"/>
        </w:rPr>
        <w:t>), кипарисовик Лавсона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Chamaecyparis lawsoniana Parl.</w:t>
      </w:r>
      <w:r>
        <w:rPr>
          <w:rFonts w:cs="Times New Roman" w:ascii="Times New Roman" w:hAnsi="Times New Roman"/>
          <w:sz w:val="28"/>
          <w:szCs w:val="28"/>
          <w:lang w:val="uk-UA"/>
        </w:rPr>
        <w:t>), кипарисовик горіхоплідн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Chamaecyparis pisifera</w:t>
      </w:r>
      <w:r>
        <w:rPr>
          <w:rFonts w:cs="Times New Roman" w:ascii="Times New Roman" w:hAnsi="Times New Roman"/>
          <w:sz w:val="28"/>
          <w:szCs w:val="28"/>
          <w:lang w:val="uk-UA"/>
        </w:rPr>
        <w:t>), ялівець козацьк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Juniperus sabina L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інші інтродуценти. Ці вічнозелені дерева-красені є невід’ємною частиною  парків, скверів, територій навчальних закладів, лікарень в різних мікрорайонах міста у всі пори ро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важаючи на вік, Львів і його окраса – зелені насадження завжди оновлюються красою дерев як природної, так і екзотичної флори. В зелених насадженнях міста основними є місцеві породи, стійкі і довголітні в умовах природного ареалу і рекреаційних територій. Особливістю і привабливістю парків, скверів, ботанічних садів є поєднання аборигенних і екзотичних видів дерев і кущів. Гармонійне поєднання деревних рослин з особливими декоративними ознаками у естетичних і художніх композицях на тлі мальовничих ландшафтів притаманні зеленим насадженням міста Льв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чук В.Я. Дендрологія: Підручник. – Львів: Апріорі, 2008. – 656 с. 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ініченко О.А. Декоративна дендрологія: Навч. посіб. – Київ: Вища школа, 2003. – 199 с.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хно М.А., Трофименко Н.М. Дендрофлора України. Дикорослі й культивовані дерева і кущі. Покритонасінні. Частина ІІ. Довідник. – Київ: Фітосоціоцентр, 2005. – 716 с.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черявий В.П. Озеленення населених місць: Підручник. – Вид. 2. – Львів: Світ, 2008. – 456 с.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черявий В.П. Сади і парки Львова. – Львів: Світ, 2008. – 360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DC." TargetMode="External"/><Relationship Id="rId3" Type="http://schemas.openxmlformats.org/officeDocument/2006/relationships/hyperlink" Target="http://uk.wikipedia.org/w/index.php?title=Soul.-Bod.&amp;action=edit&amp;redlink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4:23:00Z</dcterms:created>
  <dc:creator>Oksana</dc:creator>
  <dc:description/>
  <cp:keywords/>
  <dc:language>en-US</dc:language>
  <cp:lastModifiedBy>Admin</cp:lastModifiedBy>
  <cp:lastPrinted>2014-11-29T13:46:00Z</cp:lastPrinted>
  <dcterms:modified xsi:type="dcterms:W3CDTF">2014-11-29T15:57:00Z</dcterms:modified>
  <cp:revision>4</cp:revision>
  <dc:subject/>
  <dc:title/>
</cp:coreProperties>
</file>