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лександр Афанасов </w:t>
      </w:r>
    </w:p>
    <w:p>
      <w:pPr>
        <w:pStyle w:val="Normal"/>
        <w:spacing w:lineRule="auto" w:line="36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Харьков, Украина)</w:t>
      </w:r>
    </w:p>
    <w:p>
      <w:pPr>
        <w:pStyle w:val="Normal"/>
        <w:spacing w:lineRule="auto" w:line="36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СИХОЛОГИЧЕСКИЕ АСПЕКТЫ ПОДГОТОВКИ К ПЕРЕГОВОРАМ</w:t>
      </w:r>
    </w:p>
    <w:p>
      <w:pPr>
        <w:pStyle w:val="Normal"/>
        <w:spacing w:lineRule="auto" w:line="36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9"/>
          <w:tab w:val="left" w:pos="935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1]. Проведение деловых переговоров – это процесс коммуникации между сторонами для достижения своих целей, при которой каждая из сторон имеет равные возможности в контроле ситуации и принятии решения. В узком смысле переговоры можно рассматривать как один из методов альтернативного урегулирования споров. Эффективная стратегия ведения переговоров требует специальных навыков и знаний, привлечения различных специалистов, а также четкого соблюдения стадий, начиная с подготовки к переговорам, самого переговорного процесса и заканчивая анализом их результатов [3]. При этом стадия переговоров занимает лишь 10-20% времени, которое необходимо потратить для того, чтобы проведение переговоров оказалось успешным.</w:t>
      </w:r>
      <w:r>
        <w:rPr/>
        <w:t xml:space="preserve"> </w:t>
      </w:r>
      <w:r>
        <w:rPr>
          <w:rFonts w:cs="Times New Roman" w:ascii="Times New Roman" w:hAnsi="Times New Roman"/>
          <w:sz w:val="28"/>
          <w:szCs w:val="28"/>
          <w:lang w:val="ru-RU"/>
        </w:rPr>
        <w:t>Прежде чем садиться за стол переговоров следует учитывать их содержательный аспект, который предусматривает четкий анализ проблем, диагноз ситуации; формирование общего подхода к переговорам, их целям, задачам, позициям; прогноз изменения ситуации и результатов, определение возможных вариантов решения; проектирование благоприятных условий; подготовку предложений и их аргументацию, составление необходимых документов, т.е. необходима комплексная и взвешенная подготовка к переговорам. Важна также обдуманная тактика ведения переговоров, которая сориентирована на выбор методов и способов их ведения, распределение ролей между участниками команды, на налаживание рабочих, деловых отношений с партнер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овые беседы и переговоры осуществляются в вербальной форме, ч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w:t>
      </w:r>
    </w:p>
    <w:p>
      <w:pPr>
        <w:pStyle w:val="Normal"/>
        <w:spacing w:lineRule="auto" w:line="360" w:before="0" w:after="0"/>
        <w:ind w:firstLine="709"/>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Для достижения необходимого результата при проведении переговоров на высшем уровне нужна определенная подготовка. Она включает в себя достаточно широкий спектр вопросов, которые можно разделить на три уровня: 1) информационный; 2) тактический; 3) психологическ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х особенность в том, что они предопределяют наше поведения на переговорах и являются основой для выбора стратегии, приемов и методов их ре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каждый из н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подготовка</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Сбор информации – один из важнейших этапов подготовки к переговорам. Информацию условно можно поделить на три категории:</w:t>
      </w:r>
    </w:p>
    <w:p>
      <w:pPr>
        <w:pStyle w:val="Normal"/>
        <w:spacing w:lineRule="auto" w:line="360" w:before="0" w:after="0"/>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о собственных целях, планах и условиях, определяющих решение задач;</w:t>
      </w:r>
    </w:p>
    <w:p>
      <w:pPr>
        <w:pStyle w:val="Normal"/>
        <w:spacing w:lineRule="auto" w:line="360" w:before="0" w:after="0"/>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о партнере. Эта информация никогда не бывает чрезмерной. Она включает в себя личностные характеристики оппонента, финансовое положение его фирмы, особенности продукции, его деловые связи и т. п.;</w:t>
      </w:r>
    </w:p>
    <w:p>
      <w:pPr>
        <w:pStyle w:val="Normal"/>
        <w:spacing w:lineRule="auto" w:line="360" w:before="0" w:after="0"/>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о внешней среде, в которой идут переговоры, Под которой понимается политическая обстановка, ситуация на рынке, условия функционирования средств доставки, законы и положения, регламентирующие тот или иной вид деятельности, налоговое и таможенное законодатель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партнерах имеет определяющее значение и может существенно повлиять на результаты переговоров. Это аксиома. Однако в некоторых случаях бытует мнение, что высокий профессионализм переговорщика может с лихвой компенсировать отсутствие необходимых сведений о партнере. Но если мы будем знать о нашем партнере все что нужно для этих переговоров, то нам будет легче, и мы сможем оппонировать и быть более профессиональными. Так же нам будет очень важна информация о его фирме, ведь с ее руководством мы заключаем сделку, от которой нам нужно получить максимальную выгод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тическая подготовка включает разработку таких тактических приемов, применение которых позволяет «вести другую сторону» и добиваться поставленной цели с минимальными потерями. То есть, если мы продумаем каждый шаг переговоров, то во время неожиданного вопроса, которым наш переговорщик захочет нас ввести в страх или заблуждение, мы будем готовы к этому и сможем дать отпор. Тем самым мы покажем им, что здесь ведем разговор мы. Так же нам необходимо знать, как при переговорах ведет себя другая сторона, и установить, как необходимо вести себя при переговорах с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ическая подготовка включает два основных аспекта:</w:t>
      </w:r>
    </w:p>
    <w:p>
      <w:pPr>
        <w:pStyle w:val="Normal"/>
        <w:spacing w:lineRule="auto" w:line="360" w:before="0" w:after="0"/>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личная психологическая подготовка;</w:t>
      </w:r>
    </w:p>
    <w:p>
      <w:pPr>
        <w:pStyle w:val="Normal"/>
        <w:spacing w:lineRule="auto" w:line="360" w:before="0" w:after="0"/>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общая психологическая подготовка, необходимая для создания определенного климата перегов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подготовка не маловажна, так как, создавая определенный нужный климат в переговорах, мы сможем чувствовать себя увереннее, и каждая из противоположных сторон будут понимать, что это наш разговор и здесь нужно быть компетентным [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тем, как состоятся переговоры, руководителям нужно проанализировать собственную позицию, то есть прежде чем вступать в переговоры, следует определиться, в чем состоит их интерес, каков может быть результат, чем можно пожертвовать для его достижения. И только после всесторонней оценки этого поставить перед собой цель. Определение цели на первый взгляд кажется несложной задачей, так как можно предположить, чего конкретно добивается любой участник переговоров. Но следует понимать, что один и тот же вопрос можно задать по-разному. Поэтому следует понимать, что чем шире будет вопрос, тем детальнее для нас будет отв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квалифицированно сформулировать постановку задачи, необходимо ответить на ряд вопрос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минимально допустимый вариан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для определения минимально допустимого варианта необходимо рассмотреть множество возможных. Оценить каждый из них. Сравнивая перспективность и вероятность различных вариантов, определить минимальный уровень своих требовани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о возможный вариант</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уровень максимальных требований должен отражать состояние рынка. Существенное неразумное повышение пределов по стоимости или другим параметрам дает хороший повод для доказательства несостоятельности требований. Рекомендуется доводы подкреплять документально (отчеты, счета, данные конкурент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лан действий, если соглашение не будет оформлено (проработка альтернативных возможностей для проведения сделки с другими партнерами только усилит ваши позиции на этих переговорах. Необходимо рассмотреть несколько реальных вариантов, чтобы не потерпеть фиаско ни при каких обстоятельства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аковы альтернативы обсуждаемому соглашению (для разработки альтернатив необходимо найти способ, который даст возможность экономически оценить любое соглашение. Этот способ оценки защитит вас от принятия невыгодных условий и отказа от условий экономически выгодных, но не столь очевидных на первый взгля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жно определиться, в чем состоят наши интересы, каким должен быть результат, каковы альтернативы его достижения и чем можно пожертвовать для его достижения. Эта информация является основой для определения цели переговоров [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в основные элементы подготовки к переговорам, можно сделать вывод, что эти элементы являются очень важными в получении позитивного решения данных вопросов, актуальных на данный момент. Так же характер вопроса и правильность его постановки являются одним из главных критериев для детального обдумывания и выбора правильной тактики проведения данных переговоров. Продуктивность переговоров зависит от всего руководствующего персонала данной фирмы, и правильности подачи их лед-менеджером.</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pacing w:lineRule="auto" w:line="360" w:before="0" w:after="0"/>
        <w:ind w:left="705" w:hanging="70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tab/>
        <w:tab/>
        <w:tab/>
        <w:t xml:space="preserve">Центр дистанционного образования [Электронный ресурс]: </w:t>
      </w:r>
      <w:hyperlink r:id="rId2">
        <w:r>
          <w:rPr>
            <w:rStyle w:val="InternetLink"/>
            <w:rFonts w:cs="Times New Roman" w:ascii="Times New Roman" w:hAnsi="Times New Roman"/>
            <w:sz w:val="28"/>
            <w:szCs w:val="28"/>
            <w:lang w:val="ru-RU"/>
          </w:rPr>
          <w:t>http: // www. elitarium.ru/</w:t>
        </w:r>
      </w:hyperlink>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tab/>
        <w:tab/>
        <w:t xml:space="preserve">А. Я. Психологии. [Электронный ресурс]: azps.ru  </w:t>
      </w:r>
    </w:p>
    <w:p>
      <w:pPr>
        <w:pStyle w:val="Normal"/>
        <w:spacing w:lineRule="auto" w:line="360" w:before="0" w:after="0"/>
        <w:ind w:left="705" w:hanging="705"/>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t xml:space="preserve"> </w:t>
        <w:tab/>
        <w:tab/>
        <w:tab/>
      </w:r>
      <w:r>
        <w:rPr>
          <w:rFonts w:cs="Times New Roman" w:ascii="Times New Roman" w:hAnsi="Times New Roman"/>
          <w:sz w:val="28"/>
          <w:szCs w:val="28"/>
          <w:lang w:val="ru-RU"/>
        </w:rPr>
        <w:t xml:space="preserve">Организация и проведение переговоров [Электронный ресурс]: </w:t>
      </w:r>
      <w:hyperlink r:id="rId3">
        <w:r>
          <w:rPr>
            <w:rStyle w:val="InternetLink"/>
            <w:rFonts w:cs="Times New Roman" w:ascii="Times New Roman" w:hAnsi="Times New Roman"/>
            <w:color w:val="000000"/>
            <w:sz w:val="28"/>
            <w:szCs w:val="28"/>
            <w:u w:val="none"/>
            <w:lang w:val="ru-RU"/>
          </w:rPr>
          <w:t>http: // www. smart -solutions.com.ua/predstoyat-peregovoryi/</w:t>
        </w:r>
      </w:hyperlink>
    </w:p>
    <w:p>
      <w:pPr>
        <w:pStyle w:val="Normal"/>
        <w:spacing w:lineRule="auto" w:line="360" w:before="0" w:after="0"/>
        <w:ind w:left="705" w:hanging="705"/>
        <w:rPr>
          <w:rFonts w:ascii="Times New Roman" w:hAnsi="Times New Roman" w:cs="Times New Roman"/>
          <w:sz w:val="28"/>
          <w:szCs w:val="28"/>
          <w:lang w:val="ru-RU"/>
        </w:rPr>
      </w:pPr>
      <w:r>
        <w:rPr>
          <w:rFonts w:cs="Times New Roman" w:ascii="Times New Roman" w:hAnsi="Times New Roman"/>
          <w:sz w:val="28"/>
          <w:szCs w:val="28"/>
          <w:lang w:val="ru-RU"/>
        </w:rPr>
        <w:t xml:space="preserve">4. </w:t>
        <w:tab/>
        <w:t xml:space="preserve"> </w:t>
        <w:tab/>
        <w:t xml:space="preserve">Формы дипломатических переговоров [Электронный ресурс]:  http ://www. </w:t>
      </w:r>
      <w:r>
        <w:rPr>
          <w:rFonts w:cs="Times New Roman" w:ascii="Times New Roman" w:hAnsi="Times New Roman"/>
          <w:sz w:val="28"/>
          <w:szCs w:val="28"/>
          <w:lang w:val="en-US"/>
        </w:rPr>
        <w:t>Pravo</w:t>
      </w:r>
      <w:r>
        <w:rPr>
          <w:rFonts w:cs="Times New Roman" w:ascii="Times New Roman" w:hAnsi="Times New Roman"/>
          <w:sz w:val="28"/>
          <w:szCs w:val="28"/>
          <w:lang w:val="ru-RU"/>
        </w:rPr>
        <w:t>.</w:t>
      </w:r>
      <w:r>
        <w:rPr>
          <w:rFonts w:cs="Times New Roman" w:ascii="Times New Roman" w:hAnsi="Times New Roman"/>
          <w:sz w:val="28"/>
          <w:szCs w:val="28"/>
          <w:lang w:val="en-US"/>
        </w:rPr>
        <w:t>vuzlib</w:t>
      </w:r>
      <w:r>
        <w:rPr>
          <w:rFonts w:cs="Times New Roman" w:ascii="Times New Roman" w:hAnsi="Times New Roman"/>
          <w:sz w:val="28"/>
          <w:szCs w:val="28"/>
          <w:lang w:val="ru-RU"/>
        </w:rPr>
        <w:t>.</w:t>
      </w:r>
      <w:r>
        <w:rPr>
          <w:rFonts w:cs="Times New Roman" w:ascii="Times New Roman" w:hAnsi="Times New Roman"/>
          <w:sz w:val="28"/>
          <w:szCs w:val="28"/>
          <w:lang w:val="en-US"/>
        </w:rPr>
        <w:t>su</w:t>
      </w:r>
      <w:r>
        <w:rPr>
          <w:rFonts w:cs="Times New Roman" w:ascii="Times New Roman" w:hAnsi="Times New Roman"/>
          <w:sz w:val="28"/>
          <w:szCs w:val="28"/>
          <w:lang w:val="ru-RU"/>
        </w:rPr>
        <w:t>/</w:t>
      </w:r>
      <w:r>
        <w:rPr>
          <w:rFonts w:cs="Times New Roman" w:ascii="Times New Roman" w:hAnsi="Times New Roman"/>
          <w:sz w:val="28"/>
          <w:szCs w:val="28"/>
          <w:lang w:val="en-US"/>
        </w:rPr>
        <w:t>book</w:t>
      </w:r>
      <w:r>
        <w:rPr>
          <w:rFonts w:cs="Times New Roman" w:ascii="Times New Roman" w:hAnsi="Times New Roman"/>
          <w:sz w:val="28"/>
          <w:szCs w:val="28"/>
          <w:lang w:val="ru-RU"/>
        </w:rPr>
        <w:t xml:space="preserve">_ </w:t>
      </w:r>
      <w:r>
        <w:rPr>
          <w:rFonts w:cs="Times New Roman" w:ascii="Times New Roman" w:hAnsi="Times New Roman"/>
          <w:sz w:val="28"/>
          <w:szCs w:val="28"/>
          <w:lang w:val="en-US"/>
        </w:rPr>
        <w:t>z</w:t>
      </w:r>
      <w:r>
        <w:rPr>
          <w:rFonts w:cs="Times New Roman" w:ascii="Times New Roman" w:hAnsi="Times New Roman"/>
          <w:sz w:val="28"/>
          <w:szCs w:val="28"/>
          <w:lang w:val="ru-RU"/>
        </w:rPr>
        <w:t>1058_</w:t>
      </w:r>
      <w:r>
        <w:rPr>
          <w:rFonts w:cs="Times New Roman" w:ascii="Times New Roman" w:hAnsi="Times New Roman"/>
          <w:sz w:val="28"/>
          <w:szCs w:val="28"/>
          <w:lang w:val="en-US"/>
        </w:rPr>
        <w:t>page</w:t>
      </w:r>
      <w:r>
        <w:rPr>
          <w:rFonts w:cs="Times New Roman" w:ascii="Times New Roman" w:hAnsi="Times New Roman"/>
          <w:sz w:val="28"/>
          <w:szCs w:val="28"/>
          <w:lang w:val="ru-RU"/>
        </w:rPr>
        <w:t>_57.</w:t>
      </w:r>
      <w:r>
        <w:rPr>
          <w:rFonts w:cs="Times New Roman" w:ascii="Times New Roman" w:hAnsi="Times New Roman"/>
          <w:sz w:val="28"/>
          <w:szCs w:val="28"/>
          <w:lang w:val="en-US"/>
        </w:rPr>
        <w:t>html</w:t>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b/>
          <w:sz w:val="28"/>
          <w:szCs w:val="28"/>
          <w:lang w:val="ru-RU"/>
        </w:rPr>
        <w:t xml:space="preserve">Научный руководитель: </w:t>
      </w:r>
      <w:r>
        <w:rPr>
          <w:rFonts w:cs="Times New Roman" w:ascii="Times New Roman" w:hAnsi="Times New Roman"/>
          <w:sz w:val="28"/>
          <w:szCs w:val="28"/>
        </w:rPr>
        <w:t xml:space="preserve"> </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 xml:space="preserve">кандидат </w:t>
      </w:r>
      <w:r>
        <w:rPr>
          <w:rFonts w:cs="Times New Roman" w:ascii="Times New Roman" w:hAnsi="Times New Roman"/>
          <w:sz w:val="28"/>
          <w:szCs w:val="28"/>
          <w:lang w:val="ru-RU"/>
        </w:rPr>
        <w:t>юридических</w:t>
      </w:r>
      <w:r>
        <w:rPr>
          <w:rFonts w:cs="Times New Roman" w:ascii="Times New Roman" w:hAnsi="Times New Roman"/>
          <w:sz w:val="28"/>
          <w:szCs w:val="28"/>
        </w:rPr>
        <w:t xml:space="preserve"> наук,</w:t>
      </w:r>
      <w:r>
        <w:rPr>
          <w:rFonts w:cs="Times New Roman" w:ascii="Times New Roman" w:hAnsi="Times New Roman"/>
          <w:sz w:val="28"/>
          <w:szCs w:val="28"/>
          <w:lang w:val="ru-RU"/>
        </w:rPr>
        <w:t xml:space="preserve">  доцент Остапенко Е.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7" w:right="1133"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 TargetMode="External"/><Relationship Id="rId3" Type="http://schemas.openxmlformats.org/officeDocument/2006/relationships/hyperlink" Target="http://www.smart-solutions.com.ua/predstoyat-peregovory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8:34:00Z</dcterms:created>
  <dc:creator>Алекс</dc:creator>
  <dc:description/>
  <cp:keywords/>
  <dc:language>en-US</dc:language>
  <cp:lastModifiedBy>Admin</cp:lastModifiedBy>
  <dcterms:modified xsi:type="dcterms:W3CDTF">2014-11-29T16:21:00Z</dcterms:modified>
  <cp:revision>8</cp:revision>
  <dc:subject/>
  <dc:title/>
</cp:coreProperties>
</file>